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</w:t>
      </w:r>
      <w:r>
        <w:rPr>
          <w:sz w:val="20"/>
        </w:rPr>
        <w:t xml:space="preserve">  </w:t>
      </w:r>
      <w:r>
        <w:rPr>
          <w:sz w:val="20"/>
        </w:rPr>
        <w:t>Утвержда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</w:rPr>
        <w:t>Ректор КРИПП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урсов повышения квалификации учителей социально-гуманитарных дисциплин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(108час.)</w:t>
      </w:r>
    </w:p>
    <w:p>
      <w:pPr>
        <w:pStyle w:val="Normal"/>
        <w:rPr>
          <w:sz w:val="20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Сроки проведения-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Место проведения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104"/>
        <w:gridCol w:w="781"/>
        <w:gridCol w:w="659"/>
        <w:gridCol w:w="720"/>
        <w:gridCol w:w="720"/>
        <w:gridCol w:w="629"/>
        <w:gridCol w:w="2431"/>
      </w:tblGrid>
      <w:tr>
        <w:trPr>
          <w:trHeight w:val="34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одержание модул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дит.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подав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к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ин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о-гуманитар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ософские основы современ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ософия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конодательство об образова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оложения законодательства Украины об образова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конодательство по охране дет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 ребенка и их реализация в Украин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анитарно- гигиенические требования к организации УВП как составляющая безопасности жизнедеятельности общеобразовательного учебного завед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-экономическое развитие Украины, Крым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ы социально-экономического развития украинского общества в пореформенный пери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ажданское образ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анитарное пра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>
                <w:sz w:val="20"/>
              </w:rPr>
              <w:t>Всего на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фессиональный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ловой украинс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зыковая политика в образовании и пути ее реализации в учебных заведениях Автономной Республики Кры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речи педаго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новационная педагог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ологические основы социально-педагогического тренин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чностно-ориентированный подход в учебно- воспитательном процессе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временная педагогическая психолог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конфликтных и конфликтогенных ситуаций в учебно- воспитательном процесс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ременное состояние развития научной дисципл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ое состояние развития школьного историческ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ременная методика преподавания предм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ные требования к преподаванию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ринципы организации и проведения внешнего независимого оценивания  по ист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тура современного урока ист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курса «Гражданское образование» в общеобразовательных учреждения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овление архивного и музейного дела на юге Украины  и в Крыму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ождение и развитие украинских народных ремесел с учетом региональных особенност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овационные технологии обучения истории в школ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ика развития критического мышления в процессе преподавания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онные и телекоммуникационные технологии в преподавании 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спользование информационно- коммуникационных технологий в учебно-воспитательном процессе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лектронные средства как составляющая учебно-методического комплекса и внедрение их   в учебно-воспитательный процесс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в глобальной сети Интерн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электронной почт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дагогическая прак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Проектные технологии в преподавании социально- гуманитарных дисциплин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зированная ОШ №1 г.Феодо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етодика преподавания проблемных и острых вопросов отечественной истори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Ш №2 г.Феодос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8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готовка выпуск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ттестация педагогических кадр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тестация педагогических  работни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курсы по другим инновационным программ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ка подготовки учащихся к всеукраинским ученическим олимпиадам по социально- гуманитарным дисциплин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 в контексте европейской интегр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жневосточный конфликт: история, проблемы позиции сторон, перспективы мирного урегулир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новы украинского законодательств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тии и политические блоки Укра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ческие теории в курсе преподавания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ское национальное движение в 20-30-е годы ХХ века и в период Второй мировой вой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8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е подходы к преподаванию истории Великой Отечественной вой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ография украинского казаче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ым многонациональный. Пути укрепления межэтнической консолидации на полуостров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 в системе международных отноше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ские народные традиции и ремес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ский язык как форма национальной культур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</w:rPr>
              <w:t>Всего на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агностико - аналитическ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ое диагностир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очное заня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8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выпуск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ия по обмену опыт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ое диагностир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b/>
                <w:bCs/>
                <w:sz w:val="20"/>
              </w:rPr>
              <w:t>Всего на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b/>
                <w:bCs/>
                <w:sz w:val="20"/>
              </w:rPr>
              <w:t>Итого часов по модул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Вместе с дополнительными час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урсов               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rPr/>
      </w:pPr>
      <w:r>
        <w:rPr/>
        <w:t>Проректор по учебно-методической работе __________</w:t>
      </w:r>
    </w:p>
    <w:p>
      <w:pPr>
        <w:pStyle w:val="Normal"/>
        <w:rPr/>
      </w:pPr>
      <w:r>
        <w:rPr/>
        <w:t>Декан факультета повышения квалификации _____________</w:t>
      </w:r>
    </w:p>
    <w:p>
      <w:pPr>
        <w:pStyle w:val="Normal"/>
        <w:rPr/>
      </w:pPr>
      <w:r>
        <w:rPr/>
        <w:t>Начальник учебного отдела 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46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54:00Z</dcterms:modified>
  <cp:revision>21</cp:revision>
  <dc:subject/>
  <dc:title>                                                 Утверждаю</dc:title>
</cp:coreProperties>
</file>