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                                                              </w:t>
      </w:r>
      <w:r>
        <w:rPr>
          <w:b w:val="false"/>
          <w:bCs w:val="false"/>
        </w:rPr>
        <w:t>Утверждаю</w:t>
      </w:r>
    </w:p>
    <w:p>
      <w:pPr>
        <w:pStyle w:val="Heading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>Ректор КРИППО</w:t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                                     </w:t>
      </w:r>
      <w:r>
        <w:rPr>
          <w:b w:val="false"/>
          <w:bCs w:val="false"/>
        </w:rPr>
        <w:t>_______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абочий  план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урсов повышения квалификации учителей, преподающих курс «Этика»</w:t>
      </w:r>
    </w:p>
    <w:p>
      <w:pPr>
        <w:pStyle w:val="Normal"/>
        <w:jc w:val="center"/>
        <w:rPr>
          <w:bCs/>
          <w:sz w:val="24"/>
        </w:rPr>
      </w:pPr>
      <w:r>
        <w:rPr>
          <w:rFonts w:cs="Times New Roman"/>
          <w:bCs/>
          <w:sz w:val="24"/>
        </w:rPr>
        <w:t xml:space="preserve">                                                                                                   </w:t>
      </w:r>
      <w:r>
        <w:rPr>
          <w:bCs/>
          <w:sz w:val="24"/>
        </w:rPr>
        <w:t xml:space="preserve">Сроки проведения                       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         </w:t>
      </w:r>
      <w:r>
        <w:rPr/>
        <w:t xml:space="preserve">Место проведения          </w:t>
      </w:r>
    </w:p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037"/>
        <w:gridCol w:w="630"/>
        <w:gridCol w:w="525"/>
        <w:gridCol w:w="525"/>
        <w:gridCol w:w="525"/>
        <w:gridCol w:w="530"/>
        <w:gridCol w:w="2309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модул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и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тор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ЦИАЛЬНО-ГУМАНИТАРНЫ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Философские основы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ософские основы познания смысла жизни челове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конодательство об образовании и охране детст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одательство об образовании и охране детст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ховенство права и демократические институты как гарантия безопасности общест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ражданское образов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.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етентностный подход в гражданском образован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</w:rPr>
              <w:t xml:space="preserve">                         </w:t>
            </w:r>
            <w:r>
              <w:rPr>
                <w:b/>
                <w:bCs/>
                <w:sz w:val="24"/>
              </w:rPr>
              <w:t>Всего на модул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ФЕССИОНАЛЬНЫЙ МОДУЛ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еловой украинский язы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зыковая политика в образовании и пути ее реализации в ОУЗ Автономной Республике Кры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новационная педагоги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 толерантного поведения учащих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 инновационной деятельности учащих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временная педагогическая психолог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ихологические проблемы современного педагог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ихогигиена и психопрофилактика депрессивных состояний современного педагог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временное состояние развития научной дисциплин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принципы организации и проведения независимого внешнего тестир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временная методика преподавания предме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чностная ориентация как этический принцип организации учебного процесс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раммно-методическое обеспечение преподавания курса «Этика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меологический потенциал курса «Этика» в процессе формирования личности школьни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ика и ее роль в педагогической системе учебного завед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ика делового общ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ика как феномен культуры, науки и учебный предме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обализация и социокультурные проблемы современной эпох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ьзование интерактивных технологий обучения в курсе «Этика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 ценностной сферы ребенка средствами курса «Этика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6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формационные и телекоммуникационные технологии в преподавании предме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.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ьзование компьютерных технологий в учебном процесс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.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в глобальной сети Интерне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.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 электронной почто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7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дагогическая практи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.1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Ш №10 г.Симферополя. Методика проведения уроков этики в 5-6 классах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.2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Ш №4 г.Симферополя.  Методика проведения уроков этики в 5-6 классах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7.3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и, задачи, итоги педагогической практики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8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ттестация педагогических кадр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.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ттестация педагогических кадров и ее значение в повышении профессионального уровня учител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9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пецкурсы и факультативы по другим инновационным программа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.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ально- этические принципы ведущих религий ми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.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/>
                <w:sz w:val="24"/>
              </w:rPr>
              <w:t xml:space="preserve"> </w:t>
            </w:r>
            <w:r>
              <w:rPr>
                <w:sz w:val="24"/>
              </w:rPr>
              <w:t>Формирование гражданских компетенций в процессе преподавания курса «Этика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.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/>
                <w:sz w:val="24"/>
              </w:rPr>
              <w:t xml:space="preserve"> </w:t>
            </w:r>
            <w:r>
              <w:rPr>
                <w:sz w:val="24"/>
              </w:rPr>
              <w:t>Новое в законодательстве Украины. Гражданский, административный, семейный, уголовный кодексы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</w:rPr>
              <w:t xml:space="preserve">                                    </w:t>
            </w:r>
            <w:r>
              <w:rPr>
                <w:b/>
                <w:bCs/>
                <w:sz w:val="24"/>
              </w:rPr>
              <w:t>Всего на модул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ИАГНОСТИКО-АНАЛИТИЧЕСК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ходное диагностиров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очное занят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ференция по обмену опыто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ное диагностиров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</w:rPr>
              <w:t xml:space="preserve">                                      </w:t>
            </w:r>
            <w:r>
              <w:rPr>
                <w:b/>
                <w:bCs/>
                <w:sz w:val="24"/>
              </w:rPr>
              <w:t>Всего на модул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</w:rPr>
              <w:t xml:space="preserve">                        </w:t>
            </w:r>
            <w:r>
              <w:rPr>
                <w:b/>
                <w:bCs/>
                <w:sz w:val="24"/>
              </w:rPr>
              <w:t>Итого часов по модуля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курс. Деловой украинский язы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Всего с дополнительными час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уководитель курсов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ректор по учебно-методической работе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Декан факультета курсовой подготовки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учебного отдела                                                  </w:t>
      </w:r>
    </w:p>
    <w:sectPr>
      <w:type w:val="nextPage"/>
      <w:pgSz w:w="11906" w:h="16838"/>
      <w:pgMar w:left="851" w:right="624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8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2:47:00Z</dcterms:created>
  <dc:creator>Довольный пользователь Microsoft Office</dc:creator>
  <dc:description/>
  <cp:keywords/>
  <dc:language>en-US</dc:language>
  <cp:lastModifiedBy>Декан</cp:lastModifiedBy>
  <dcterms:modified xsi:type="dcterms:W3CDTF">2007-06-05T05:57:00Z</dcterms:modified>
  <cp:revision>10</cp:revision>
  <dc:subject/>
  <dc:title>Рабочий учебный план</dc:title>
</cp:coreProperties>
</file>