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954" w:right="-10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Затверджую</w:t>
      </w:r>
    </w:p>
    <w:p>
      <w:pPr>
        <w:pStyle w:val="Heading9"/>
        <w:ind w:left="6237" w:right="-1050" w:hanging="0"/>
        <w:rPr/>
      </w:pPr>
      <w:r>
        <w:rPr/>
        <w:t>Ректор КРІППО</w:t>
      </w:r>
    </w:p>
    <w:p>
      <w:pPr>
        <w:pStyle w:val="Normal"/>
        <w:ind w:left="6237" w:right="-1050" w:hanging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Heading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8"/>
        <w:rPr/>
      </w:pPr>
      <w:r>
        <w:rPr/>
        <w:t>Робочий план</w:t>
      </w:r>
    </w:p>
    <w:p>
      <w:pPr>
        <w:pStyle w:val="TextBody"/>
        <w:rPr/>
      </w:pPr>
      <w:r>
        <w:rPr/>
        <w:t>курсів підвищення кваліфікації вчителів української мови та літератури загальноосвітніх навчальних закладів</w:t>
      </w:r>
    </w:p>
    <w:p>
      <w:pPr>
        <w:pStyle w:val="Normal"/>
        <w:ind w:left="4111" w:right="-76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0" w:right="-766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Термін проведення:.</w:t>
      </w:r>
    </w:p>
    <w:p>
      <w:pPr>
        <w:pStyle w:val="Normal"/>
        <w:ind w:left="4111" w:right="-766" w:hanging="0"/>
        <w:rPr>
          <w:lang w:val="uk-UA"/>
        </w:rPr>
      </w:pPr>
      <w:r>
        <w:rPr>
          <w:lang w:val="uk-UA"/>
        </w:rPr>
        <w:t xml:space="preserve">Місце проведення: </w:t>
      </w:r>
    </w:p>
    <w:p>
      <w:pPr>
        <w:pStyle w:val="Normal"/>
        <w:ind w:left="4111" w:right="-76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111" w:right="-766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4111" w:right="-766" w:hanging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3"/>
        <w:gridCol w:w="709"/>
        <w:gridCol w:w="709"/>
        <w:gridCol w:w="708"/>
        <w:gridCol w:w="709"/>
        <w:gridCol w:w="709"/>
        <w:gridCol w:w="2692"/>
      </w:tblGrid>
      <w:tr>
        <w:trPr>
          <w:trHeight w:val="15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Назва розділ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аудиторни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 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даткові годин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Прізвище та ініціали лек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52"/>
                <w:sz w:val="24"/>
              </w:rPr>
            </w:pPr>
            <w:r>
              <w:rPr>
                <w:rFonts w:eastAsia="Arial Unicode MS"/>
                <w:spacing w:val="5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Arial Unicode MS"/>
                <w:spacing w:val="52"/>
                <w:sz w:val="18"/>
              </w:rPr>
            </w:pPr>
            <w:r>
              <w:rPr>
                <w:rFonts w:eastAsia="Arial Unicode MS"/>
                <w:spacing w:val="52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</w:rPr>
              <w:t>Ле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</w:rPr>
              <w:t>Практи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</w:rPr>
              <w:t>Семінар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іально-гуманітар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ілософські основи сучасн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Філософія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онодавство про осві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одавча і нормативно-правова база загальноосвітньої середньої освіти в Украї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конодавство України з охорони дити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а дитини і їх реалізація в Украї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хорона безпеки життєдіяльності учасників навчально-виховного проце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пека життєдіяльності (БЖ) населення як складова національної безпеки в Украї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Глобальні проблеми людства на початку 21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</w:rPr>
              <w:t>стол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5.1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манітарне право лю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іально-економічний розвиток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Соціально-економічне становище в Україні. Євроатлантична інтеграці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на мод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Професій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ілова українська м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вна політика в освіті та шляхи її реалізації в загальноосвітніх навчальних закла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країнська мова – фактор національної куль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новаційна педагог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ховання толерантної особистості в полікультурному суспільст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існо зорієнтований підхід у навчально-виховному процес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лікти в навчально-виховному середови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часна педагогічна психо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ічні проблеми сучасного педаг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часний стан розвитку наукової дисциплі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ування комунікативної компетенції на уроках української мови і літера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часна методика викладання предм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суб’</w:t>
            </w:r>
            <w:r>
              <w:rPr>
                <w:sz w:val="24"/>
              </w:rPr>
              <w:t>єктних відносин на уроках української м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процесу навчання української мови в умовах українсько-російської двомо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менти компаративного аналізу на уроках української мови і літера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уальні проблеми синтакси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ілісність сприйняття ліричного твору. Текстуальний аналіз. Методика вивчення вірш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вчення української літератури в контексті особистісно зорієнтованого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часне прочитання творів української класичної літера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Інформаційні та телекомуніка-ційні технології у викладанні навчальної дисциплі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лектронні засоби як складова навча-льно-методичного комплексу та впровадження ї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у навчально-вихов-ний проц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користання комп’ютерних технологій в навчальному процес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икористання мережі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у навчальному процес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6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з електронною пошт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дагогічна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7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едагогічна практика в ЗОШ  № 33, НВК „Українська школа-гімназі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5 </w:t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5 </w:t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>1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5 </w:t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5 </w:t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готовка випускних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естація педагогічних кад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9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о-правове забезпечення атестації педагогічних праців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и і факультативи з інших інноваційних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нгвістичний розбір на уроках української м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Реалізація комунікативно-діяльніс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ого, особистісного та культуроло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гічного підходів до вивчення украї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ької мови та літератури. Методи виклад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ристання нових навчальних технологій на уроках української мови і літера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орчість письменників української діасп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виток мотивації учнів в умовах інтеграції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країнська освіта XXI ст.: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завдання і пр</w:t>
            </w: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>блеми викладання української мови та літера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делювання ц використання інноваційних технологій , як шлях підвищення ефективності викладання української мови і літерату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.10.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ворчість українських письменників –складова світових культурних цінностей: дослідження, перекла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.10.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Формування і розвиток навичок кри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тичного мислення учнів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з використа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ням інтерактивних форм робо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виток інтересу учнів до читання творів української літератури як педагогічна пробл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Всього на мод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іагностико-аналіт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ідне діагно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тановче заня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ист випускних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ія з обміну досві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хідне діагно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</w:rPr>
            </w:pPr>
            <w:r>
              <w:rPr>
                <w:bCs/>
              </w:rPr>
              <w:t>Всього на мод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</w:rPr>
            </w:pPr>
            <w:r>
              <w:rPr>
                <w:bCs/>
              </w:rPr>
              <w:t>Разом годин на моду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</w:rPr>
            </w:pPr>
            <w:r>
              <w:rPr>
                <w:bCs/>
              </w:rPr>
              <w:t>Разом з додатковими год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Керівник курсів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годжено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ректор з навчально – методичної роботи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Декан факультету курсової підготовки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Начальник навчального відділу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179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pacing w:val="5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right="-1050" w:hanging="0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54:00Z</dcterms:created>
  <dc:creator>Довольный пользователь Microsoft Office</dc:creator>
  <dc:description/>
  <cp:keywords/>
  <dc:language>en-US</dc:language>
  <cp:lastModifiedBy>Декан</cp:lastModifiedBy>
  <cp:lastPrinted>2006-02-24T15:16:00Z</cp:lastPrinted>
  <dcterms:modified xsi:type="dcterms:W3CDTF">2007-06-05T05:53:00Z</dcterms:modified>
  <cp:revision>5</cp:revision>
  <dc:subject/>
  <dc:title>№</dc:title>
</cp:coreProperties>
</file>