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899" w:hRule="atLeast"/>
        </w:trPr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Heading8"/>
              <w:ind w:left="459" w:hanging="0"/>
              <w:rPr/>
            </w:pPr>
            <w:r>
              <w:rPr/>
              <w:t>Ректор КРИПП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/>
            </w:pPr>
            <w:r>
              <w:rPr/>
              <w:t xml:space="preserve">___________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459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5"/>
        <w:rPr>
          <w:bCs/>
        </w:rPr>
      </w:pPr>
      <w:r>
        <w:rPr>
          <w:bCs/>
        </w:rPr>
        <w:t>Рабочий план</w:t>
      </w:r>
    </w:p>
    <w:p>
      <w:pPr>
        <w:pStyle w:val="Heading5"/>
        <w:rPr/>
      </w:pPr>
      <w:r>
        <w:rPr>
          <w:bCs/>
        </w:rPr>
        <w:t xml:space="preserve"> </w:t>
      </w:r>
      <w:r>
        <w:rPr>
          <w:bCs/>
        </w:rPr>
        <w:t xml:space="preserve">курсов повышения </w:t>
      </w:r>
      <w:r>
        <w:rPr/>
        <w:t xml:space="preserve">квал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ителей кружков внешкольных учебных заве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10" w:leader="none"/>
        </w:tabs>
        <w:ind w:left="4956" w:firstLine="180"/>
        <w:rPr>
          <w:szCs w:val="20"/>
        </w:rPr>
      </w:pPr>
      <w:r>
        <w:rPr>
          <w:sz w:val="22"/>
        </w:rPr>
        <w:t xml:space="preserve">Сроки проведения: </w:t>
      </w:r>
    </w:p>
    <w:p>
      <w:pPr>
        <w:pStyle w:val="TextBodyIndent"/>
        <w:tabs>
          <w:tab w:val="clear" w:pos="708"/>
          <w:tab w:val="left" w:pos="4410" w:leader="none"/>
          <w:tab w:val="left" w:pos="4590" w:leader="none"/>
        </w:tabs>
        <w:ind w:left="7206" w:hanging="2070"/>
        <w:rPr>
          <w:szCs w:val="20"/>
        </w:rPr>
      </w:pPr>
      <w:r>
        <w:rPr>
          <w:szCs w:val="20"/>
        </w:rPr>
        <w:t xml:space="preserve">Место проведения: </w:t>
      </w:r>
    </w:p>
    <w:tbl>
      <w:tblPr>
        <w:tblW w:w="1056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91"/>
        <w:gridCol w:w="95"/>
        <w:gridCol w:w="567"/>
        <w:gridCol w:w="567"/>
        <w:gridCol w:w="567"/>
        <w:gridCol w:w="567"/>
        <w:gridCol w:w="567"/>
        <w:gridCol w:w="3195"/>
      </w:tblGrid>
      <w:tr>
        <w:trPr>
          <w:trHeight w:val="1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оду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Всего аудитор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Дополнитель-ные часы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0"/>
                <w:szCs w:val="20"/>
              </w:rPr>
            </w:pPr>
            <w:r>
              <w:rPr>
                <w:b/>
                <w:bCs/>
                <w:spacing w:val="20"/>
              </w:rPr>
              <w:t>Ф.И.О. лек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Cs w:val="20"/>
              </w:rPr>
            </w:pPr>
            <w:r>
              <w:rPr>
                <w:b/>
                <w:bCs/>
                <w:spacing w:val="20"/>
                <w:szCs w:val="2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2"/>
              </w:rPr>
            </w:pPr>
            <w:r>
              <w:rPr>
                <w:spacing w:val="5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52"/>
                <w:sz w:val="18"/>
              </w:rPr>
            </w:pPr>
            <w:r>
              <w:rPr>
                <w:spacing w:val="52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Практичес-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Семина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0"/>
              </w:rPr>
            </w:pPr>
            <w:r>
              <w:rPr>
                <w:spacing w:val="20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оциально-гуманитарный моду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Философские основы современ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Законодательство об образовании и по охране дет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и их реализация на Укра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сновы безопасности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населения как составная национальной безопасности Укра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/>
              <w:t>Гражданск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аинские народные традиции. Семья и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Профессиональный моду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Деловой украин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Языковая политика в области образования и пути ее реализации в учебных заведениях А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Инновационная 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временные образовательные технологии в учебно-воспитатель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методы воспитания учащихся в ОУ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дагогический менедж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ая педагогическая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одологические основы социально-педагогического тренин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3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ктуальные вопросы современной конфлик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ние толерантной личности в поликультурном обще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Современное состояние научной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Современные подходы к планированию воспитательной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методика преподавания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5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Экологическая обстановка в Украине и Крым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как составная часть гуманитар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5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едение документации для руководителей круж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/>
              <w:t>2.5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рганизация внешкольной работы по реализации «Концепции приоритетных направлений воспитательной работы в учебных заведениях А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/>
              <w:t>2.5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учащихся при использовании природного и брос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и навыков  в конструктивной и конструктивно-художе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Использование информационных и телекоммуникационных технологий в воспитатель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6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Использование информационно-коммуникационных технологий в учебно-воспитатель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2.6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Работа в текстовом редакторе </w:t>
            </w:r>
            <w:r>
              <w:rPr>
                <w:lang w:val="en-US"/>
              </w:rPr>
              <w:t>W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.6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бота в глобальной сети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/>
              </w:rPr>
            </w:pPr>
            <w:r>
              <w:rPr>
                <w:b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Педагогическая прак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нновационные технологии, применяемые в воспитательной работе во внешкольных учебных заведения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ЦДЮТ, г. Феодос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Аттестация педагогических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обеспечение аттестации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вацион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9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предупреждение вредных привычек шк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задачи ОУЗ и внешкольных учреждений в формировании у учащихся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предупреждение вредных привычек школьников. Наркомания и способы ее 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коголь. Табакокурение и их действие на организм челове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экологической э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конодательство Украины об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«Украинский язык как форма национально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Диагностико-аналитический моду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3.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ходное диагностирован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3.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становочное занят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3.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онференция по обмену опыто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3.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Зачет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3.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ыходное диагностировани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по модуля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дополнительными часам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 xml:space="preserve">Руководитель курсов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  <w:t xml:space="preserve">Проректор по учебно-методической работе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Декан факультета курсовой подготовки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Начальник учебного отдела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ind w:left="459" w:hanging="0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30" w:hanging="20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01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52:00Z</dcterms:modified>
  <cp:revision>6</cp:revision>
  <dc:subject/>
  <dc:title>Утверждаю</dc:title>
</cp:coreProperties>
</file>