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50" w:leader="none"/>
          <w:tab w:val="left" w:pos="9375" w:leader="none"/>
          <w:tab w:val="right" w:pos="10800" w:leader="none"/>
        </w:tabs>
        <w:rPr>
          <w:sz w:val="18"/>
          <w:szCs w:val="18"/>
        </w:rPr>
      </w:pPr>
      <w:r>
        <w:rPr/>
        <w:tab/>
        <w:tab/>
      </w:r>
      <w:r>
        <w:rPr>
          <w:sz w:val="18"/>
          <w:szCs w:val="18"/>
        </w:rPr>
        <w:t>Утверждаю</w:t>
        <w:tab/>
      </w:r>
    </w:p>
    <w:p>
      <w:pPr>
        <w:pStyle w:val="Normal"/>
        <w:tabs>
          <w:tab w:val="clear" w:pos="708"/>
          <w:tab w:val="left" w:pos="2475" w:leader="none"/>
          <w:tab w:val="left" w:pos="8985" w:leader="none"/>
        </w:tabs>
        <w:rPr>
          <w:b/>
          <w:b/>
          <w:sz w:val="22"/>
          <w:szCs w:val="22"/>
        </w:rPr>
      </w:pPr>
      <w:r>
        <w:rPr>
          <w:sz w:val="18"/>
          <w:szCs w:val="18"/>
        </w:rPr>
        <w:tab/>
      </w:r>
      <w:r>
        <w:rPr>
          <w:b/>
          <w:sz w:val="22"/>
          <w:szCs w:val="22"/>
        </w:rPr>
        <w:tab/>
      </w:r>
      <w:r>
        <w:rPr>
          <w:sz w:val="18"/>
          <w:szCs w:val="18"/>
        </w:rPr>
        <w:t>Ректор КИППО</w:t>
      </w:r>
    </w:p>
    <w:p>
      <w:pPr>
        <w:pStyle w:val="Normal"/>
        <w:tabs>
          <w:tab w:val="clear" w:pos="708"/>
          <w:tab w:val="left" w:pos="1125" w:leader="none"/>
          <w:tab w:val="left" w:pos="8985" w:leader="none"/>
        </w:tabs>
        <w:rPr>
          <w:sz w:val="18"/>
          <w:szCs w:val="18"/>
        </w:rPr>
      </w:pPr>
      <w:r>
        <w:rPr>
          <w:b/>
          <w:sz w:val="18"/>
          <w:szCs w:val="18"/>
        </w:rPr>
        <w:tab/>
        <w:tab/>
      </w:r>
      <w:r>
        <w:rPr>
          <w:sz w:val="18"/>
          <w:szCs w:val="18"/>
        </w:rPr>
        <w:t>________</w:t>
      </w:r>
    </w:p>
    <w:p>
      <w:pPr>
        <w:pStyle w:val="Normal"/>
        <w:tabs>
          <w:tab w:val="clear" w:pos="708"/>
          <w:tab w:val="left" w:pos="1125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112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бочий план</w:t>
      </w:r>
    </w:p>
    <w:p>
      <w:pPr>
        <w:pStyle w:val="Normal"/>
        <w:tabs>
          <w:tab w:val="clear" w:pos="708"/>
          <w:tab w:val="left" w:pos="112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урсов повышения квалификации воспитателей ДУЗ </w:t>
      </w:r>
    </w:p>
    <w:p>
      <w:pPr>
        <w:pStyle w:val="Normal"/>
        <w:tabs>
          <w:tab w:val="clear" w:pos="708"/>
          <w:tab w:val="left" w:pos="5430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>сроки проведения.</w:t>
      </w:r>
    </w:p>
    <w:p>
      <w:pPr>
        <w:pStyle w:val="Normal"/>
        <w:tabs>
          <w:tab w:val="clear" w:pos="708"/>
          <w:tab w:val="left" w:pos="5430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 xml:space="preserve">место проведения : </w: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137"/>
        <w:gridCol w:w="534"/>
        <w:gridCol w:w="6"/>
        <w:gridCol w:w="540"/>
        <w:gridCol w:w="541"/>
        <w:gridCol w:w="6"/>
        <w:gridCol w:w="538"/>
        <w:gridCol w:w="540"/>
        <w:gridCol w:w="3238"/>
      </w:tblGrid>
      <w:tr>
        <w:trPr>
          <w:trHeight w:val="43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. 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и содержание моду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</w:t>
            </w:r>
          </w:p>
        </w:tc>
        <w:tc>
          <w:tcPr>
            <w:tcW w:w="3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2" w:leader="none"/>
              </w:tabs>
              <w:snapToGrid w:val="false"/>
              <w:ind w:left="252"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, должность лектора</w:t>
            </w:r>
          </w:p>
        </w:tc>
      </w:tr>
      <w:tr>
        <w:trPr>
          <w:trHeight w:val="82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о-гуманитарный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1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лософские основы современного образования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ософия образования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2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онодательство об образовании и по охране детств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одательная и нормативно-правовая база общего среднего образования в Украине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511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3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ы безопасности жизнедеятельности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санитарно-гигиенические требования и организация учебно-воспитательного процесса как составляющая безопасности жизнедеятельности ОУЗ.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4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о-экономическое развитие Украины, Крым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1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-экономическое положение Украины, Крыма. Проблемы евроинтеграции Украины.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на модуль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0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фессиональный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ловой украинский язык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аинский язык как форма национальной культуры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2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новационная педагогик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1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ременные инновационные технологии –основа модернизации педагогического процесс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2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инновационных форм методической работы с педагогическими кадрами ДУЗ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3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временная педагогическая психология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1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ррекционная работа с гиперактивными, тревожными, агрессивными детьми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4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временное состояние развития дошкольного образования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1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стандарт дошкольного образования в Украине и его программно-методическое обеспечение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5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временная методика преподавания дошкольного воспитания и обучения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.1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гвистические, психологические и методические аспекты формирования речевой компетентности детей дошкольного возраст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.2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олого-педагогические условия трудового воспитания и творческого развития детей.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.3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оциальной компетентности ребёнка дошкольного возраст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.4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ние толерантной личности в поликультурном обществе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.5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тический обзор программ воспитания и развития детей дошкольного возраста в Украине.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.6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ль предметно-развивающей среды в реализации личностно-ориентированного подхода в воспитании и обучении детей.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.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звитие познавательных способностей детей дошкольного возраста в процессе ознакомления с элементами математики. 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.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ременные подходы к обучению дошкольников украинскому языку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.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аботы в разновозрастной группе ДУ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6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формационные и телекоммуникационные технологии в практике работы воспитателя ДУЗ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.1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тизация образования. Понятия, поиски, реш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.2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электронной почтой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.3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а в  Глобальной сети Интернет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7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дагогическая практик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.1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учебно- воспитательной работы в ДУЗ.  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8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ттестация педагогических кадров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.1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тестация педагогических работников: нормативно-правовой аспект.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9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ецкурсы и факультативы по другим инновационным программам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.1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ирование и организация  работы педагогических работников ДУЗ. 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Планирование и организация игровой деятельности детей дошкольного возраста. Педагогические требования к игрушкам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Планирование и организация работы воспитателя ДУЗ в разных возрастных группах. Документация воспитателя.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.2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родоведение в практике работы ДУЗ. 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Элементы крымско- татарской педагогики в практике работы ДУЗ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Использование элементов русского народоведения в работе с детьми дошкольного возраст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.3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манитарное право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на модуль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0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агностико-аналитическ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ное диагностирование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очное занятие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ференция по обмену опытом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ет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ное диагностирование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на модуль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right" w:pos="392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Итого час. по модулям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курс. Деловой украинский язык</w:t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месте с дополнительными часами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5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уководитель курсов: _____________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огласовано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Проректор по учебно- методической работе     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Декан факультета повышения  квалификации  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</w:p>
    <w:p>
      <w:pPr>
        <w:pStyle w:val="Normal"/>
        <w:tabs>
          <w:tab w:val="clear" w:pos="708"/>
          <w:tab w:val="left" w:pos="9141" w:leader="none"/>
        </w:tabs>
        <w:rPr>
          <w:sz w:val="20"/>
          <w:szCs w:val="20"/>
        </w:rPr>
      </w:pPr>
      <w:r>
        <w:rPr>
          <w:sz w:val="20"/>
          <w:szCs w:val="20"/>
        </w:rPr>
        <w:t>Начальник учебного отдела                               ___________</w:t>
        <w:tab/>
        <w:t xml:space="preserve">     </w:t>
      </w:r>
    </w:p>
    <w:p>
      <w:pPr>
        <w:pStyle w:val="Normal"/>
        <w:tabs>
          <w:tab w:val="clear" w:pos="708"/>
          <w:tab w:val="left" w:pos="9141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41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41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41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41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41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41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41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41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41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41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41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41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41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41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41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41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41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41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41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41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41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41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41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41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41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41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41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41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41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41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41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41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41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41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41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41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41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41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41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41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41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41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41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41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41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41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41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41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41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41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41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41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41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41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41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41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4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4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4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4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4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41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141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141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141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141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141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141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141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141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141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141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141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141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141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141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141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141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720" w:right="38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1T02:31:00Z</dcterms:created>
  <dc:creator>Клиент</dc:creator>
  <dc:description/>
  <cp:keywords/>
  <dc:language>en-US</dc:language>
  <cp:lastModifiedBy>Декан</cp:lastModifiedBy>
  <cp:lastPrinted>2002-01-01T05:02:00Z</cp:lastPrinted>
  <dcterms:modified xsi:type="dcterms:W3CDTF">2007-06-05T06:05:00Z</dcterms:modified>
  <cp:revision>4</cp:revision>
  <dc:subject/>
  <dc:title/>
</cp:coreProperties>
</file>