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72"/>
      </w:tblGrid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аю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тор КРИПП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_____________  А.Н. Рудяко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ий план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курсов повышения квалификации учителей информатики </w:t>
      </w:r>
    </w:p>
    <w:p>
      <w:pPr>
        <w:pStyle w:val="Normal"/>
        <w:tabs>
          <w:tab w:val="clear" w:pos="709"/>
          <w:tab w:val="left" w:pos="9000" w:leader="underscore"/>
        </w:tabs>
        <w:spacing w:lineRule="auto" w:line="360"/>
        <w:ind w:left="4860" w:hanging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9000" w:leader="underscore"/>
        </w:tabs>
        <w:spacing w:lineRule="auto" w:line="360"/>
        <w:ind w:left="486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Сроки проведения: </w:t>
      </w:r>
    </w:p>
    <w:p>
      <w:pPr>
        <w:pStyle w:val="Normal"/>
        <w:tabs>
          <w:tab w:val="clear" w:pos="709"/>
          <w:tab w:val="left" w:pos="9000" w:leader="underscore"/>
        </w:tabs>
        <w:spacing w:lineRule="auto" w:line="360"/>
        <w:ind w:left="486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Место проведения    КРИППО</w:t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86"/>
        <w:gridCol w:w="768"/>
        <w:gridCol w:w="662"/>
        <w:gridCol w:w="662"/>
        <w:gridCol w:w="643"/>
        <w:gridCol w:w="689"/>
        <w:gridCol w:w="229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уль и его содержание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уд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 них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.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ктора</w:t>
            </w:r>
          </w:p>
        </w:tc>
      </w:tr>
      <w:tr>
        <w:trPr>
          <w:trHeight w:val="161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кци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минары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Социально-гуманитарный модул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илософские основы современного образова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.1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лософия образова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конодательство Украины  об образовании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.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конодательство Украины  об образовании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конодательство по охране детства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а ребенка и их реализация в Украине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храна безопасности жизнедеятельности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.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логическая обстановка в Украине и Крыму. Экология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-экономическое развитие Украины, Крым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 в контексте европейской интеграци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здорового образа жизн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.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езопасность при работе с компьютерной техникой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сего на модуль: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ловой украинский язык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1.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зыковая политика в образовании и пути ее реализации в общеобразовательных учреждениях Автономной Республики Крым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краинский язык - фактор национальной культуры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нновационная педагогика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2.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толерантного поведения школь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стно-ориентированный подход в учебно-воспитательном процессе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профильного обучения в ОУЗ АРК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временная педагогическая психолог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ияние педагогической деятельности на личност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 педагогов навыков психологической саморегуля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4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временное состояние развития научной дисциплины «информатика»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зация образования Украины: состояние, проблемы, перспективы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5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временная методика преподавания предмета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работы в компьютерном классе. Требования по технике безопасности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 компьютерных технологий для создания ученических проектов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одика преподавания </w:t>
            </w:r>
            <w:r>
              <w:rPr>
                <w:sz w:val="18"/>
                <w:szCs w:val="18"/>
                <w:lang w:val="en-US"/>
              </w:rPr>
              <w:t>Microsof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ow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oin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4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одика преподавания </w:t>
            </w:r>
            <w:r>
              <w:rPr>
                <w:sz w:val="18"/>
                <w:szCs w:val="18"/>
                <w:lang w:val="en-US"/>
              </w:rPr>
              <w:t>Exce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5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одика преподавания  </w:t>
            </w:r>
            <w:r>
              <w:rPr>
                <w:sz w:val="18"/>
                <w:szCs w:val="18"/>
                <w:lang w:val="en-US"/>
              </w:rPr>
              <w:t>Access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6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Информационные и телекоммуникационные технологии в преподавании  учебной дисциплины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лектронные средства как составляющая учебно-методического комплекса и внедрение их в учебно-воспитательный процесс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ционные технологии в работе с одаренными детьм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иск информации в сети </w:t>
            </w:r>
            <w:r>
              <w:rPr>
                <w:sz w:val="18"/>
                <w:szCs w:val="18"/>
                <w:lang w:val="en-US"/>
              </w:rPr>
              <w:t>Internet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4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электронной почтой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.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едагогическая практика в ОШ № 10, ОШ №23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«урока информатики»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Ш № 10,  г. Симферополь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одика преподавания «урока информатики»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Ш № 23, г. Симферопо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Цели, задачи, итоги педпрактики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8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готовка выпускных рабо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9.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ттестация педагогических кадров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ормативно-правовое обеспечение аттестации  педагогическ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пецкурсы и факультативы по другим инновационным программа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.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ирование в среде Паска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.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учащихся к олимпиадам по информатике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.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шение олимпиадных задач в среде программирования Паскал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.4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авление программ с использованием объектно-ориентированного языка программирования </w:t>
            </w:r>
            <w:r>
              <w:rPr>
                <w:sz w:val="18"/>
                <w:szCs w:val="18"/>
                <w:lang w:val="en-US"/>
              </w:rPr>
              <w:t>Delphi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.5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а в графическом редакторе </w:t>
            </w:r>
            <w:r>
              <w:rPr>
                <w:sz w:val="18"/>
                <w:szCs w:val="18"/>
                <w:lang w:val="en-US"/>
              </w:rPr>
              <w:t>Photoshop</w:t>
            </w:r>
            <w:r>
              <w:rPr>
                <w:sz w:val="18"/>
                <w:szCs w:val="18"/>
              </w:rPr>
              <w:t xml:space="preserve">.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.6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здание </w:t>
            </w:r>
            <w:r>
              <w:rPr>
                <w:sz w:val="18"/>
                <w:szCs w:val="18"/>
                <w:lang w:val="en-US"/>
              </w:rPr>
              <w:t>Web</w:t>
            </w:r>
            <w:r>
              <w:rPr>
                <w:sz w:val="18"/>
                <w:szCs w:val="18"/>
              </w:rPr>
              <w:t xml:space="preserve">-страниц с использованием тегов языка </w:t>
            </w:r>
            <w:r>
              <w:rPr>
                <w:sz w:val="18"/>
                <w:szCs w:val="18"/>
                <w:lang w:val="en-US"/>
              </w:rPr>
              <w:t>HTML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.7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овой украинский язык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его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ное диагностирование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очное занятие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выпускных рабо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ференция по обмену опыто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е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ходное диагностирование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 на модул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Итого час. по модуля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с дополнительным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  <w:t>Руководитель курсов</w:t>
        <w:tab/>
        <w:t xml:space="preserve">____________Т.В. Киндра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/>
        <w:t xml:space="preserve">Согласовано </w:t>
      </w:r>
    </w:p>
    <w:p>
      <w:pPr>
        <w:pStyle w:val="Normal"/>
        <w:tabs>
          <w:tab w:val="clear" w:pos="709"/>
          <w:tab w:val="left" w:pos="5040" w:leader="none"/>
        </w:tabs>
        <w:rPr>
          <w:sz w:val="22"/>
        </w:rPr>
      </w:pPr>
      <w:r>
        <w:rPr/>
        <w:t>Проректор по учебно-методической работе</w:t>
        <w:tab/>
        <w:t>____________ Л.Ф. Ващенко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  <w:t xml:space="preserve">Декан факультета повышения квалификации   </w:t>
        <w:tab/>
        <w:t>____________ П.В.Балан</w:t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  <w:t>Начальник учебного отдела</w:t>
        <w:tab/>
        <w:t>____________ Л.И.Дубова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664" w:right="-365" w:firstLine="2616"/>
      <w:jc w:val="center"/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6:27:00Z</dcterms:created>
  <dc:creator>Учитель</dc:creator>
  <dc:description/>
  <cp:keywords/>
  <dc:language>en-US</dc:language>
  <cp:lastModifiedBy>User</cp:lastModifiedBy>
  <cp:lastPrinted>2007-05-30T14:45:00Z</cp:lastPrinted>
  <dcterms:modified xsi:type="dcterms:W3CDTF">2007-07-04T14:34:00Z</dcterms:modified>
  <cp:revision>82</cp:revision>
  <dc:subject/>
  <dc:title>Утверждаю</dc:title>
</cp:coreProperties>
</file>