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/>
      </w:pPr>
      <w:r>
        <w:rPr/>
        <w:t xml:space="preserve">Утверждаю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120" w:hanging="0"/>
        <w:jc w:val="both"/>
        <w:rPr/>
      </w:pPr>
      <w:r>
        <w:rPr/>
        <w:t>Ректор КРИППО</w:t>
      </w:r>
    </w:p>
    <w:p>
      <w:pPr>
        <w:pStyle w:val="Normal"/>
        <w:ind w:left="6120" w:hanging="0"/>
        <w:jc w:val="both"/>
        <w:rPr/>
      </w:pPr>
      <w:r>
        <w:rPr>
          <w:b/>
        </w:rPr>
        <w:t xml:space="preserve">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ов учителей крымскотатарского языка и литературы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ind w:left="4248" w:hanging="0"/>
        <w:rPr>
          <w:b/>
          <w:b/>
        </w:rPr>
      </w:pPr>
      <w:r>
        <w:rPr>
          <w:b/>
          <w:lang w:val="en-US"/>
        </w:rPr>
        <w:t xml:space="preserve">      </w:t>
      </w:r>
      <w:r>
        <w:rPr>
          <w:b/>
        </w:rPr>
        <w:t xml:space="preserve">Сроки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</w:t>
      </w:r>
      <w:r>
        <w:rPr>
          <w:b/>
          <w:lang w:val="en-US"/>
        </w:rPr>
        <w:t xml:space="preserve">Место проведения КРИППО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720"/>
        <w:gridCol w:w="540"/>
        <w:gridCol w:w="540"/>
        <w:gridCol w:w="540"/>
        <w:gridCol w:w="576"/>
        <w:gridCol w:w="3564"/>
      </w:tblGrid>
      <w:tr>
        <w:trPr>
          <w:trHeight w:val="1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832" w:right="113" w:hanging="0"/>
              <w:jc w:val="center"/>
              <w:rPr/>
            </w:pPr>
            <w:r>
              <w:rPr>
                <w:b/>
                <w:i/>
              </w:rPr>
              <w:t>Содержание моду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.. ч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.И.О., ученая степень, должность, преподава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циально-гуманитарный  моду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Философские основы современ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    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конодательство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.</w:t>
            </w:r>
            <w:r>
              <w:rPr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одательная нормативно правовая база общего среднего образования Украины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одательство об охране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Права ребенка и их реализация в Украине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ражданское 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</w:t>
            </w:r>
            <w:r>
              <w:rPr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цептуальные основы гражданск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сновы безопасности  жизне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логическая обстановка в Украине, Крым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6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обальные проблемы человечества в начале 21 столе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Глобализация и социокультурные проблемы современной эпо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Всего на мод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офессиональный мод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ловой украинский язык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овая политика в области образования и пути ее реализации в условиях А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ловодство на украинском язы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нновационная педагог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национального 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 совершенствования учебно-воспитательного процесса в современной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народоведения в учебно-воспитательном проце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ние элементов крымскотатарской народной педагогики в современной прак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ременная педагогическая псих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сихолого-педагогическое сопровождение одарённого ребё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сихологические проблемы современного педаг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ременное состояние развития научной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ка крымскотатарского язы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 крымскотатарского язы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ология крымскотатарского язы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с крымскотатарского язы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ременная методика преподавания предм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труктуры и содержание программы  «Крымскотатарский язык  5 - 12-класс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крымскотатарского язы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го структурные элемент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андартные формы урока крымскотатарского язы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труктуры и содержание программы «Интегрированный курс «Крымскотатарская и зару-</w:t>
            </w:r>
          </w:p>
          <w:p>
            <w:pPr>
              <w:pStyle w:val="Normal"/>
              <w:jc w:val="both"/>
              <w:rPr/>
            </w:pPr>
            <w:r>
              <w:rPr/>
              <w:t>бежная литература»  5-12 класс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рок крымскотатарской литер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уры, его структурные элемент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андартные формы урока крымскотатарской литерату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блема изучения крымскота-</w:t>
            </w:r>
          </w:p>
          <w:p>
            <w:pPr>
              <w:pStyle w:val="Normal"/>
              <w:jc w:val="both"/>
              <w:rPr/>
            </w:pPr>
            <w:r>
              <w:rPr/>
              <w:t>тарской и зарубежной литературы в интегрированном курсе «Литератур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временные подходы к анализу и интерпретации художественных произведений на уроках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азвитие литературоведческих навыков младших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ворческих способнос-тей младших школьников на уроках родного язы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формационные технологии в преподавании учебной дисциплины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ние компьютерных технологий в учебном проце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ая грамо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оч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лобальной сети 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Педагогическая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</w:rPr>
              <w:t xml:space="preserve">«Интерактивные методы обучения крымскотатарскому языку и литературе» ОШ №42 г.Симферополя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</w:rPr>
              <w:t xml:space="preserve">«Нравственное воспитание учащихся на уроках крымскотатарского языка, литературы и во внеурочное время» ОШ №4 г.Симферополя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Подготовка выпуск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Аттестация педагогических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аттестации педагогических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пецкурсы и факультативы по другим инновацион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тилистика  крымскотатарского языка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ловой украинский язык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ьтура речи  крымскотатарского языка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сновы исламской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Всего на мод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гностико-аналитический модуль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е   диагно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 выпуск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енция по обмену опы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диагно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на мод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 по моду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5</w:t>
            </w:r>
            <w:r>
              <w:rPr>
                <w:b/>
                <w:i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с дополнительными ча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Руководитель курсов                                                          ___________ </w:t>
      </w:r>
    </w:p>
    <w:p>
      <w:pPr>
        <w:pStyle w:val="Heading1"/>
        <w:ind w:left="360" w:firstLine="348"/>
        <w:jc w:val="left"/>
        <w:rPr/>
      </w:pPr>
      <w:r>
        <w:rPr>
          <w:b w:val="false"/>
          <w:i/>
          <w:sz w:val="24"/>
        </w:rPr>
        <w:t>Согласова</w:t>
      </w:r>
      <w:r>
        <w:rPr>
          <w:b w:val="false"/>
          <w:i/>
          <w:sz w:val="24"/>
          <w:lang w:val="ru-RU"/>
        </w:rPr>
        <w:t xml:space="preserve">но  </w:t>
      </w:r>
      <w:r>
        <w:rPr>
          <w:b w:val="false"/>
          <w:i/>
          <w:sz w:val="24"/>
        </w:rPr>
        <w:t xml:space="preserve">   </w:t>
      </w:r>
    </w:p>
    <w:p>
      <w:pPr>
        <w:pStyle w:val="Heading1"/>
        <w:ind w:left="0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ректор по учебно- </w:t>
        <w:tab/>
        <w:tab/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 xml:space="preserve">методической работе                  </w:t>
        <w:tab/>
        <w:tab/>
        <w:tab/>
        <w:tab/>
        <w:t xml:space="preserve">____________          </w:t>
      </w:r>
    </w:p>
    <w:p>
      <w:pPr>
        <w:pStyle w:val="Normal"/>
        <w:ind w:firstLine="708"/>
        <w:rPr/>
      </w:pPr>
      <w:r>
        <w:rPr/>
        <w:t xml:space="preserve">Декан факультета курсовой подготовки </w:t>
        <w:tab/>
        <w:tab/>
        <w:tab/>
        <w:t>______________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Начальник учебного отдела </w:t>
        <w:tab/>
        <w:tab/>
        <w:tab/>
        <w:tab/>
        <w:t xml:space="preserve">______________    </w:t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41:00Z</dcterms:created>
  <dc:creator>Murad</dc:creator>
  <dc:description/>
  <cp:keywords/>
  <dc:language>en-US</dc:language>
  <cp:lastModifiedBy>Декан</cp:lastModifiedBy>
  <cp:lastPrinted>2007-03-22T19:55:00Z</cp:lastPrinted>
  <dcterms:modified xsi:type="dcterms:W3CDTF">2007-06-05T05:46:00Z</dcterms:modified>
  <cp:revision>47</cp:revision>
  <dc:subject/>
  <dc:title>«Утверждаю»</dc:title>
</cp:coreProperties>
</file>