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0"/>
        </w:rPr>
      </w:pPr>
      <w:r>
        <w:rPr>
          <w:sz w:val="20"/>
        </w:rPr>
        <w:t>Утвержда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</w:rPr>
        <w:t>Ректор КРИПП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Рабоч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ов повышения квалификации учителей социально-гуманитарных дисциплин (108час.)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 xml:space="preserve">Сроки проведения-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Место проведения -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179"/>
        <w:gridCol w:w="781"/>
        <w:gridCol w:w="678"/>
        <w:gridCol w:w="700"/>
        <w:gridCol w:w="683"/>
        <w:gridCol w:w="648"/>
        <w:gridCol w:w="2375"/>
      </w:tblGrid>
      <w:tr>
        <w:trPr>
          <w:trHeight w:val="34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одержание модул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дит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подав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к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к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ин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циально-гуманитар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лософские основы современного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ософия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конодательство об образован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одательная и нормативно-правовая база общего среднего образования в Украин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конодательство по охране дет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манитарное пра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опасность жизнедеятельности населения как составная  национальной безопасности Украи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-экономическое развитие Украины, Крым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лемы социально-экономического развития украинского общества в пореформенный пери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ажданское образов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е курса «Гражданское образование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sz w:val="20"/>
              </w:rPr>
              <w:t>Всего на моду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фессиональный моду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еловой украинский язы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зыковая политика в образовании и пути ее реализации в учебных заведениях Автономной Республики Кры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речи педаго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новационная педагог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ологические основы социально-педагогического тренин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рактивные методы работы в социально- педагогическом тренинг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элементов тренинга на уроках истор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временная педагогическая психолог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ль педагога в формировании толерантности у школьник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ременное состояние развития научной дисципли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принципы организации и проведения внешнего независимого оценивания по истор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ременная методика преподавания предме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ативные требования к преподаванию социально-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вопросу о единстве Православной церкви в Украине (исторический аспект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ка подготовки учащихся к Всеукраинским ученическим олимпиадам по социально-гуманитарным дисциплин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енности преподавания курса «Этика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енности применения проектных технологий в преподавании социально-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овационные технологии обучения истории в школ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одика развития критического мышления в процессе преподавания социально-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онные и телекоммуникационные технологии в преподавании  социально-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ование компьютерных технологий в учебном процесс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лектронные средства как составляющая учебно-методического комплекса и внедрение их   в учебно-воспитательный процесс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в глобальной сети Интерн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электронной почт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дагогическая прак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Активная модель преподавания социально-гуманитарных дисциплин, методики ее реализации в учебном заведении специального тип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К школа-лицей «Открытый космический лицей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Опыт работы по интерактивным методикам. Воспитание критического  мышления в процессе преподавания истории, курса «Человек и общество». «Опыт преподавания парвоведения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Ш </w:t>
            </w:r>
            <w:r>
              <w:rPr>
                <w:sz w:val="20"/>
                <w:lang w:val="en-US"/>
              </w:rPr>
              <w:t>I-III</w:t>
            </w:r>
            <w:r>
              <w:rPr>
                <w:sz w:val="20"/>
              </w:rPr>
              <w:t xml:space="preserve"> ступеней № 4 г. Симферопол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, задачи и итоги педагогической практи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8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дготовка выпускных раб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9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ттестация педагогических кадр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тестация педагогических работник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курсы по другим инновационным программ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ы археологии    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проектных технологий в процессе преподавания социально- 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концепций гражданского образования в Украин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трудового и гражданского законодательства Украи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политические партии и движения на Украин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ческие теории в преподавании социально-гуманитарных дисципл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7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ское национальное движение в 20-30-е годы ХХ века и в период Второй мировой вой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8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ые подходы в преподавании истории Великой Отечественной вой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жневосточный конфликт: история проблемы, позиции сторон, перспективы мирного урегулир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ым многонациональный. Пути укрепления межэтнической консолидации в Крым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а в международных отнош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ский язык как фактор национальной культур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</w:rPr>
              <w:t>Всего на моду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иагностико - аналитическ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ое диагностиров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очное занят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выпускных раб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еренция по обмену опыт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ч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ное диагностиров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b/>
                <w:bCs/>
                <w:sz w:val="20"/>
              </w:rPr>
              <w:t>Всего на моду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b/>
                <w:bCs/>
                <w:sz w:val="20"/>
              </w:rPr>
              <w:t>Итого часов по модул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Вместе с дополнительными час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курсов         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rPr/>
      </w:pPr>
      <w:r>
        <w:rPr/>
        <w:t>Проректор по учебно-методической работе__________</w:t>
      </w:r>
    </w:p>
    <w:p>
      <w:pPr>
        <w:pStyle w:val="Normal"/>
        <w:rPr/>
      </w:pPr>
      <w:r>
        <w:rPr/>
        <w:t xml:space="preserve">Декан факультета курсовой подготовки_____________ </w:t>
      </w:r>
    </w:p>
    <w:p>
      <w:pPr>
        <w:pStyle w:val="Normal"/>
        <w:rPr/>
      </w:pPr>
      <w:r>
        <w:rPr/>
        <w:t>Начальник учебного отдела 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46:00Z</dcterms:created>
  <dc:creator>Довольный пользователь Microsoft Office</dc:creator>
  <dc:description/>
  <cp:keywords/>
  <dc:language>en-US</dc:language>
  <cp:lastModifiedBy>Декан</cp:lastModifiedBy>
  <dcterms:modified xsi:type="dcterms:W3CDTF">2007-06-05T05:49:00Z</dcterms:modified>
  <cp:revision>36</cp:revision>
  <dc:subject/>
  <dc:title>                                                 Утверждаю</dc:title>
</cp:coreProperties>
</file>