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ind w:left="637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тверждаю</w:t>
      </w:r>
    </w:p>
    <w:p>
      <w:pPr>
        <w:pStyle w:val="Normal"/>
        <w:ind w:left="6372" w:hanging="0"/>
        <w:rPr>
          <w:bCs/>
        </w:rPr>
      </w:pPr>
      <w:r>
        <w:rPr>
          <w:bCs/>
        </w:rPr>
        <w:t>Ректор КРИППО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___________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абочий  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 повышения квалификации заместителей директор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</w:rPr>
        <w:t xml:space="preserve"> </w:t>
      </w:r>
      <w:r>
        <w:rPr>
          <w:b/>
        </w:rPr>
        <w:t>общеобразовательных учебных заведений (более 10 ле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8 часов)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  <w:t xml:space="preserve">Сроки проведения: 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Место проведения:</w:t>
      </w:r>
    </w:p>
    <w:p>
      <w:pPr>
        <w:pStyle w:val="Normal"/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"/>
        <w:gridCol w:w="176"/>
        <w:gridCol w:w="4950"/>
        <w:gridCol w:w="10"/>
        <w:gridCol w:w="926"/>
        <w:gridCol w:w="632"/>
        <w:gridCol w:w="459"/>
        <w:gridCol w:w="456"/>
        <w:gridCol w:w="502"/>
        <w:gridCol w:w="2326"/>
      </w:tblGrid>
      <w:tr>
        <w:trPr>
          <w:trHeight w:val="268" w:hRule="atLeast"/>
          <w:cantSplit w:val="true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Из ни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7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 xml:space="preserve">№ </w:t>
            </w:r>
            <w:r>
              <w:rPr>
                <w:bCs/>
                <w:i/>
                <w:iCs/>
                <w:color w:val="000000"/>
                <w:szCs w:val="43"/>
              </w:rPr>
              <w:t>п/п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Содержание модул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0"/>
              </w:rPr>
            </w:pPr>
            <w:r>
              <w:rPr>
                <w:bCs/>
                <w:i/>
                <w:iCs/>
                <w:color w:val="000000"/>
                <w:szCs w:val="40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0"/>
              </w:rPr>
              <w:t>аудит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л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п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3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с.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color w:val="000000"/>
                <w:szCs w:val="43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доп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Cs w:val="43"/>
              </w:rPr>
              <w:t>Ф.И.О. лекто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5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tabs>
                <w:tab w:val="clear" w:pos="708"/>
                <w:tab w:val="left" w:pos="1200" w:leader="none"/>
              </w:tabs>
              <w:ind w:left="-108" w:right="-144" w:hanging="0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Социально-гуманитарный модуль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1" w:hRule="exac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ind w:left="950" w:right="-144" w:hanging="81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лософские основы современного   </w:t>
            </w:r>
          </w:p>
          <w:p>
            <w:pPr>
              <w:pStyle w:val="Heading4"/>
              <w:ind w:left="0" w:right="-144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я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5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7"/>
                <w:szCs w:val="41"/>
              </w:rPr>
              <w:t xml:space="preserve">   </w:t>
            </w:r>
            <w:r>
              <w:rPr>
                <w:color w:val="000000"/>
                <w:spacing w:val="-37"/>
                <w:szCs w:val="41"/>
              </w:rPr>
              <w:t xml:space="preserve">1. 1. 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Cs w:val="46"/>
              </w:rPr>
              <w:t>Модернизация современного образования (философские аспекты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9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Украины об образован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9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оны Украины об общем среднем образовании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43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34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Украины об охране детств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Cs w:val="43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1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Cs w:val="41"/>
              </w:rPr>
            </w:pPr>
            <w:r>
              <w:rPr>
                <w:b/>
                <w:bCs/>
                <w:color w:val="000000"/>
                <w:szCs w:val="41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5"/>
              </w:rPr>
            </w:pPr>
            <w:r>
              <w:rPr>
                <w:b/>
                <w:bCs/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87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firstLine="108"/>
              <w:rPr>
                <w:color w:val="000000"/>
                <w:szCs w:val="20"/>
              </w:rPr>
            </w:pPr>
            <w:r>
              <w:rPr>
                <w:color w:val="000000"/>
              </w:rPr>
              <w:t>Права ребенка и их реализация в Украин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37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firstLine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езопасности жизнедеятельност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Cs w:val="43"/>
              </w:rPr>
            </w:pPr>
            <w:r>
              <w:rPr>
                <w:b/>
                <w:bCs/>
                <w:iCs/>
                <w:color w:val="000000"/>
                <w:szCs w:val="43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5"/>
              </w:rPr>
            </w:pPr>
            <w:r>
              <w:rPr>
                <w:b/>
                <w:bCs/>
                <w:color w:val="000000"/>
                <w:sz w:val="20"/>
                <w:szCs w:val="35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5"/>
              </w:rPr>
            </w:pPr>
            <w:r>
              <w:rPr>
                <w:color w:val="000000"/>
                <w:sz w:val="20"/>
                <w:szCs w:val="35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5"/>
              </w:rPr>
            </w:pPr>
            <w:r>
              <w:rPr>
                <w:color w:val="000000"/>
                <w:sz w:val="18"/>
                <w:szCs w:val="35"/>
              </w:rPr>
            </w:r>
          </w:p>
        </w:tc>
      </w:tr>
      <w:tr>
        <w:trPr>
          <w:trHeight w:val="8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rPr/>
            </w:pPr>
            <w:r>
              <w:rPr/>
              <w:t>Содержание и организация деятельности руководителя ОУЗ по созданию здоровых и безопасных условий тру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zCs w:val="4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Социально-экономическое развитие Украины, Крым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Проблемы социально-экономического развития украинского обществ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 xml:space="preserve">Формирование здорового образа жизн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7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6.1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кологическая ситуация в Украине и в Кры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1"/>
              </w:rPr>
            </w:pPr>
            <w:r>
              <w:rPr>
                <w:color w:val="000000"/>
                <w:szCs w:val="4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Cs w:val="42"/>
              </w:rPr>
            </w:pPr>
            <w:r>
              <w:rPr>
                <w:b/>
                <w:bCs/>
                <w:color w:val="000000"/>
                <w:szCs w:val="42"/>
              </w:rPr>
              <w:t>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50" w:hRule="exact"/>
        </w:trPr>
        <w:tc>
          <w:tcPr>
            <w:tcW w:w="5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  <w:szCs w:val="54"/>
              </w:rPr>
              <w:t xml:space="preserve">         </w:t>
            </w:r>
            <w:r>
              <w:rPr>
                <w:b/>
                <w:bCs/>
                <w:iCs/>
                <w:color w:val="000000"/>
                <w:szCs w:val="54"/>
                <w:lang w:val="en-US"/>
              </w:rPr>
              <w:t>II</w:t>
            </w:r>
            <w:r>
              <w:rPr>
                <w:b/>
                <w:bCs/>
                <w:iCs/>
                <w:color w:val="000000"/>
                <w:szCs w:val="54"/>
              </w:rPr>
              <w:t>. Профессиональный моду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5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 xml:space="preserve">Методологические основы управления учебными заведениями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26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реализации постановления КМУ «О переходе ОУЗ на новое содержание, структуру и 12-летний срок обучения»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3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овершенствование воспитательного процесса на основе комплексного подхода и положений Концепции приоритетных направлений воспитательной работы в учебных заведениях АР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4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6"/>
              <w:ind w:left="-108" w:firstLine="108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организац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6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е в управлении современными учебными заведениям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17" w:hRule="exact"/>
        </w:trPr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адаптивной системы методической работы в ОУЗ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>
          <w:trHeight w:val="16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разработки концепции и комплексно-целевой программы развития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егически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64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и организация обучения учащихся в профильных классах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изация старшей школы: проблемы и перспективы развит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3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обучения. Управленческое обеспечение функционирования и развития профильной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подход к планированию работы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ческое решение в педагогическом менеджменте, требования, виды и технология разработк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ия проведения внешнего независимого оценивания выпускников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инновац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новационным образовательным процессом в школе, методика проведения педагогических исследован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szCs w:val="28"/>
              </w:rPr>
              <w:t>Современные образовательные и педагогические  технологии в учебно-воспитательном процесс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о-ориентированные технологии обучения: теория и практи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дер в образован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лиде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тили руководств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школьных лидер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Менеджмент персонал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7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научные подходы к управлению персоналом. Отбор и набор персонал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качеством деятельности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информационных систем в обеспечении качества деятельности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01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овый подход к исследованию качества деятельности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подход к педагогическому анализу и самоанализу уро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.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дминистрации ОУЗ по обеспечению качественного проведения государственной итоговой аттестации, перевода и выпуска учащихс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ая культура школы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9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ль руководителя в организационной культуре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етинг в образовании и связи с общественностью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0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тинговая деятельность директора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ый менеджмен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ые основы хозяйственной деятельности руководителя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бюджета учебного заведен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сихолого-управленческое консультирование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2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психолого-управленческого консультирования и его особенн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системой повышения квалификаци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4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ледипломное образование педагогических кадров: состояние, проблемы, перспективы развити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правленческая практик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42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ческая деятельность по организации личностно-ориентированного обучения»  гимназия № 1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качеством деятельности школы» СОШ № 3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4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рганизация учебно-воспитательного процесса в условиях модульной технологии обуч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24 г. Симферопо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и телекоммуникационные технологии в управленческой деятельн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Использование компьютерных технологий в учебном процессе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5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Cs w:val="28"/>
              </w:rPr>
              <w:t>Работа в глобальной сети Интерне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овой украинский язык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овая политика в области образования и пути ее реализации в условиях АР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ловодство на украинском язык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 выпускных рабо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тестация педагогических кадро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/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8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роцессом организации работы по аттестации педагогических кадров ОУЗ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36"/>
              </w:rPr>
            </w:pPr>
            <w:r>
              <w:rPr>
                <w:color w:val="000000"/>
                <w:sz w:val="18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курсы и факультативы по другим инновационным программам.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орядок создания, лицензирования и аттестации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гражданской защиты в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авовое регулирование трудовых отношений ОУ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Украинский язык как фактор национальной культур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Диагностико-аналитический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диагностирован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чное занят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выпускных рабо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4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ренция по обмену опыто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2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ое диагностирован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модул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часов по модуля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с дополнительными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курсов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ректор по учебно-методической работе               </w:t>
        <w:tab/>
        <w:tab/>
        <w:tab/>
        <w:t xml:space="preserve">          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кан факультета курсовой подготовки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чебного отдела                                                         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44" w:hanging="0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08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Cs w:val="46"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8:00Z</dcterms:created>
  <dc:creator>Довольный пользователь Microsoft Office</dc:creator>
  <dc:description/>
  <cp:keywords/>
  <dc:language>en-US</dc:language>
  <cp:lastModifiedBy>Декан</cp:lastModifiedBy>
  <dcterms:modified xsi:type="dcterms:W3CDTF">2007-06-05T05:44:00Z</dcterms:modified>
  <cp:revision>3</cp:revision>
  <dc:subject/>
  <dc:title>Утверждаю</dc:title>
</cp:coreProperties>
</file>