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rPr/>
      </w:pPr>
      <w:r>
        <w:rPr/>
        <w:t>Утверждаю</w:t>
      </w:r>
    </w:p>
    <w:p>
      <w:pPr>
        <w:pStyle w:val="Normal"/>
        <w:ind w:left="7380" w:hanging="0"/>
        <w:rPr/>
      </w:pPr>
      <w:r>
        <w:rPr/>
        <w:t>Ректор КРИППО</w:t>
      </w:r>
    </w:p>
    <w:p>
      <w:pPr>
        <w:pStyle w:val="Normal"/>
        <w:ind w:left="7380" w:hanging="0"/>
        <w:rPr/>
      </w:pPr>
      <w:r>
        <w:rPr/>
        <w:t xml:space="preserve">___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и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рсов повышения квалификации преподава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а «Защита Отечества»</w:t>
      </w:r>
    </w:p>
    <w:p>
      <w:pPr>
        <w:pStyle w:val="Normal"/>
        <w:ind w:left="2124" w:firstLine="708"/>
        <w:jc w:val="center"/>
        <w:rPr>
          <w:bCs/>
        </w:rPr>
      </w:pPr>
      <w:r>
        <w:rPr>
          <w:bCs/>
        </w:rPr>
        <w:t xml:space="preserve">                                     </w:t>
      </w:r>
      <w:r>
        <w:rPr>
          <w:bCs/>
        </w:rPr>
        <w:t xml:space="preserve">Сроки проведения: </w:t>
      </w:r>
    </w:p>
    <w:p>
      <w:pPr>
        <w:pStyle w:val="Normal"/>
        <w:ind w:left="5664" w:hanging="0"/>
        <w:rPr/>
      </w:pPr>
      <w:r>
        <w:rPr/>
        <w:t xml:space="preserve">Место проведения: 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865"/>
        <w:gridCol w:w="819"/>
        <w:gridCol w:w="778"/>
        <w:gridCol w:w="913"/>
        <w:gridCol w:w="660"/>
        <w:gridCol w:w="640"/>
        <w:gridCol w:w="2324"/>
      </w:tblGrid>
      <w:tr>
        <w:trPr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и его содержание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ауд.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Лектора</w:t>
            </w:r>
          </w:p>
        </w:tc>
      </w:tr>
      <w:tr>
        <w:trPr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циально-гуманитарный модуль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основы современного образова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образова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об образовании и по охране детст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ная и нормативно-правовая база общего среднего образования в Украин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 участников педагогического процесс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жизнедеятельности населения как составная национальной безопасности Украины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образов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а ребенка и их реализация в Украине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ое развитие АРК,  Украин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оциально-экономического развития украинского общест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на модуль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офессиональный модуль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вой украинский язы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ая политика в образовании и пути ее реализации в учебных заведениях АР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овационная педагоги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едагогические технологии, инновации и их влияние на сохранение и укрепление здоровья учащихс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толерантности в поликультурном обществ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ая педагогическая психолог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конфликтных и конфликтогенных ситуаций на занятиях по З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ое состояние развития научной дисциплин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требования к преподаванию предмета «Защита Отечества» в общеобразовательных учебных заведения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ая методика преподавания предме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методика проведения занятий по разделам программы предмета «Защита Отечеств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ых условий обучения на занятиях по предмету «Защита Отечеств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особенности подготовки юношей к военной службе в ВС Украин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военно-патриотического воспитания молодеж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нетрадиционных оздоровительных средств в практике проведения занятий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контрактной службы в ВС Украин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и правила стрельбы и меры безопасности при их проведен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обучения строевым приема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обращения с приборами радиационной, химической разведки и дозиметрического контрол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ые и телекоммуникационные технологии в преподавании предме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.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компьютерных технологий на занятиях по предмету «Защита Отечеств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.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лобальной сети Интерн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дагогическая практик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зия № 1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Требования к оформлению кабинета и учебно-материальной базы учебного заведения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 № 2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Требования к оформлению кабинета и учебно-материальной базы учебного заведения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тестация педагогических кадр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тестация педагогических кадр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и факультативы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.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ые технологии в организации призыва граждан в ряды ВС Украин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.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ика проведения дня ГО в учебных заведения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на модуль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Диагностико-аналитический модуль</w:t>
            </w:r>
          </w:p>
        </w:tc>
      </w:tr>
      <w:tr>
        <w:trPr>
          <w:trHeight w:val="81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е диагностиров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очное занят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 по обмену опыто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е диагностиров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на модуль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часов по модулям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: </w:t>
            </w:r>
            <w:r>
              <w:rPr>
                <w:bCs/>
              </w:rPr>
              <w:t>Деловой украинский язы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месте с дополнительными часам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Руководитель курсов _______________________________ </w:t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/>
      </w:pPr>
      <w:r>
        <w:rPr/>
        <w:t xml:space="preserve">Проректор по учебно-методической работе _______________ </w:t>
      </w:r>
    </w:p>
    <w:p>
      <w:pPr>
        <w:pStyle w:val="Normal"/>
        <w:rPr/>
      </w:pPr>
      <w:r>
        <w:rPr/>
        <w:t xml:space="preserve">Декан факультета курсовой подготовки 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чебного отдела ____________________________ </w:t>
      </w:r>
    </w:p>
    <w:sectPr>
      <w:type w:val="nextPage"/>
      <w:pgSz w:w="11906" w:h="16838"/>
      <w:pgMar w:left="90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7:36:00Z</dcterms:created>
  <dc:creator>111</dc:creator>
  <dc:description/>
  <cp:keywords/>
  <dc:language>en-US</dc:language>
  <cp:lastModifiedBy>Декан</cp:lastModifiedBy>
  <dcterms:modified xsi:type="dcterms:W3CDTF">2007-06-05T05:50:00Z</dcterms:modified>
  <cp:revision>12</cp:revision>
  <dc:subject/>
  <dc:title>Утверждаю</dc:title>
</cp:coreProperties>
</file>