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-900" w:leader="none"/>
          <w:tab w:val="center" w:pos="4677" w:leader="none"/>
          <w:tab w:val="right" w:pos="9355" w:leader="none"/>
        </w:tabs>
        <w:ind w:left="5670" w:hanging="0"/>
        <w:rPr/>
      </w:pPr>
      <w:r>
        <w:rPr/>
        <w:t>“</w:t>
      </w:r>
      <w:r>
        <w:rPr/>
        <w:t>УТВЕРЖДЕНО”</w:t>
      </w:r>
    </w:p>
    <w:p>
      <w:pPr>
        <w:pStyle w:val="Footer"/>
        <w:tabs>
          <w:tab w:val="left" w:pos="-900" w:leader="none"/>
          <w:tab w:val="center" w:pos="4677" w:leader="none"/>
          <w:tab w:val="right" w:pos="9355" w:leader="none"/>
        </w:tabs>
        <w:autoSpaceDE w:val="false"/>
        <w:ind w:left="5670" w:hanging="0"/>
        <w:rPr/>
      </w:pPr>
      <w:r>
        <w:rPr/>
        <w:t>Ученым Советом КРИППО</w:t>
      </w:r>
    </w:p>
    <w:p>
      <w:pPr>
        <w:pStyle w:val="Footer"/>
        <w:tabs>
          <w:tab w:val="left" w:pos="-900" w:leader="none"/>
          <w:tab w:val="center" w:pos="4677" w:leader="none"/>
          <w:tab w:val="right" w:pos="9355" w:leader="none"/>
        </w:tabs>
        <w:autoSpaceDE w:val="false"/>
        <w:ind w:left="5670" w:hanging="0"/>
        <w:rPr/>
      </w:pPr>
      <w:r>
        <w:rPr/>
        <w:t xml:space="preserve">Ректор  ________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 повышения квалификации учителей - преподава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курса “Основы исламской культуры Крыма” (72 часа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  <w:t xml:space="preserve">Сроки проведения: </w:t>
      </w:r>
    </w:p>
    <w:p>
      <w:pPr>
        <w:pStyle w:val="Normal"/>
        <w:autoSpaceDE w:val="false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 xml:space="preserve">       Место проведения: </w:t>
      </w:r>
    </w:p>
    <w:tbl>
      <w:tblPr>
        <w:tblW w:w="11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3"/>
        <w:gridCol w:w="4424"/>
        <w:gridCol w:w="12"/>
        <w:gridCol w:w="944"/>
        <w:gridCol w:w="12"/>
        <w:gridCol w:w="728"/>
        <w:gridCol w:w="720"/>
        <w:gridCol w:w="480"/>
        <w:gridCol w:w="480"/>
        <w:gridCol w:w="2280"/>
      </w:tblGrid>
      <w:tr>
        <w:trPr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ауди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ол. час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подав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 гуманитарны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ские основы современного образования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одательство Украины об образовании и охране детства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Украины по охране детства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безопасности жизнедеятельности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населения как составная часть национальной безопасности Украины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образовани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мира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на моду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.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Профессиональны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ислама и культурология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ан – священная книга мусульман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из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 в Крым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эти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ои Ислама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идей ислама в архитектуре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пророка Мухаммеда как пример для мусульман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>Современное состояние развития научной дисциплин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и укрепления межэтнической консолидации в Крыму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 в современном мир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методика преподавания предмета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подтексты как прием анализа произведений крымскотатарской литератур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рамме курса “Основы Исламской культуры Крыма”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екоторые особенности крымскотатарской литератур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дагогическая практика в ОШ № 23 </w:t>
            </w:r>
            <w:r>
              <w:rPr/>
              <w:t>Использование интерактивных методов обучения. Организация внеклассной работы по спецкурсу. Применение краеведческого материала в преподавании спецкурса  “Основы исламской культуры Крыма”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курсы и факультативы по другим инновационным программам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ие мотивы в мировой классической литературе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аспекты средневековой истории Крыма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 в международных отношениях. Украина и исламский мир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праздники Ислама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.5.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сновы украинского законодательства и традиционное исламское пра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рудового законодательства Украины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ражданского законодательства Украин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ое шариатское пра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 исламского м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восточная литерату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исламского м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 и изобразительное искус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  <w:szCs w:val="24"/>
                <w:lang w:val="ru-RU"/>
              </w:rPr>
              <w:t xml:space="preserve">Всего на модуль: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иагностико - аналитическ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 диагностировани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ое  заняти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по обмену опытом преподавания ОИК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диагностировани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модуль: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Итого на модули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>Вместе с дополнительными час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курсов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ректор по учебно-методической работе               </w:t>
        <w:tab/>
        <w:tab/>
        <w:tab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ab/>
        <w:tab/>
        <w:t xml:space="preserve">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кан факультета курсовой подготовки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учебного отдела                                                       </w:t>
        <w:tab/>
        <w:tab/>
        <w:t xml:space="preserve">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lineRule="auto" w:line="208"/>
      <w:jc w:val="center"/>
      <w:outlineLvl w:val="2"/>
    </w:pPr>
    <w:rPr>
      <w:i/>
      <w:iCs/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8"/>
      <w:ind w:firstLine="54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lineRule="auto" w:line="360"/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16:00Z</dcterms:created>
  <dc:creator>учитель</dc:creator>
  <dc:description/>
  <cp:keywords/>
  <dc:language>en-US</dc:language>
  <cp:lastModifiedBy>Декан</cp:lastModifiedBy>
  <dcterms:modified xsi:type="dcterms:W3CDTF">2007-06-05T05:55:00Z</dcterms:modified>
  <cp:revision>29</cp:revision>
  <dc:subject/>
  <dc:title>“УТВЕРЖДЕНО”</dc:title>
</cp:coreProperties>
</file>