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аю</w:t>
      </w:r>
    </w:p>
    <w:p>
      <w:pPr>
        <w:pStyle w:val="Normal"/>
        <w:ind w:left="6372" w:hanging="0"/>
        <w:rPr>
          <w:bCs/>
        </w:rPr>
      </w:pPr>
      <w:r>
        <w:rPr>
          <w:bCs/>
        </w:rPr>
        <w:t>Ректор КРИППО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___________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бочий  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 повышения квалификации директор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 xml:space="preserve"> </w:t>
      </w:r>
      <w:r>
        <w:rPr>
          <w:b/>
        </w:rPr>
        <w:t>общеобразовательных учебных заведений с педагогическими специальностями: учитель географии, учитель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8+3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  <w:t xml:space="preserve">Сроки проведения: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Место проведения: </w:t>
      </w:r>
    </w:p>
    <w:p>
      <w:pPr>
        <w:pStyle w:val="Normal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"/>
        <w:gridCol w:w="176"/>
        <w:gridCol w:w="4950"/>
        <w:gridCol w:w="10"/>
        <w:gridCol w:w="926"/>
        <w:gridCol w:w="632"/>
        <w:gridCol w:w="459"/>
        <w:gridCol w:w="456"/>
        <w:gridCol w:w="502"/>
        <w:gridCol w:w="2146"/>
      </w:tblGrid>
      <w:tr>
        <w:trPr>
          <w:trHeight w:val="268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Из ни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 xml:space="preserve">№ </w:t>
            </w:r>
            <w:r>
              <w:rPr>
                <w:bCs/>
                <w:i/>
                <w:iCs/>
                <w:color w:val="000000"/>
                <w:szCs w:val="43"/>
              </w:rPr>
              <w:t>п/п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Содержание модул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аудит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л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п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с.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доп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Ф.И.О. лекто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tabs>
                <w:tab w:val="clear" w:pos="708"/>
                <w:tab w:val="left" w:pos="1200" w:leader="none"/>
              </w:tabs>
              <w:ind w:left="-108" w:right="-144" w:hanging="0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Социально-гуманитарный модуль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1" w:hRule="exac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950" w:right="-144" w:hanging="81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лософские основы современного   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я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7"/>
                <w:szCs w:val="41"/>
              </w:rPr>
              <w:t xml:space="preserve">   </w:t>
            </w:r>
            <w:r>
              <w:rPr>
                <w:color w:val="000000"/>
                <w:spacing w:val="-37"/>
                <w:szCs w:val="41"/>
              </w:rPr>
              <w:t xml:space="preserve">1. 1. 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Cs w:val="46"/>
              </w:rPr>
              <w:t>Модернизация современного образования (философские аспекты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9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бразован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107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ы Украины об общем среднем образовани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43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4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хране дет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7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color w:val="000000"/>
                <w:szCs w:val="20"/>
              </w:rPr>
            </w:pPr>
            <w:r>
              <w:rPr>
                <w:color w:val="000000"/>
              </w:rPr>
              <w:t>Права ребенка и их реализация в Украин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7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езопасности жизнедеятельност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rPr/>
            </w:pPr>
            <w:r>
              <w:rPr/>
              <w:t>Содержание и организация деятельности руководителя ОУЗ по созданию здоровых и безопасных условий тру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Социально-экономическое развитие Украины, Крым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роблемы социально-экономического развития украинского обще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Формирование здорового образа жизн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7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6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ологическая ситуация в Украине и в Кры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50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54"/>
              </w:rPr>
              <w:t xml:space="preserve">         </w:t>
            </w:r>
            <w:r>
              <w:rPr>
                <w:b/>
                <w:bCs/>
                <w:iCs/>
                <w:color w:val="000000"/>
                <w:szCs w:val="54"/>
                <w:lang w:val="en-US"/>
              </w:rPr>
              <w:t>II</w:t>
            </w:r>
            <w:r>
              <w:rPr>
                <w:b/>
                <w:bCs/>
                <w:iCs/>
                <w:color w:val="000000"/>
                <w:szCs w:val="54"/>
              </w:rPr>
              <w:t>. Профессиональный моду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5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Методологические основы управления учебными заведениям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90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реализации постановления КМУ «О переходе ОУЗ на новое содержание, структуру и 12-летний срок обучения»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3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овершенствование воспитательного процесса на основе комплексного подхода и положений Концепции приоритетных направлений воспитательной работы в учебных заведениях АР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организац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99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е в управлении современными учебными заведениям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73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адаптивной системы методической работы в ОУЗ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16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разработки концепции и комплексно-целевой программы развити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егически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64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и организация обучения учащихся в профильных класса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зация старшей школы: проблемы и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обучения. Управленческое обеспечение функционирования и развития профильной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ланированию работы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ческое решение в педагогическом менеджменте, требования, виды и технология разработ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 проведения внешнего независимого оценивания выпускник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инновац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новационным образовательным процессом в школе, методика проведения педагогических исследован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szCs w:val="28"/>
              </w:rPr>
              <w:t>Современные образовательные и педагогические  технологии в учебно-воспитательном процесс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ые технологии обучения: теория и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дер в образован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лиде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тили руководств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школьных лиде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Менеджмент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научные подходы к управлению персоналом. Отбор и набор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качеством деятельности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информационных систем в обеспечении качества деятельности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овый подход к исследованию качества деятельности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едагогическому анализу и самоанализу уро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дминистрации ОУЗ по обеспечению качественного проведения государственной итоговой аттестации, перевода и выпуска учащихс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ая культура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9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ль руководителя в организационной культуре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етинг в образовании и связи с общественность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ая деятельность директор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ые основы хозяйственной деятельности руководител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бюджет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сихолого-управленческое консультиров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психолого-управленческого консультирования и его особен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системой повышения квалификац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ледипломное образование педагогических кадров: состояние, проблемы,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правленческая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истемного и комплексного подхода в управлении ОШ № 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Симферопол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етодической работой с педагогическими кадрами в УВК «школа-лицей» № 4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рганизация учебно-воспитательного процесса в условиях модульной технологии обу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 № 24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и телекоммуникационные технологии в управленческой деятель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Использование компьютерных технологий в учебном процессе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Работа в глобальной сети Интерн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овой украинский язы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овая политика в области образования и пути ее реализации в условиях АР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Этикет делового общ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тестация педагогических кад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роцессом организации работы по аттестации педагогических кадр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новационным программам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орядок создания, лицензирования и аттестации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гражданской защиты в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авовое регулирование трудовых отношений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Украинский язык как фактор национальной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Сущность и характерные особенности современного менеджмен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Диагностико-аналитический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ое занят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4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ренция по обмену опыто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часов по модуля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с дополнительны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курсов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 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аю</w:t>
      </w:r>
    </w:p>
    <w:p>
      <w:pPr>
        <w:pStyle w:val="Normal"/>
        <w:ind w:left="6372" w:hanging="0"/>
        <w:rPr>
          <w:bCs/>
        </w:rPr>
      </w:pPr>
      <w:r>
        <w:rPr>
          <w:bCs/>
        </w:rPr>
        <w:t>Ректор КРИППО</w:t>
      </w:r>
    </w:p>
    <w:p>
      <w:pPr>
        <w:pStyle w:val="Normal"/>
        <w:ind w:left="6372" w:hanging="0"/>
        <w:rPr>
          <w:bCs/>
        </w:rPr>
      </w:pPr>
      <w:r>
        <w:rPr>
          <w:bCs/>
        </w:rPr>
        <w:t>___________ А.Н. Рудяков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Предметный блок курсов повышения квалификации директоров ОУЗ с педагогической специальностью  учитель истории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5664" w:hanging="0"/>
        <w:rPr/>
      </w:pPr>
      <w:r>
        <w:rPr/>
        <w:t>Сроки проведения: 09.04. – 28.04.07 г.</w:t>
      </w:r>
    </w:p>
    <w:p>
      <w:pPr>
        <w:pStyle w:val="TextBody"/>
        <w:ind w:left="5664" w:hanging="0"/>
        <w:rPr/>
      </w:pPr>
      <w:r>
        <w:rPr/>
        <w:t xml:space="preserve">Место проведения: КРИППО 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6"/>
        <w:gridCol w:w="1085"/>
        <w:gridCol w:w="637"/>
        <w:gridCol w:w="992"/>
        <w:gridCol w:w="788"/>
        <w:gridCol w:w="672"/>
        <w:gridCol w:w="2860"/>
      </w:tblGrid>
      <w:tr>
        <w:trPr>
          <w:trHeight w:val="8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моду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удит час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4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ек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м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Доп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ФИО</w:t>
            </w:r>
          </w:p>
          <w:p>
            <w:pPr>
              <w:pStyle w:val="Heading5"/>
              <w:jc w:val="center"/>
              <w:rPr/>
            </w:pPr>
            <w:r>
              <w:rPr/>
              <w:t xml:space="preserve"> </w:t>
            </w:r>
            <w:r>
              <w:rPr/>
              <w:t>преподавателя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ое диагностиро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Инновационная педагог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ременные аспекты конфликтолог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Литвинчук И.А. , доцент кафедры </w:t>
            </w:r>
            <w:r>
              <w:rPr>
                <w:color w:val="000000"/>
                <w:sz w:val="18"/>
              </w:rPr>
              <w:t>педагогик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временное состояние развития научной дисципли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ременное состояние развития школьного историческ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иковая С.К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 преподавания  предметов «Человек и общество» и «Правоведение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временная методика преподавания предм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 современного урока ис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иковая С.К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но-аналитическая деятельность по предметам социально-гуманитарного цик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иковая С.К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ка преподавания истории в школ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иковая С.К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ческие теории в курсе преподавания социально- гуманитарных дисцип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раинское национальное движение в 20-30-е годы ХХ века и в период 2-й мировой вой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жневосточная проблема : истоки, перпективы, мирного урегулирования, позиция Украи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концепций гражданск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брова Л.В., старший преподаватель кафедры менеджмента и социально-гуманитарного образования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енности проектных технологий в преподавании социально-гуманитарных дисцип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Медведева А.А., ст. 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онные и телекоммуникационные технологии в преподавании предм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- компьютерное обеспечение  преподавания ис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убовский Ю.А., преподаватель кафедры естественно-математическ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ференция по обмену опы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дведева А.А., ст. преподаватель кафедры менеджмента и социально-гуманитарного образов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брова Л.В., старший 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дведева А.А., ст. преподаватель кафедры менеджмента и социально-гуманитарного образов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брова Л.В., старший 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ное диагностир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ашковский И.А., </w:t>
            </w:r>
            <w:r>
              <w:rPr>
                <w:color w:val="000000"/>
                <w:sz w:val="18"/>
              </w:rPr>
              <w:t>преподаватель кафедры менеджмента и социально-гуманитарного образования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доп. час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уководитель курсов                 </w:t>
        <w:tab/>
        <w:tab/>
        <w:tab/>
        <w:tab/>
        <w:tab/>
        <w:tab/>
        <w:t xml:space="preserve">      И.А. Пашковский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  <w:t>Л.Ф. Ващ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П.В. Бала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  </w:t>
        <w:tab/>
        <w:tab/>
        <w:t xml:space="preserve"> Л.И. Дуб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аю</w:t>
      </w:r>
    </w:p>
    <w:p>
      <w:pPr>
        <w:pStyle w:val="Normal"/>
        <w:ind w:left="6372" w:hanging="0"/>
        <w:rPr>
          <w:bCs/>
        </w:rPr>
      </w:pPr>
      <w:r>
        <w:rPr>
          <w:bCs/>
        </w:rPr>
        <w:t>Ректор КРИППО</w:t>
      </w:r>
    </w:p>
    <w:p>
      <w:pPr>
        <w:pStyle w:val="Normal"/>
        <w:ind w:left="6372" w:hanging="0"/>
        <w:rPr>
          <w:bCs/>
        </w:rPr>
      </w:pPr>
      <w:r>
        <w:rPr>
          <w:bCs/>
        </w:rPr>
        <w:t>___________ А.Н. Рудя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метный блок курсов повышения квалификации директоров ОУЗ с педагогической специальностью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итель географии</w:t>
      </w:r>
    </w:p>
    <w:p>
      <w:pPr>
        <w:pStyle w:val="TextBody"/>
        <w:ind w:left="5664" w:hanging="0"/>
        <w:rPr/>
      </w:pPr>
      <w:r>
        <w:rPr/>
        <w:t>Сроки проведения: 09.04. – 28.04.07 г.</w:t>
      </w:r>
    </w:p>
    <w:p>
      <w:pPr>
        <w:pStyle w:val="TextBody"/>
        <w:ind w:left="5664" w:hanging="0"/>
        <w:rPr/>
      </w:pPr>
      <w:r>
        <w:rPr/>
        <w:t xml:space="preserve">Место проведения: КРИПП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697"/>
        <w:gridCol w:w="889"/>
        <w:gridCol w:w="704"/>
        <w:gridCol w:w="704"/>
        <w:gridCol w:w="679"/>
        <w:gridCol w:w="679"/>
        <w:gridCol w:w="1775"/>
      </w:tblGrid>
      <w:tr>
        <w:trPr>
          <w:trHeight w:val="68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 модул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ауди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к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м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преподавател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одное диагностир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4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 xml:space="preserve">Современное состояние </w:t>
            </w:r>
            <w:r>
              <w:rPr>
                <w:b/>
                <w:bCs/>
                <w:sz w:val="22"/>
                <w:szCs w:val="20"/>
              </w:rPr>
              <w:t xml:space="preserve">развития географи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0"/>
              </w:rPr>
              <w:t>Современное состояние развития географической на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ахрушев Б.А., проф.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</w:rPr>
              <w:t>Современные требования к абитуриентам географических специальнос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6"/>
              </w:rPr>
              <w:t>Вахрушев Б.А., проф.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ременные достижения в исследовании карстовых процес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6"/>
              </w:rPr>
              <w:t>Вахрушев Б.А., проф.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овременная методика преподавания предм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0"/>
              </w:rPr>
              <w:t>Учебно-методическое обеспечение и особенности преподавания географии в текущем учебном го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тодические рекомендации к составлению заданий для тематического оценивания учебных достижений учащихся. Критерии оцени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Методика определения горных пород и минералов Крыма, их свойств и характерист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Ена А.В., канд. геогр. наук, доцент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исхождение государственных символов Украины (герб, флаг, гимн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Ена А.В., канд. геогр. наук, доцент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</w:rPr>
              <w:t>Методика работы с геологической шкалой време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Ена А.В., канд. геогр. наук, доцент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Методика определения поясного и местного време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Ена А.В., канд. геогр. наук, доцент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Контрольно-аналитическая деятельность. Формы и виды контрол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ие географические закономерности – «азбука географии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Ена А.В., канд. геогр. наук, доцент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следование карстовых процессов Крыма как элемент внеклассной работы по географи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ахрушев Б.А., проф. кафедры ест-мат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Информационные и телекоммуникационные технологии</w:t>
            </w:r>
            <w:r>
              <w:rPr>
                <w:b/>
                <w:bCs/>
                <w:sz w:val="22"/>
                <w:lang w:val="uk-UA"/>
              </w:rPr>
              <w:t xml:space="preserve"> в преподавании географ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4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lang w:val="uk-UA"/>
              </w:rPr>
            </w:pPr>
            <w:r>
              <w:rPr>
                <w:sz w:val="22"/>
              </w:rPr>
              <w:t>Особенности и возможности использования компьютерной техники и информационных технологий на уроках географ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lang w:val="uk-UA"/>
              </w:rPr>
            </w:pPr>
            <w:r>
              <w:rPr>
                <w:sz w:val="22"/>
              </w:rPr>
              <w:t xml:space="preserve">Выполнение практических работ по географии, связанных с построением диаграмм и графиков. Электронные атласы и электронные учебные пособия.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sz w:val="22"/>
              </w:rPr>
              <w:t>Конференция по обмену опы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Лебединский В.П.,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16"/>
              </w:rPr>
              <w:t>проф.</w:t>
            </w:r>
            <w:r>
              <w:rPr>
                <w:sz w:val="18"/>
                <w:szCs w:val="16"/>
              </w:rPr>
              <w:t xml:space="preserve"> кафедры ест.-мат. образования,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Зач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Лебединский В.П.,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16"/>
              </w:rPr>
              <w:t>проф.</w:t>
            </w:r>
            <w:r>
              <w:rPr>
                <w:sz w:val="18"/>
                <w:szCs w:val="16"/>
              </w:rPr>
              <w:t xml:space="preserve"> кафедры ест.-мат. образования,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ыходное диагностир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прычев А.В., препод-ль кафедры ест.-мат. образования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  <w:szCs w:val="20"/>
              </w:rPr>
            </w:pPr>
            <w:r>
              <w:rPr>
                <w:b w:val="false"/>
                <w:bCs/>
                <w:sz w:val="22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Всего на модуль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Вместе с дополнительными часами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Руководитель   курсов               </w:t>
        <w:tab/>
        <w:tab/>
        <w:tab/>
        <w:tab/>
        <w:tab/>
        <w:tab/>
        <w:tab/>
        <w:t>А.В. Супрыче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  <w:t>Л.Ф. Ващ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П.В. Бала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  </w:t>
        <w:tab/>
        <w:tab/>
        <w:t xml:space="preserve"> Л.И. Дуб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44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08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Cs w:val="46"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25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48:00Z</dcterms:modified>
  <cp:revision>18</cp:revision>
  <dc:subject/>
  <dc:title>Утверждаю</dc:title>
</cp:coreProperties>
</file>