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Автономной республики Кр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крымскотатарскому языку и литературе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( для школ с русским языком обучения)</w:t>
        <w:tab/>
        <w:tab/>
        <w:tab/>
        <w:tab/>
        <w:tab/>
        <w:tab/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05. 11.2006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9сыны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00710</wp:posOffset>
                </wp:positionH>
                <wp:positionV relativeFrom="paragraph">
                  <wp:posOffset>10217150</wp:posOffset>
                </wp:positionV>
                <wp:extent cx="591185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804.5pt" to="93.8pt,804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ind w:left="3540" w:firstLine="708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  <w:t>Диктант</w:t>
      </w:r>
    </w:p>
    <w:p>
      <w:pPr>
        <w:pStyle w:val="Normal"/>
        <w:jc w:val="both"/>
        <w:rPr/>
      </w:pPr>
      <w:r>
        <w:rPr>
          <w:sz w:val="28"/>
          <w:szCs w:val="28"/>
        </w:rPr>
        <w:t>Гедже сылакъ къар ягъды. Танънынъ чырайы сытыкъ ве къаранлыкъ эди. Кокте сийрек булутлар акъырын-акъырын кезинелер. Къырымнынъ кунешли, баарьдеки киби джыллы куньлерини хатырла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зар куню чарем ёкъ, - деп кокюс кечирди Аметхан. Базар эртеси куню агъыр ве </w:t>
      </w:r>
      <w:r>
        <w:rPr>
          <w:spacing w:val="-31"/>
          <w:sz w:val="28"/>
          <w:szCs w:val="28"/>
        </w:rPr>
        <w:t>джиддий  сынав  оладжакъ,  манъа  яхшы  этип  раатланмакъ  керек..</w:t>
      </w:r>
      <w:r>
        <w:rPr>
          <w:sz w:val="28"/>
          <w:szCs w:val="28"/>
        </w:rPr>
        <w:t xml:space="preserve">   Бугунь  онынънен  берабер  эки  сынавджы-инженер де </w:t>
      </w:r>
      <w:r>
        <w:rPr>
          <w:spacing w:val="-36"/>
          <w:sz w:val="28"/>
          <w:szCs w:val="28"/>
        </w:rPr>
        <w:t>учаджакъ. .</w:t>
      </w:r>
    </w:p>
    <w:p>
      <w:pPr>
        <w:pStyle w:val="Normal"/>
        <w:jc w:val="both"/>
        <w:rPr/>
      </w:pPr>
      <w:r>
        <w:rPr>
          <w:sz w:val="28"/>
          <w:szCs w:val="28"/>
        </w:rPr>
        <w:t>Мына, ниает, турбиналарнынъ гудюрдиси аэродром узериндеки кокни парча-кесек этти.</w:t>
      </w:r>
    </w:p>
    <w:p>
      <w:pPr>
        <w:pStyle w:val="Normal"/>
        <w:jc w:val="both"/>
        <w:rPr/>
      </w:pPr>
      <w:r>
        <w:rPr>
          <w:sz w:val="28"/>
          <w:szCs w:val="28"/>
        </w:rPr>
        <w:t>Кумюш ренкли къудретли машина озюнинъ узун кевдесинен кок юзюне саплангъан   киби    котерильмекте.    Шиддетли   ава  далгъасы   ерде   боран   котерди.</w:t>
      </w:r>
    </w:p>
    <w:p>
      <w:pPr>
        <w:pStyle w:val="Normal"/>
        <w:jc w:val="both"/>
        <w:rPr/>
      </w:pPr>
      <w:r>
        <w:rPr>
          <w:sz w:val="28"/>
          <w:szCs w:val="28"/>
        </w:rPr>
        <w:t>Буюк ангарнынъ къапусы янында тургъан яш техник башыны котерип, назарынен учакъны озгъар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Аметхан учты! - деди, сесинде урьмет аэнки сезиль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нлы учуджы озю айткъан муреккеп сынавдан къайтмады. О эллеринде учакънынъ штурвалыны сыкъып туткъан алда эляк ол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метхан Султан аятта ёкъ, лякин онынъ хатиреси  юреклерде эбедий къалды.</w:t>
      </w:r>
    </w:p>
    <w:p>
      <w:pPr>
        <w:pStyle w:val="Normal"/>
        <w:ind w:left="4956" w:firstLine="708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(Э. Арифовдан)   </w:t>
      </w:r>
      <w:r>
        <w:rPr>
          <w:spacing w:val="-17"/>
          <w:sz w:val="28"/>
          <w:szCs w:val="28"/>
        </w:rPr>
        <w:t xml:space="preserve">(12 балл) </w:t>
      </w:r>
    </w:p>
    <w:p>
      <w:pPr>
        <w:pStyle w:val="Normal"/>
        <w:ind w:left="4956"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ind w:left="4956"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ind w:left="4956"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ind w:left="4956"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ind w:left="4956"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ind w:left="4956"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ind w:left="4956"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ind w:left="4956"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ind w:left="4956"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ind w:left="4956"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ind w:left="4956"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ind w:left="4956"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ind w:left="4956"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ind w:left="4956"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ind w:left="4956"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6910050</wp:posOffset>
                </wp:positionH>
                <wp:positionV relativeFrom="paragraph">
                  <wp:posOffset>3928745</wp:posOffset>
                </wp:positionV>
                <wp:extent cx="0" cy="102425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1.5pt,309.35pt" to="1331.5pt,389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МИНИСТЕРСТВО ОБРАЗОВАНИЯ И НАУКИ АВТОНОМ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Р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крымскотатарскому языку и литературе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(для школ с русским языком обуч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11.200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сыныф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я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р кунь мени еди аскернен разведкагъа  ёлладылар. Буюклери мен эди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Бильген, таныгъан, ишангъан, садыкь адамларны озюм сайлап алдым. </w:t>
      </w:r>
      <w:r>
        <w:rPr>
          <w:sz w:val="28"/>
          <w:szCs w:val="28"/>
        </w:rPr>
        <w:t xml:space="preserve">Зифт кьаранлыкъ геджеде ёлгъа чыкьтыкъ. Батакъълардан, чатырманлы </w:t>
      </w:r>
      <w:r>
        <w:rPr>
          <w:spacing w:val="-12"/>
          <w:sz w:val="28"/>
          <w:szCs w:val="28"/>
        </w:rPr>
        <w:t xml:space="preserve">дерелерден кечип кетмек керек олды. Макьсадымыз алманларнынь Синявино </w:t>
      </w:r>
      <w:r>
        <w:rPr>
          <w:sz w:val="28"/>
          <w:szCs w:val="28"/>
        </w:rPr>
        <w:t xml:space="preserve">шеэрине япаджакъ уджюмлери акъкъында малюмат топламакътан ибарет </w:t>
      </w:r>
      <w:r>
        <w:rPr>
          <w:spacing w:val="-12"/>
          <w:sz w:val="28"/>
          <w:szCs w:val="28"/>
        </w:rPr>
        <w:t>эди. .Демирёлгъа якъын ерлерден адымладыкъ.. Кимер ерлерден тизден лайгъа бата, чызмаларнен зорнен тартып чыкъара эдик. Алманлар токътамай эдил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ъылымда, майыс куньлерден бири эди. Бутюн гедже юкъламай, </w:t>
      </w:r>
      <w:r>
        <w:rPr>
          <w:spacing w:val="-11"/>
          <w:sz w:val="28"/>
          <w:szCs w:val="28"/>
        </w:rPr>
        <w:t xml:space="preserve">раатланмай юрьдик. Ягъмурнен къарышыкъ къар ягъа эди. Сабагъа якъын </w:t>
      </w:r>
      <w:r>
        <w:rPr>
          <w:spacing w:val="-8"/>
          <w:sz w:val="28"/>
          <w:szCs w:val="28"/>
        </w:rPr>
        <w:t xml:space="preserve">насылдыр дерени кечип, дагъ ёлуна келип чыкътыкъ. Ергъун эм де пек </w:t>
      </w:r>
      <w:r>
        <w:rPr>
          <w:sz w:val="28"/>
          <w:szCs w:val="28"/>
        </w:rPr>
        <w:t xml:space="preserve">ачыкъкъан эдик. Дагъ ичинде анълашылмагъан машина гурюльтиси, давушлар эшитильди. Алманджа лаф эте, сёгюше эдилер. Машиналарнынъ </w:t>
      </w:r>
      <w:r>
        <w:rPr>
          <w:spacing w:val="-10"/>
          <w:sz w:val="28"/>
          <w:szCs w:val="28"/>
        </w:rPr>
        <w:t xml:space="preserve">чамургъа батып къалгъаныны, оны чыкъарып олмагъанларыны анъладыкъ. </w:t>
      </w:r>
      <w:r>
        <w:rPr>
          <w:sz w:val="28"/>
          <w:szCs w:val="28"/>
        </w:rPr>
        <w:t xml:space="preserve">Мен оларны эсир алмакъны эмир эттим. Эмирим къатты эди. Насыл арекет этеджегимизнинъ планыны ишледик. Фишенклер атылып, орталыкъ айдынлангъанда, алманларны яхшы коре эдик. Къарарнен беш-алты адам эдилер. Сес-шамата чыкъармадан, оларны сарып алдыкъ. Мукъайтлыкънен, гъает чабик суретте ишке кириштик. Эр шей бекленильмеден, пек чабик </w:t>
      </w:r>
      <w:r>
        <w:rPr>
          <w:spacing w:val="-12"/>
          <w:sz w:val="28"/>
          <w:szCs w:val="28"/>
        </w:rPr>
        <w:t xml:space="preserve">олды. Душмангъа къаршылыкъ косьтермеге фурсат бермедик. Аранларында </w:t>
      </w:r>
      <w:r>
        <w:rPr>
          <w:sz w:val="28"/>
          <w:szCs w:val="28"/>
        </w:rPr>
        <w:t xml:space="preserve">майор рутбесинде бир адам да бар эди. Тахминен меним яшымда. Токъ бетли, сарышын, дюльбер бир алман забити эди. Манъа къоркъунен бакъа </w:t>
      </w:r>
      <w:r>
        <w:rPr>
          <w:spacing w:val="-13"/>
          <w:sz w:val="28"/>
          <w:szCs w:val="28"/>
        </w:rPr>
        <w:t xml:space="preserve">башлады. Анъласа керек, чырайы бираз тюрленди. Козьлери кенишлендилер. </w:t>
      </w:r>
      <w:r>
        <w:rPr>
          <w:sz w:val="28"/>
          <w:szCs w:val="28"/>
        </w:rPr>
        <w:t xml:space="preserve">Эсирлерни штабгъа ёлладыкъ. Анда, буны джесюрлик, къараманлыкъ, деп </w:t>
      </w:r>
      <w:r>
        <w:rPr>
          <w:spacing w:val="-10"/>
          <w:sz w:val="28"/>
          <w:szCs w:val="28"/>
        </w:rPr>
        <w:t>сайдылар. «Къызыл Йылдыз» орденинен мукяфатландырдылар.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И. Паши).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12 бал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Беянны тафсилятлы языньы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женк акъкъында насыл китаплар окьудыньыз, кьырымтатар халкьынынь гъалебеге къошкъан иссеси акъкъында язынъы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>(12 бал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6910050</wp:posOffset>
                </wp:positionH>
                <wp:positionV relativeFrom="paragraph">
                  <wp:posOffset>3928745</wp:posOffset>
                </wp:positionV>
                <wp:extent cx="0" cy="102425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1.5pt,309.35pt" to="1331.5pt,389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МИНИСТЕРСТВО ОБРАЗОВАНИЯ И НАУКИ АВТОНОМ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Р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крымскотатарскому языку и литературе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(для школ с крымскотатарским языком обуч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11.2006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both"/>
        <w:rPr>
          <w:b/>
          <w:b/>
          <w:spacing w:val="-33"/>
          <w:sz w:val="28"/>
          <w:szCs w:val="28"/>
        </w:rPr>
      </w:pPr>
      <w:r>
        <w:rPr>
          <w:b/>
          <w:spacing w:val="-33"/>
          <w:sz w:val="28"/>
          <w:szCs w:val="28"/>
        </w:rPr>
        <w:t xml:space="preserve">10  сыныф </w:t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ктан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Ваджиб, шай этип, денъизге келип еткенини дуймай къалды. Ана, онынъ огюнде </w:t>
      </w:r>
      <w:r>
        <w:rPr>
          <w:sz w:val="28"/>
          <w:szCs w:val="28"/>
        </w:rPr>
        <w:t xml:space="preserve">терен кунешнинъ ярыгъы иле йылтырап сукюнетке далгъан денъиз дюньясы серпилип ята. </w:t>
      </w:r>
      <w:r>
        <w:rPr>
          <w:spacing w:val="-12"/>
          <w:sz w:val="28"/>
          <w:szCs w:val="28"/>
        </w:rPr>
        <w:t xml:space="preserve">Кимерде яваштан эскен къыбла елинден денъизнинъ устю, къартайгъан кишининъ юзю </w:t>
      </w:r>
      <w:r>
        <w:rPr>
          <w:spacing w:val="8"/>
          <w:sz w:val="28"/>
          <w:szCs w:val="28"/>
        </w:rPr>
        <w:t xml:space="preserve">киби, джырыкъланып ала. Узакъта, ава юзюнде, къар данелери киби, бир такъым </w:t>
      </w:r>
      <w:r>
        <w:rPr>
          <w:spacing w:val="5"/>
          <w:sz w:val="28"/>
          <w:szCs w:val="28"/>
        </w:rPr>
        <w:t>джанлы махлюкънынъ да къыбырдашкъаны козюне чар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аджиб денъиз ялысында о якъкъа, бу якъкъа юрип башлагъан арада, ава </w:t>
      </w:r>
      <w:r>
        <w:rPr>
          <w:sz w:val="28"/>
          <w:szCs w:val="28"/>
        </w:rPr>
        <w:t xml:space="preserve">салкъынланып, денъиз арекетке келе башлады. Сонъра, денъиз чырайыны сытты. Бираз </w:t>
      </w:r>
      <w:r>
        <w:rPr>
          <w:spacing w:val="10"/>
          <w:sz w:val="28"/>
          <w:szCs w:val="28"/>
        </w:rPr>
        <w:t xml:space="preserve">вакъыт эвель, муляйим къыз киби, юреклерни охшап тургъан денъиз къутурды. </w:t>
      </w:r>
      <w:r>
        <w:rPr>
          <w:spacing w:val="6"/>
          <w:sz w:val="28"/>
          <w:szCs w:val="28"/>
        </w:rPr>
        <w:t xml:space="preserve">Кимгедир ачувланды, кимдендир интикъам алмакъ ичюн, тыныш-тыныш, огюнде, </w:t>
      </w:r>
      <w:r>
        <w:rPr>
          <w:spacing w:val="-6"/>
          <w:sz w:val="28"/>
          <w:szCs w:val="28"/>
        </w:rPr>
        <w:t xml:space="preserve">юксек къаялар киби, тургъан яргъа окъталды. Мына, къанатларыны керип, салмакълы </w:t>
      </w:r>
      <w:r>
        <w:rPr>
          <w:spacing w:val="-5"/>
          <w:sz w:val="28"/>
          <w:szCs w:val="28"/>
        </w:rPr>
        <w:t xml:space="preserve">учкъан акъкъуш киби, бир далгъа келип, яргъа урулды. Лякин такъаты аз, яр къатты. </w:t>
      </w:r>
      <w:r>
        <w:rPr>
          <w:spacing w:val="-3"/>
          <w:sz w:val="28"/>
          <w:szCs w:val="28"/>
        </w:rPr>
        <w:t xml:space="preserve">Яргъа бир шей олмады. Ана! Экинджи далгъа келеята. О бириси даа къоркъунчлы, даа </w:t>
      </w:r>
      <w:r>
        <w:rPr>
          <w:spacing w:val="1"/>
          <w:sz w:val="28"/>
          <w:szCs w:val="28"/>
        </w:rPr>
        <w:t xml:space="preserve">къуветли. Онынъ да бир шей япалмайджагъы белли. Денъиз устю ешилли-коклю. О </w:t>
      </w:r>
      <w:r>
        <w:rPr>
          <w:spacing w:val="-9"/>
          <w:sz w:val="28"/>
          <w:szCs w:val="28"/>
        </w:rPr>
        <w:t xml:space="preserve">копюре. Онынъ чалкъанувындан асыл олгъан шувулты этрафнынъ раатлыгъыны боза. </w:t>
      </w:r>
      <w:r>
        <w:rPr>
          <w:spacing w:val="8"/>
          <w:sz w:val="28"/>
          <w:szCs w:val="28"/>
        </w:rPr>
        <w:t xml:space="preserve">Бельки, шу дакъкъада денъиз устюнде онынъ панджалары арасында абдырагъан, </w:t>
      </w:r>
      <w:r>
        <w:rPr>
          <w:spacing w:val="-1"/>
          <w:sz w:val="28"/>
          <w:szCs w:val="28"/>
        </w:rPr>
        <w:t>урьккен ёлджулар да бардыр. Лякин бу къутурув олар ичюн дегиль.</w:t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>(А. Чонгъарлы) (12 бал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6910050</wp:posOffset>
                </wp:positionH>
                <wp:positionV relativeFrom="paragraph">
                  <wp:posOffset>3928745</wp:posOffset>
                </wp:positionV>
                <wp:extent cx="0" cy="1024255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1.5pt,309.35pt" to="1331.5pt,389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МИНИСТЕРСТВО ОБРАЗОВАНИЯ И НАУКИ АВТОНОМ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Р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крымскотатарскому языку и литературе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(для школ с русским языком обуч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11.2006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both"/>
        <w:rPr>
          <w:b/>
          <w:b/>
          <w:spacing w:val="-33"/>
          <w:sz w:val="28"/>
          <w:szCs w:val="28"/>
        </w:rPr>
      </w:pPr>
      <w:r>
        <w:rPr>
          <w:b/>
          <w:spacing w:val="-33"/>
          <w:sz w:val="28"/>
          <w:szCs w:val="28"/>
        </w:rPr>
        <w:t xml:space="preserve">10  сыныф </w:t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37870</wp:posOffset>
                </wp:positionH>
                <wp:positionV relativeFrom="paragraph">
                  <wp:posOffset>17959070</wp:posOffset>
                </wp:positionV>
                <wp:extent cx="0" cy="87757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pt,1414.1pt" to="-58.1pt,1483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Дикт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ъоджаман джевиз тереги. Кок юзюне узанып кеткен чатал пытакънынъ уджунда </w:t>
      </w:r>
      <w:r>
        <w:rPr>
          <w:spacing w:val="3"/>
          <w:sz w:val="28"/>
          <w:szCs w:val="28"/>
        </w:rPr>
        <w:t>къарылгъач ювасы. Къарылгъачлар татлы-татлы чивильдешелер. Кичкине къарылгъач ба</w:t>
      </w:r>
      <w:r>
        <w:rPr>
          <w:sz w:val="28"/>
          <w:szCs w:val="28"/>
        </w:rPr>
        <w:t xml:space="preserve">лачыкъларынынъ сеслери о къадар татлы чыкъа ки, дерсинъ къуш багъчасында той ола. </w:t>
      </w:r>
      <w:r>
        <w:rPr>
          <w:spacing w:val="4"/>
          <w:sz w:val="28"/>
          <w:szCs w:val="28"/>
        </w:rPr>
        <w:t>Къушчыкъларнынъ анасы да сеслене, оларгъа нелердир сёйлей, лякин кичкенелернинъ чи</w:t>
      </w:r>
      <w:r>
        <w:rPr>
          <w:spacing w:val="8"/>
          <w:sz w:val="28"/>
          <w:szCs w:val="28"/>
        </w:rPr>
        <w:t>вильтилери эп арта, санки анасынынъ бир айткъанына олар эписи бир кереден джевап бе-</w:t>
      </w:r>
      <w:r>
        <w:rPr>
          <w:spacing w:val="-6"/>
          <w:sz w:val="28"/>
          <w:szCs w:val="28"/>
        </w:rPr>
        <w:t>рел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>Бекленильмегенде, кичкине къарылгъачларнынъ бири авагъа котерильди Къуш ана</w:t>
        <w:softHyphen/>
      </w:r>
      <w:r>
        <w:rPr>
          <w:sz w:val="28"/>
          <w:szCs w:val="28"/>
        </w:rPr>
        <w:t>сы оны корер-корьмез, къарылгъач баласы, даа кереги киби къуветленмеген къанатлары</w:t>
      </w:r>
      <w:r>
        <w:rPr>
          <w:spacing w:val="13"/>
          <w:sz w:val="28"/>
          <w:szCs w:val="28"/>
        </w:rPr>
        <w:t>ны саллап, кок юзюне учып кетти. Ана къарылгъач сеси-седа кетип, оны токътатмакъ ис</w:t>
      </w:r>
      <w:r>
        <w:rPr>
          <w:spacing w:val="7"/>
          <w:sz w:val="28"/>
          <w:szCs w:val="28"/>
        </w:rPr>
        <w:t>тесе де, токътатамады. Шу арада дигер къарылгъач балалары да чивильдешип, юванынъ агъызына таба джыйылыштылар. Ана-къарылгъач къалгъан балаларыны ташлап кеталма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Къарылгъаччыкъ кок юзюнде авелене, къувана, эп юксек котериле, ювасындан ав</w:t>
      </w:r>
      <w:r>
        <w:rPr>
          <w:sz w:val="28"/>
          <w:szCs w:val="28"/>
        </w:rPr>
        <w:t xml:space="preserve">лакълаша. Бирден кок сиярды. Къарылгъач баласы фелякетке къалды. Къанатлар талдылар. </w:t>
      </w:r>
      <w:r>
        <w:rPr>
          <w:spacing w:val="19"/>
          <w:sz w:val="28"/>
          <w:szCs w:val="28"/>
        </w:rPr>
        <w:t>О, ювагъа тараф учмагъа тырыша, амма кучьлю ель оны эп шыбалай.</w:t>
      </w:r>
    </w:p>
    <w:p>
      <w:pPr>
        <w:pStyle w:val="Normal"/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 xml:space="preserve">Анасы, ювада къалгъан кичкенелерге къычыра берип, оларны юва ичине итеклей; </w:t>
      </w:r>
      <w:r>
        <w:rPr>
          <w:spacing w:val="7"/>
          <w:sz w:val="28"/>
          <w:szCs w:val="28"/>
        </w:rPr>
        <w:t>озю исе ярдым керек олгъан тарафкъа уча, лякин етишалмай.</w:t>
      </w:r>
    </w:p>
    <w:p>
      <w:pPr>
        <w:pStyle w:val="Normal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Д. Сеитджел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шнинъ устюнде бойле язынъыз:</w:t>
        <w:tab/>
        <w:tab/>
        <w:tab/>
        <w:tab/>
        <w:tab/>
        <w:t>(12 балл)</w:t>
      </w:r>
    </w:p>
    <w:p>
      <w:pPr>
        <w:pStyle w:val="Normal"/>
        <w:jc w:val="both"/>
        <w:rPr/>
      </w:pPr>
      <w:r>
        <w:rPr>
          <w:sz w:val="28"/>
          <w:szCs w:val="28"/>
        </w:rPr>
        <w:t>10  - сыныф талебе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иев Вели Асановичнинъ</w:t>
      </w:r>
    </w:p>
    <w:p>
      <w:pPr>
        <w:pStyle w:val="Normal"/>
        <w:jc w:val="both"/>
        <w:rPr/>
      </w:pPr>
      <w:r>
        <w:rPr>
          <w:sz w:val="28"/>
          <w:szCs w:val="28"/>
        </w:rPr>
        <w:t>(Алиева Асие Асановнанынъ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ъырымтатар тили ве эдебияты </w:t>
      </w:r>
    </w:p>
    <w:p>
      <w:pPr>
        <w:pStyle w:val="Normal"/>
        <w:jc w:val="both"/>
        <w:rPr/>
      </w:pPr>
      <w:r>
        <w:rPr>
          <w:sz w:val="28"/>
          <w:szCs w:val="28"/>
        </w:rPr>
        <w:t>олимпиадасын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) язгъан и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егорск рай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довое мектеби</w:t>
      </w:r>
    </w:p>
    <w:p>
      <w:pPr>
        <w:pStyle w:val="Normal"/>
        <w:jc w:val="both"/>
        <w:rPr/>
      </w:pPr>
      <w:r>
        <w:rPr>
          <w:sz w:val="28"/>
          <w:szCs w:val="28"/>
        </w:rPr>
        <w:t>д.к. 1990 с. 10 янв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жа: Алиев Асан Осм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910050</wp:posOffset>
                </wp:positionH>
                <wp:positionV relativeFrom="paragraph">
                  <wp:posOffset>3928745</wp:posOffset>
                </wp:positionV>
                <wp:extent cx="0" cy="1024255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1.5pt,309.35pt" to="1331.5pt,389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МИНИСТЕРСТВО ОБРАЗОВАНИЯ И НАУКИ АВТОНОМ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Р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крымскотатарскому языку и литературе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(для школ с крымскотатарским языком обуч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11.2006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9 - сыныф 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Диктант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Мен, софагьа чыкъып, элимни, бетимни ювдым. Ичери къайтып киргенде, </w:t>
      </w:r>
      <w:r>
        <w:rPr>
          <w:sz w:val="28"/>
          <w:szCs w:val="28"/>
        </w:rPr>
        <w:t xml:space="preserve">софранынъ устюнде бир чанакъ пишкен къартоп бувланып тура эди. Онынъ </w:t>
      </w:r>
      <w:r>
        <w:rPr>
          <w:spacing w:val="-10"/>
          <w:sz w:val="28"/>
          <w:szCs w:val="28"/>
        </w:rPr>
        <w:t xml:space="preserve">къокъусы бурнума ойле лезетли олып урулды ки, мен сабыр эталмай аман бир </w:t>
      </w:r>
      <w:r>
        <w:rPr>
          <w:spacing w:val="-18"/>
          <w:sz w:val="28"/>
          <w:szCs w:val="28"/>
        </w:rPr>
        <w:t xml:space="preserve">къартопчыкъ алып къапайым деп, пармакъларымны пиширдим. Анам питесини экиге болип, буюкче кесегини манъа узатты. Сонъ биз сары чёльмек пиалалардан </w:t>
      </w:r>
      <w:r>
        <w:rPr>
          <w:spacing w:val="-7"/>
          <w:sz w:val="28"/>
          <w:szCs w:val="28"/>
        </w:rPr>
        <w:t xml:space="preserve">къайнагъан сув ичип, индемей отурдыкъ. Мен анамдан, о насыл мектюп эди я, </w:t>
      </w:r>
      <w:r>
        <w:rPr>
          <w:spacing w:val="1"/>
          <w:sz w:val="28"/>
          <w:szCs w:val="28"/>
        </w:rPr>
        <w:t xml:space="preserve">деп сорайджакъ олып къач кере ынтылсам да, джесарет эталмадым. Анам </w:t>
      </w:r>
      <w:r>
        <w:rPr>
          <w:spacing w:val="-13"/>
          <w:sz w:val="28"/>
          <w:szCs w:val="28"/>
        </w:rPr>
        <w:t xml:space="preserve">пиаладаки сувны яваш-яваш иче, лякин, озю бир нокътагъа бакъып къалгъан. </w:t>
      </w:r>
      <w:r>
        <w:rPr>
          <w:spacing w:val="-16"/>
          <w:sz w:val="28"/>
          <w:szCs w:val="28"/>
        </w:rPr>
        <w:t xml:space="preserve">Оньшъ къайгъылы козьлери устюнде кедерли-кедерли къыбырдагъан къара </w:t>
      </w:r>
      <w:r>
        <w:rPr>
          <w:spacing w:val="-15"/>
          <w:sz w:val="28"/>
          <w:szCs w:val="28"/>
        </w:rPr>
        <w:t xml:space="preserve">кирпиклери азгъын янакъларына узун кольгелер ташлай эдилер. Шалы исе </w:t>
      </w:r>
      <w:r>
        <w:rPr>
          <w:spacing w:val="-20"/>
          <w:sz w:val="28"/>
          <w:szCs w:val="28"/>
        </w:rPr>
        <w:t>омузларында ёкъ эди.</w:t>
      </w:r>
    </w:p>
    <w:p>
      <w:pPr>
        <w:pStyle w:val="Normal"/>
        <w:ind w:firstLine="708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Мен зияде ёргъун олгъанымдан юкъум кельди. Аякъларымны ювып </w:t>
      </w:r>
      <w:r>
        <w:rPr>
          <w:sz w:val="28"/>
          <w:szCs w:val="28"/>
        </w:rPr>
        <w:t xml:space="preserve">яттым. Бугунь анам, дерсинъни азырладынъмы деп де сорамады. Озюнинъ </w:t>
      </w:r>
      <w:r>
        <w:rPr>
          <w:spacing w:val="4"/>
          <w:sz w:val="28"/>
          <w:szCs w:val="28"/>
        </w:rPr>
        <w:t xml:space="preserve">насылдыр тюшюнджелери бар, бельким унуткъандыр. Анам софраны </w:t>
      </w:r>
      <w:r>
        <w:rPr>
          <w:spacing w:val="-17"/>
          <w:sz w:val="28"/>
          <w:szCs w:val="28"/>
        </w:rPr>
        <w:t xml:space="preserve">джыйыштырды, сюртти, сонъ омузына меним кичкене фуфайкамны ташлап, </w:t>
      </w:r>
      <w:r>
        <w:rPr>
          <w:spacing w:val="-20"/>
          <w:sz w:val="28"/>
          <w:szCs w:val="28"/>
        </w:rPr>
        <w:t>дефтерлерни тешкермеге башлады.</w:t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  <w:t>(Э. Амиттен)</w:t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  <w:t>(12 бал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6910050</wp:posOffset>
                </wp:positionH>
                <wp:positionV relativeFrom="paragraph">
                  <wp:posOffset>3928745</wp:posOffset>
                </wp:positionV>
                <wp:extent cx="0" cy="1024255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1.5pt,309.35pt" to="1331.5pt,389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МИНИСТЕРСТВО ОБРАЗОВАНИЯ И НАУКИ АВТОНОМ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Р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крымскотатарскому языку и литературе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(для школ с крымскотатарским языком обуч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11.2006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8"/>
          <w:sz w:val="28"/>
          <w:szCs w:val="28"/>
        </w:rPr>
        <w:t>11 - сыны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я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ЪАРЛЫ АЗИЗДЕ, ЭСКЕНДЕР ДЕ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УРЫНДА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 xml:space="preserve">... Эскендер деде деген бир дервиш Къарлы коюне сыкъ-сыкъ келип </w:t>
      </w:r>
      <w:r>
        <w:rPr>
          <w:sz w:val="28"/>
          <w:szCs w:val="28"/>
        </w:rPr>
        <w:t xml:space="preserve">башлай. Бир кересинде о, Бекир деген адамнынъ чайырына келип, бир юртлукъ ер сатмасыны риджа эте. О адам кенди еринден сатмагъа разы олмай. Бекир </w:t>
      </w:r>
      <w:r>
        <w:rPr>
          <w:spacing w:val="-10"/>
          <w:sz w:val="28"/>
          <w:szCs w:val="28"/>
        </w:rPr>
        <w:t xml:space="preserve">акъай акъшам эвине къайтып келе. Сабасына о, кене чайырына айланып бара. </w:t>
      </w:r>
      <w:r>
        <w:rPr>
          <w:spacing w:val="-8"/>
          <w:sz w:val="28"/>
          <w:szCs w:val="28"/>
        </w:rPr>
        <w:t xml:space="preserve">Бакъса не корьсин, Эскендер деде онынъ еринде олип ята! Келип адамларгъа </w:t>
      </w:r>
      <w:r>
        <w:rPr>
          <w:spacing w:val="-16"/>
          <w:sz w:val="28"/>
          <w:szCs w:val="28"/>
        </w:rPr>
        <w:t xml:space="preserve">вакъианы айта. </w:t>
      </w:r>
      <w:r>
        <w:rPr>
          <w:spacing w:val="12"/>
          <w:sz w:val="28"/>
          <w:szCs w:val="28"/>
        </w:rPr>
        <w:t xml:space="preserve">Бутюн джемаат топланып, оны шу ерге дефн этелер. Бир къач вакъыт </w:t>
      </w:r>
      <w:r>
        <w:rPr>
          <w:sz w:val="28"/>
          <w:szCs w:val="28"/>
        </w:rPr>
        <w:t xml:space="preserve">кечкенинден сонъ онынъ къабири янындан бир чокъракъ чыкъмагъа башлай. </w:t>
      </w:r>
      <w:r>
        <w:rPr>
          <w:spacing w:val="10"/>
          <w:sz w:val="28"/>
          <w:szCs w:val="28"/>
        </w:rPr>
        <w:t xml:space="preserve">Адамлар къуванышып экинлерини суваралар. Сувны чокъ чыкъараджакъ </w:t>
      </w:r>
      <w:r>
        <w:rPr>
          <w:spacing w:val="-2"/>
          <w:sz w:val="28"/>
          <w:szCs w:val="28"/>
        </w:rPr>
        <w:t xml:space="preserve">олып, чокъракънынъ козюне таякъ тыкъалар. Амма таякъны кериге чекип </w:t>
      </w:r>
      <w:r>
        <w:rPr>
          <w:spacing w:val="8"/>
          <w:sz w:val="28"/>
          <w:szCs w:val="28"/>
        </w:rPr>
        <w:t xml:space="preserve">чыкъарып оламайлар. Саба корьселер, таякъ озь-озюнден чыкъып кеткен, </w:t>
      </w:r>
      <w:r>
        <w:rPr>
          <w:spacing w:val="-5"/>
          <w:sz w:val="28"/>
          <w:szCs w:val="28"/>
        </w:rPr>
        <w:t xml:space="preserve">лякин о къанлы эди! Бу вакъиадан сонъ Эскендер дедени муджизе саиби, азиз, </w:t>
      </w:r>
      <w:r>
        <w:rPr>
          <w:spacing w:val="-1"/>
          <w:sz w:val="28"/>
          <w:szCs w:val="28"/>
        </w:rPr>
        <w:t xml:space="preserve">деп танып онынъ мезарыны зиярет этмеге башлайлар. Дуалар окъумагъа, </w:t>
      </w:r>
      <w:r>
        <w:rPr>
          <w:sz w:val="28"/>
          <w:szCs w:val="28"/>
        </w:rPr>
        <w:t>ювунмагъа ханелер къуралар, оларны темиз-пак туталар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Халкъымыз сюргюнликте булунгъан йылларда бу азизни унутмады, </w:t>
      </w:r>
      <w:r>
        <w:rPr>
          <w:sz w:val="28"/>
          <w:szCs w:val="28"/>
        </w:rPr>
        <w:t xml:space="preserve">узакълыгъына бакъмадан, Озьбекистан ве дигер улькелерден келип турдылар. Дигер </w:t>
      </w:r>
      <w:r>
        <w:rPr>
          <w:spacing w:val="-12"/>
          <w:sz w:val="28"/>
          <w:szCs w:val="28"/>
        </w:rPr>
        <w:t xml:space="preserve">динге менсюп адамлар биле бу ерни айбетлеп, чокъракънынъ сувундан аля даа </w:t>
      </w:r>
      <w:r>
        <w:rPr>
          <w:spacing w:val="-20"/>
          <w:sz w:val="28"/>
          <w:szCs w:val="28"/>
        </w:rPr>
        <w:t>шифа булалар.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 xml:space="preserve">Койнинъ куньбаты тарафындаки байырдан Акъяр корюнгени ичюн онъа </w:t>
      </w:r>
      <w:r>
        <w:rPr>
          <w:sz w:val="28"/>
          <w:szCs w:val="28"/>
        </w:rPr>
        <w:t>Акъяр байыры дей экенлер. Бу байырда чокъ вакъыткъадже къар тургъан. Шу себептен койнинъ адыны Къарлы де адландыргъан олсалар керек?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Ш. Али)</w:t>
        <w:tab/>
        <w:tab/>
        <w:t>(12бал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зифе – беянны тафсилятлы язынъы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шагъан коюнен, я да шеэрнен баглы олгъан эфсанени икяе этинъ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12 бал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46:00Z</dcterms:created>
  <dc:creator>Довгопол</dc:creator>
  <dc:description/>
  <cp:keywords/>
  <dc:language>en-US</dc:language>
  <cp:lastModifiedBy>111</cp:lastModifiedBy>
  <dcterms:modified xsi:type="dcterms:W3CDTF">2006-10-26T17:37:00Z</dcterms:modified>
  <cp:revision>12</cp:revision>
  <dc:subject/>
  <dc:title>9сыныф</dc:title>
</cp:coreProperties>
</file>