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НИСТЕРСТВО ОБРАЗОВАНИЯ И НАУ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ВТОНОМНОЙ РЕСПУБЛИКИ КРЫ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</w:t>
      </w:r>
      <w:r>
        <w:rPr>
          <w:b/>
          <w:lang w:val="en-US"/>
        </w:rPr>
        <w:t>II</w:t>
      </w:r>
      <w:r>
        <w:rPr>
          <w:b/>
        </w:rPr>
        <w:t xml:space="preserve"> этапа Всеукраинской ученическ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Человек и общ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5 декабря 2006 года </w:t>
        <w:tab/>
        <w:tab/>
        <w:tab/>
        <w:tab/>
        <w:tab/>
        <w:tab/>
        <w:t xml:space="preserve"> Время выполнения – 3 часа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Всего баллов – 60 баллов</w:t>
      </w:r>
    </w:p>
    <w:p>
      <w:pPr>
        <w:pStyle w:val="Normal"/>
        <w:jc w:val="center"/>
        <w:rPr/>
      </w:pPr>
      <w:r>
        <w:rPr/>
        <w:t>10 – 11 клас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№ 1. </w:t>
      </w:r>
      <w:r>
        <w:rPr/>
        <w:t>(всего 10 баллов)</w:t>
      </w:r>
    </w:p>
    <w:p>
      <w:pPr>
        <w:pStyle w:val="Normal"/>
        <w:jc w:val="both"/>
        <w:rPr/>
      </w:pPr>
      <w:r>
        <w:rPr/>
        <w:t xml:space="preserve">Объясните значение терминов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57"/>
        <w:gridCol w:w="4786"/>
      </w:tblGrid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ыш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носеология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атус лично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гностицизм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илософ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хлократия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емпера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туиция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тропогенез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алектика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№ 2. </w:t>
            </w:r>
            <w:r>
              <w:rPr/>
              <w:t>(всего 2+2+2+2 = 8 баллов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полните таблицу по теме «Деятельность человека» в соответствии с предложенными критериям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деятельность и </w:t>
            </w:r>
          </w:p>
          <w:p>
            <w:pPr>
              <w:pStyle w:val="Normal"/>
              <w:jc w:val="both"/>
              <w:rPr/>
            </w:pPr>
            <w:r>
              <w:rPr/>
              <w:t>каковы её мотивы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деятельност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деятельност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3. </w:t>
      </w:r>
      <w:r>
        <w:rPr/>
        <w:t>Решите тестовые задания</w:t>
      </w:r>
      <w:r>
        <w:rPr>
          <w:b/>
        </w:rPr>
        <w:t xml:space="preserve"> </w:t>
      </w:r>
      <w:r>
        <w:rPr/>
        <w:t>(всего 8 баллов, в одном тесте может быть более одного правильного от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ст 1. Учение о зарождении, развитии и смене существовавших на планете цивилизац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вил:</w:t>
      </w:r>
    </w:p>
    <w:p>
      <w:pPr>
        <w:pStyle w:val="Normal"/>
        <w:ind w:firstLine="360"/>
        <w:jc w:val="both"/>
        <w:rPr/>
      </w:pPr>
      <w:r>
        <w:rPr/>
        <w:t>а) К. Маркс;</w:t>
        <w:tab/>
        <w:t>б) Г. Гегель;</w:t>
        <w:tab/>
        <w:tab/>
        <w:t>в) А. Тойнби;</w:t>
        <w:tab/>
        <w:tab/>
        <w:t>г) О. Конт</w:t>
      </w:r>
    </w:p>
    <w:p>
      <w:pPr>
        <w:pStyle w:val="Normal"/>
        <w:jc w:val="both"/>
        <w:rPr/>
      </w:pPr>
      <w:r>
        <w:rPr/>
        <w:t>Тест 2. Автором учения в космической Душе, как движущем начале мира («Душа – это движение, способное двигать само себя, она – причина изменения и всяческого движения других вещей») является древнегреческий философ:</w:t>
      </w:r>
    </w:p>
    <w:p>
      <w:pPr>
        <w:pStyle w:val="Normal"/>
        <w:ind w:firstLine="360"/>
        <w:jc w:val="both"/>
        <w:rPr/>
      </w:pPr>
      <w:r>
        <w:rPr/>
        <w:t>а) Гераклит;</w:t>
        <w:tab/>
        <w:t>б) Платон;</w:t>
        <w:tab/>
        <w:tab/>
        <w:t>в) Аристотель;</w:t>
        <w:tab/>
        <w:t>г) Эпикур</w:t>
      </w:r>
    </w:p>
    <w:p>
      <w:pPr>
        <w:pStyle w:val="Normal"/>
        <w:jc w:val="both"/>
        <w:rPr/>
      </w:pPr>
      <w:r>
        <w:rPr/>
        <w:t>Тест 3. Мысль о том, что противоборствующие силы попеременно сменяют друг друга, обуславливая и устойчивость вещей, и их изменчивость («В одном и том же заложено и живое, и мёртвое, бдящее и спящее, молодое и старое») принадлежит:</w:t>
      </w:r>
    </w:p>
    <w:p>
      <w:pPr>
        <w:pStyle w:val="Normal"/>
        <w:jc w:val="both"/>
        <w:rPr/>
      </w:pPr>
      <w:r>
        <w:rPr/>
        <w:t>1) Аристотелю;</w:t>
        <w:tab/>
        <w:t>2) Гераклиту;</w:t>
        <w:tab/>
        <w:tab/>
        <w:t>3) Пифагору;</w:t>
        <w:tab/>
        <w:tab/>
        <w:t>4) Сенеке</w:t>
      </w:r>
    </w:p>
    <w:p>
      <w:pPr>
        <w:pStyle w:val="Normal"/>
        <w:jc w:val="both"/>
        <w:rPr/>
      </w:pPr>
      <w:r>
        <w:rPr/>
        <w:t>Тест 4. Чьим взглядам соответствует следующее понимание счастья</w:t>
      </w:r>
    </w:p>
    <w:p>
      <w:pPr>
        <w:pStyle w:val="Normal"/>
        <w:jc w:val="both"/>
        <w:rPr/>
      </w:pPr>
      <w:r>
        <w:rPr/>
        <w:t>«Счастье – это деятельность согласно добродетели на благо народа и государства»</w:t>
      </w:r>
    </w:p>
    <w:p>
      <w:pPr>
        <w:pStyle w:val="Normal"/>
        <w:ind w:firstLine="360"/>
        <w:jc w:val="both"/>
        <w:rPr/>
      </w:pPr>
      <w:r>
        <w:rPr/>
        <w:t>а) Платона;</w:t>
        <w:tab/>
        <w:t>б) Эпикура;</w:t>
        <w:tab/>
        <w:tab/>
        <w:t>в) Аристотеля;</w:t>
        <w:tab/>
        <w:t>г) Гомера</w:t>
      </w:r>
    </w:p>
    <w:p>
      <w:pPr>
        <w:pStyle w:val="Normal"/>
        <w:jc w:val="both"/>
        <w:rPr/>
      </w:pPr>
      <w:r>
        <w:rPr/>
        <w:t>Тест 5. Какой тип личности описывается в стихотворении А. С. Пушкина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Не для житейского волнения,</w:t>
      </w:r>
    </w:p>
    <w:p>
      <w:pPr>
        <w:pStyle w:val="Normal"/>
        <w:ind w:left="900" w:hanging="0"/>
        <w:jc w:val="both"/>
        <w:rPr/>
      </w:pPr>
      <w:r>
        <w:rPr/>
        <w:t>Не для корысти, не для битв,</w:t>
      </w:r>
    </w:p>
    <w:p>
      <w:pPr>
        <w:pStyle w:val="Normal"/>
        <w:ind w:left="900" w:hanging="0"/>
        <w:jc w:val="both"/>
        <w:rPr/>
      </w:pPr>
      <w:r>
        <w:rPr/>
        <w:t>Мы рождены для наслаждений,</w:t>
      </w:r>
    </w:p>
    <w:p>
      <w:pPr>
        <w:pStyle w:val="Normal"/>
        <w:ind w:left="900" w:hanging="0"/>
        <w:jc w:val="both"/>
        <w:rPr/>
      </w:pPr>
      <w:r>
        <w:rPr/>
        <w:t>Для звуков сладких, для молитв.</w:t>
      </w:r>
    </w:p>
    <w:p>
      <w:pPr>
        <w:pStyle w:val="Normal"/>
        <w:ind w:left="360" w:hanging="0"/>
        <w:jc w:val="both"/>
        <w:rPr/>
      </w:pPr>
      <w:r>
        <w:rPr/>
        <w:t>а) гедонист;</w:t>
        <w:tab/>
        <w:t>б) мудрец;</w:t>
        <w:tab/>
        <w:tab/>
        <w:t>в) ригорист;</w:t>
        <w:tab/>
        <w:t>г) утилитарист</w:t>
      </w:r>
    </w:p>
    <w:p>
      <w:pPr>
        <w:pStyle w:val="Normal"/>
        <w:jc w:val="both"/>
        <w:rPr/>
      </w:pPr>
      <w:r>
        <w:rPr/>
        <w:t>Тест 6. Определите, какие из следующих этических категорий обращены, прежде всего к внутреннему миру человека, его самооценке, а не ориентированы на общественное мнение:</w:t>
      </w:r>
    </w:p>
    <w:p>
      <w:pPr>
        <w:pStyle w:val="Normal"/>
        <w:ind w:left="360" w:hanging="0"/>
        <w:jc w:val="both"/>
        <w:rPr/>
      </w:pPr>
      <w:r>
        <w:rPr/>
        <w:t>а) честь;</w:t>
        <w:tab/>
        <w:tab/>
        <w:t>б) достоинство;</w:t>
        <w:tab/>
        <w:tab/>
        <w:t>в) стыд;</w:t>
        <w:tab/>
        <w:t>г) совесть</w:t>
      </w:r>
    </w:p>
    <w:p>
      <w:pPr>
        <w:pStyle w:val="Normal"/>
        <w:jc w:val="both"/>
        <w:rPr/>
      </w:pPr>
      <w:r>
        <w:rPr/>
        <w:t>Тест 7. Представление о неотвратимой судьбе и стойкости духа человека несмотря ни на что, его непоколебимой вере в своё предназначение свойственно такому философскому учению как:</w:t>
      </w:r>
    </w:p>
    <w:p>
      <w:pPr>
        <w:pStyle w:val="Normal"/>
        <w:ind w:left="360" w:hanging="0"/>
        <w:jc w:val="both"/>
        <w:rPr/>
      </w:pPr>
      <w:r>
        <w:rPr/>
        <w:t>а) эпикуреизм;</w:t>
        <w:tab/>
        <w:tab/>
        <w:t>б) стоицизм;</w:t>
        <w:tab/>
        <w:tab/>
        <w:t>в)платонизм;</w:t>
        <w:tab/>
        <w:t>г) киниз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4. </w:t>
      </w:r>
      <w:r>
        <w:rPr/>
        <w:t>(всего 4 + 4 = 8 баллов)</w:t>
      </w:r>
      <w:r>
        <w:rPr>
          <w:b/>
        </w:rPr>
        <w:t xml:space="preserve"> </w:t>
      </w:r>
      <w:r>
        <w:rPr/>
        <w:t>Творческое задание</w:t>
      </w:r>
    </w:p>
    <w:p>
      <w:pPr>
        <w:pStyle w:val="Normal"/>
        <w:jc w:val="both"/>
        <w:rPr/>
      </w:pPr>
      <w:r>
        <w:rPr/>
        <w:t>Эпоху Возрождения (Ренессанса) иногда называют эпохой титанов. «Титанизм» - это понимание человека как равного Богу. Выделите положительные и отрицательные черты таких взглядов с точки зрения общепринятых (в нашем обществе) норм морали и влияния этих взглядов на развитие человечества. Ответ можно оформить в виде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5. </w:t>
      </w:r>
      <w:r>
        <w:rPr/>
        <w:t>(всего 1+ 2 +5 = 8 баллов)</w:t>
      </w:r>
      <w:r>
        <w:rPr>
          <w:b/>
        </w:rPr>
        <w:t xml:space="preserve"> </w:t>
      </w:r>
      <w:r>
        <w:rPr/>
        <w:t>Творческое задание</w:t>
      </w:r>
    </w:p>
    <w:p>
      <w:pPr>
        <w:pStyle w:val="Normal"/>
        <w:jc w:val="both"/>
        <w:rPr/>
      </w:pPr>
      <w:r>
        <w:rPr/>
        <w:t xml:space="preserve">В центре внимания этого философско-этического учения, зародившегося на Древнем Востоке, находятся взаимоотношения между людьми, проблемы воспитания, культ традиций и ритуала. Его основатель исторически первым сформулировал «золотое правило нравственности»: «Не делай другим того, чего не желаешь себе». Он полагал, что главное средство управления – не принуждение, а убеждение и сила личного примера правителя. Впоследствии указанное учение приобретает черты религиозного и получает широкое распространение в одной из крупнейших стран мира, оказав огромное влияние на мировоззрение и образ жизни её населения, на осуществленные в ней в последние десятилетия </w:t>
      </w:r>
      <w:r>
        <w:rPr>
          <w:lang w:val="en-US"/>
        </w:rPr>
        <w:t>XX</w:t>
      </w:r>
      <w:r>
        <w:rPr/>
        <w:t xml:space="preserve"> века реформы.</w:t>
      </w:r>
    </w:p>
    <w:p>
      <w:pPr>
        <w:pStyle w:val="Normal"/>
        <w:jc w:val="both"/>
        <w:rPr/>
      </w:pPr>
      <w:r>
        <w:rPr/>
        <w:t>В этой связи дайте ответы на вопросы:</w:t>
      </w:r>
    </w:p>
    <w:p>
      <w:pPr>
        <w:pStyle w:val="Normal"/>
        <w:ind w:left="720" w:hanging="540"/>
        <w:jc w:val="both"/>
        <w:rPr/>
      </w:pPr>
      <w:r>
        <w:rPr/>
        <w:t>1.О какой стране идёт речь? (1б.)</w:t>
      </w:r>
    </w:p>
    <w:p>
      <w:pPr>
        <w:pStyle w:val="Normal"/>
        <w:ind w:left="720" w:hanging="540"/>
        <w:jc w:val="both"/>
        <w:rPr/>
      </w:pPr>
      <w:r>
        <w:rPr/>
        <w:t>2.Что это за учение и кто его основатель? (2 б.)</w:t>
      </w:r>
    </w:p>
    <w:p>
      <w:pPr>
        <w:pStyle w:val="Normal"/>
        <w:ind w:left="720" w:hanging="540"/>
        <w:jc w:val="both"/>
        <w:rPr/>
      </w:pPr>
      <w:r>
        <w:rPr/>
        <w:t>3. Что Вы знаете о жизни и взглядах этого человека? (5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№ 6. </w:t>
      </w:r>
      <w:r>
        <w:rPr/>
        <w:t>Завершите логический ряд (обобщите) (всего 8 баллов).</w:t>
      </w:r>
    </w:p>
    <w:p>
      <w:pPr>
        <w:pStyle w:val="Normal"/>
        <w:jc w:val="both"/>
        <w:rPr/>
      </w:pPr>
      <w:r>
        <w:rPr/>
        <w:t>а) добро и зло , идеи и ценности, честь и достоинство – основные понятия - ……..(наука, раздел философии);</w:t>
      </w:r>
    </w:p>
    <w:p>
      <w:pPr>
        <w:pStyle w:val="Normal"/>
        <w:jc w:val="both"/>
        <w:rPr/>
      </w:pPr>
      <w:r>
        <w:rPr/>
        <w:t>б) карма, сансара, нирвана - ………(религиозно-этическое учение);</w:t>
      </w:r>
    </w:p>
    <w:p>
      <w:pPr>
        <w:pStyle w:val="Normal"/>
        <w:jc w:val="both"/>
        <w:rPr/>
      </w:pPr>
      <w:r>
        <w:rPr/>
        <w:t>в) Гегель, Кант, Фихте - ……..(страна);</w:t>
      </w:r>
    </w:p>
    <w:p>
      <w:pPr>
        <w:pStyle w:val="Normal"/>
        <w:jc w:val="both"/>
        <w:rPr/>
      </w:pPr>
      <w:r>
        <w:rPr/>
        <w:t>г) единство и борьба противоположностей, переход количественных изменений в качественные, отрицание отрицания - ……… (метод в науке)</w:t>
      </w:r>
    </w:p>
    <w:p>
      <w:pPr>
        <w:pStyle w:val="Normal"/>
        <w:jc w:val="both"/>
        <w:rPr/>
      </w:pPr>
      <w:r>
        <w:rPr/>
        <w:t>д) «Никомахова этика», «Большая этика», «Метафизика», «Политика» - ……(автор);</w:t>
      </w:r>
    </w:p>
    <w:p>
      <w:pPr>
        <w:pStyle w:val="Normal"/>
        <w:jc w:val="both"/>
        <w:rPr/>
      </w:pPr>
      <w:r>
        <w:rPr/>
        <w:t>е) мироощущение, мировосприятие, миропонимание - ……..(в целом);</w:t>
      </w:r>
    </w:p>
    <w:p>
      <w:pPr>
        <w:pStyle w:val="Normal"/>
        <w:jc w:val="both"/>
        <w:rPr/>
      </w:pPr>
      <w:r>
        <w:rPr/>
        <w:t xml:space="preserve">ж) конформист, нигилист, реакционер, революционер - это……. </w:t>
      </w:r>
    </w:p>
    <w:p>
      <w:pPr>
        <w:pStyle w:val="Normal"/>
        <w:jc w:val="both"/>
        <w:rPr/>
      </w:pPr>
      <w:r>
        <w:rPr/>
        <w:t>з) ощущение, восприятие, представление – формы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№ 7. </w:t>
      </w:r>
      <w:r>
        <w:rPr/>
        <w:t>Назовите и сопоставьте известные вам исторические типы мировоззрений, выделите наиболее характерные для каждого типа черты  (всего 10 баллов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6:18:00Z</dcterms:created>
  <dc:creator>Документы Лена</dc:creator>
  <dc:description/>
  <dc:language>en-US</dc:language>
  <cp:lastModifiedBy>Документы Лена</cp:lastModifiedBy>
  <dcterms:modified xsi:type="dcterms:W3CDTF">2000-01-02T20:32:00Z</dcterms:modified>
  <cp:revision>3</cp:revision>
  <dc:subject/>
  <dc:title>МИНИСТЕРСТВО ОБРАЗОВАНИЯ И НАУКИ</dc:title>
</cp:coreProperties>
</file>