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МИНИСТЕРСТВО ОБРАЗАВАНИЯ АВТОНОМНОЙ РЕСПУБЛИКИ КРЫМ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КРЫМСКИЙ РЕСПУБЛИКАНСКИЙ ИНСТИТУТ ПОСЛЕДИПЛОМНОГО ПЕДАГОГИЧЕСКОГО ОДРАЗОВАНИЯ</w:t>
      </w:r>
    </w:p>
    <w:p>
      <w:pPr>
        <w:pStyle w:val="Normal"/>
        <w:ind w:left="212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химии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2006-2007 уч. год</w:t>
      </w:r>
    </w:p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0" w:firstLine="348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/>
      </w:pPr>
      <w:r>
        <w:rPr/>
        <w:t>1.   Какое выражение неверно и почему:  а) 1/5 моль;  б) 1/5 молекулы,  в) 1/5 массы молекулы?</w:t>
      </w:r>
    </w:p>
    <w:p>
      <w:pPr>
        <w:pStyle w:val="Normal"/>
        <w:jc w:val="both"/>
        <w:rPr/>
      </w:pPr>
      <w:r>
        <w:rPr/>
        <w:tab/>
        <w:tab/>
        <w:tab/>
        <w:tab/>
        <w:tab/>
        <w:t>(3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Тело человека содержит 0,15% натрия и 0,15% хлора. Каких атомов содержится в теле человека больше: натрия или хлора? Ответ подтвердите расчета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7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При выплавке меди теряется, переходя в шлак, 5% меди. Сколько металлической меди  можно получить из каждой тонны руды, если в ее составе содержится 10% минерала халькозина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?</w:t>
      </w:r>
    </w:p>
    <w:p>
      <w:pPr>
        <w:pStyle w:val="Normal"/>
        <w:jc w:val="both"/>
        <w:rPr/>
      </w:pPr>
      <w:r>
        <w:rPr/>
        <w:tab/>
        <w:tab/>
        <w:tab/>
        <w:tab/>
        <w:tab/>
        <w:t>(1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В смеси трех газов количество одного газа равно а</w:t>
      </w:r>
      <w:r>
        <w:rPr>
          <w:vertAlign w:val="subscript"/>
        </w:rPr>
        <w:t>1</w:t>
      </w:r>
      <w:r>
        <w:rPr/>
        <w:t>, другого – а</w:t>
      </w:r>
      <w:r>
        <w:rPr>
          <w:vertAlign w:val="subscript"/>
        </w:rPr>
        <w:t>2</w:t>
      </w:r>
      <w:r>
        <w:rPr/>
        <w:t xml:space="preserve"> объемных процентов. Обозначив молярные массы газов соответственно через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 xml:space="preserve"> выразите алгебраически: а) среднюю молярную массу смеси; б) относительную плотность смеси по водороду; в) массу 1 м</w:t>
      </w:r>
      <w:r>
        <w:rPr>
          <w:vertAlign w:val="superscript"/>
        </w:rPr>
        <w:t>3</w:t>
      </w:r>
      <w:r>
        <w:rPr/>
        <w:t xml:space="preserve"> этой смеси (н.у.)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1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В чистую взвешенную пробирку внесли немного сухого оксида ртути и взвесили: масса увеличилась на 2,17 г. После этого пробирку с содержимым нагревали в течении какого-то времени,  дали ей остыть и снова взвесили. Теперь масса стала меньше предыдущей на 0,12 г. Что осталось в пробирке после нагрева? Ответ подтвердите расчета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1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Если оксид меди(</w:t>
      </w:r>
      <w:r>
        <w:rPr>
          <w:lang w:val="en-US"/>
        </w:rPr>
        <w:t>II</w:t>
      </w:r>
      <w:r>
        <w:rPr/>
        <w:t xml:space="preserve">) образуется при нагревании карбоната меди, то его масса меньше массы взятого вещества; если он образуется при прокаливании меди, то масса его больше массы взятого вещества. Объясните наблюдаемые явления, ответ подтвердите записью соответствующих реакций. </w:t>
      </w:r>
    </w:p>
    <w:p>
      <w:pPr>
        <w:pStyle w:val="Normal"/>
        <w:ind w:left="3540" w:hanging="0"/>
        <w:jc w:val="both"/>
        <w:rPr/>
      </w:pPr>
      <w:r>
        <w:rPr/>
        <w:t>(1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ЕРСТВО ОБРАЗАВАНИЯ АВТОНОМНОЙ РЕСПУБЛИКИ КРЫМ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ЫМСКИЙ РЕСПУБЛИКАНСКИЙ ИНСТИТУТ ПОСЛЕДИПЛОМНОГО ПЕДАГОГИЧЕСКОГО ОДРАЗОВАНИЯ</w:t>
      </w:r>
    </w:p>
    <w:p>
      <w:pPr>
        <w:pStyle w:val="Normal"/>
        <w:ind w:left="212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химии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2006-2007 уч. год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 xml:space="preserve">9 клас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звестны ли вам превращения: а) одного простого вещества в другое простое вещество?        б) одного элемента в другой элемент? Ответы подтвердите примера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через смесь азота и водорода пропускать искровой разряд, то образуется лишь незначительное количество аммиака. Если при этом газовая смесь находится над серной кислотой, то реакция идет до конца. Объясните описанные явлен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дберите коэффициенты, укажите окислитель и восстановитель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</w:t>
      </w:r>
      <w:r>
        <w:rPr>
          <w:lang w:val="en-US"/>
        </w:rPr>
        <w:t>Mg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  <w:tab/>
        <w:t xml:space="preserve"> M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+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</w:r>
      <w:r>
        <w:rPr/>
        <w:t>(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Запишите не менее трех примеров соединений натрия, в которых частицы, их образующие, имеют изоэлектронную (одинаковую) структуру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6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ри элемента А, Б, В находятся в том же периоде, что и самый распространенный элемент на Земле. Высшая валентность элемента А  по кислороду такая же, как валентность по водороду. Элемент Б – неметалл. С элементом А он образует соединение , в котором на один атом элемента А приходится четыре атома элемента Б. Элемент В активно реагирует с элементом Б, образуя соединение БВ ( или ВБ  ) ?. Какие элементы обозначены буквами А, Б, В и о каких соединениях идет речь в условии задачи?</w:t>
      </w:r>
    </w:p>
    <w:p>
      <w:pPr>
        <w:pStyle w:val="Normal"/>
        <w:jc w:val="both"/>
        <w:rPr/>
      </w:pPr>
      <w:r>
        <w:rPr/>
        <w:tab/>
        <w:tab/>
        <w:tab/>
        <w:tab/>
        <w:tab/>
        <w:t>(1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 нагревании соли массой 25, 2 г образуется азот, объемом 2,24 л (н.у.), выделяется вода массой 7,2 г, и остается темно-зеленый оксид трехвалентного хрома. Определите формулу соли, если ее молярная масса равна 252 г/моль ?</w:t>
      </w:r>
    </w:p>
    <w:p>
      <w:pPr>
        <w:pStyle w:val="Normal"/>
        <w:jc w:val="both"/>
        <w:rPr/>
      </w:pPr>
      <w:r>
        <w:rPr/>
        <w:tab/>
        <w:tab/>
        <w:tab/>
        <w:tab/>
        <w:tab/>
        <w:t>(9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дин объем аммиака поместили в сосуд объемом 30 л и нагрели до 485</w:t>
      </w:r>
      <w:r>
        <w:rPr>
          <w:vertAlign w:val="superscript"/>
        </w:rPr>
        <w:t>О</w:t>
      </w:r>
      <w:r>
        <w:rPr/>
        <w:t>С. Давление в сосуде оказалось равным 325,6кПа. Рассчитайте степень разложения аммиак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2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ИНИСТЕРСТВО ОБРАЗАВАНИЯ АВТОНОМНОЙ РЕСПУБЛИКИ КРЫМ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ЫМСКИЙ РЕСПУБЛИКАНСКИЙ ИНСТИТУТ ПОСЛЕДИПЛОМНОГО ПЕДАГОГИЧЕСКОГО ОДРАЗОВАНИЯ</w:t>
      </w:r>
    </w:p>
    <w:p>
      <w:pPr>
        <w:pStyle w:val="Normal"/>
        <w:ind w:left="212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химии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2006-2007 уч. год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Три элемента А, Б, В находятся в одной группе трех смежных рядов Периодической таблицы. Водородное соединение двухвалентного элемента А содержит 11,1 %водорода. Элемент Б образует с А два соединения , в которых на долю А приходится 50% и 60%. Элемент В не образует летучего водородного соединения. Какие элементы обозначены буквами А, Б, В ? Какая формула соединения В с А, если В проявляет высшую валентность.</w:t>
      </w:r>
    </w:p>
    <w:p>
      <w:pPr>
        <w:pStyle w:val="Normal"/>
        <w:jc w:val="center"/>
        <w:rPr/>
      </w:pPr>
      <w:r>
        <w:rPr/>
        <w:t>(6 баллов)</w:t>
      </w:r>
    </w:p>
    <w:p>
      <w:pPr>
        <w:pStyle w:val="Normal"/>
        <w:jc w:val="both"/>
        <w:rPr/>
      </w:pPr>
      <w:r>
        <w:rPr/>
        <w:t>2. Определите состав и структуру углеводорода, если известно, что при 1000 0С из него получают сажу и водород, а при 1500 0С  - ацетилен и водород; при взаимодействии его с водяным паром образуется смесь оксида углерода (</w:t>
      </w:r>
      <w:r>
        <w:rPr>
          <w:lang w:val="en-US"/>
        </w:rPr>
        <w:t>II</w:t>
      </w:r>
      <w:r>
        <w:rPr/>
        <w:t>) с водородом; окисление его воздухом в присутствии катализаторов в зависимости от условий реакции дает метиловый спирт, формальдегид, муравьиную кислоту, а его хлорирование (также в зависимости от условий) дает возможность получить хлорметан, дихлорметан, трихлорметан, тетрахлорметан. Составьте соответствующие уравнения реакций.</w:t>
      </w:r>
    </w:p>
    <w:p>
      <w:pPr>
        <w:pStyle w:val="Normal"/>
        <w:jc w:val="center"/>
        <w:rPr/>
      </w:pPr>
      <w:r>
        <w:rPr/>
        <w:t>(10 баллов)</w:t>
      </w:r>
    </w:p>
    <w:p>
      <w:pPr>
        <w:pStyle w:val="Normal"/>
        <w:jc w:val="both"/>
        <w:rPr/>
      </w:pPr>
      <w:r>
        <w:rPr/>
        <w:t>3. При обработке 41,5 г смеси хлоридов калия и натрия избытком концентрированной серной кислоты при нагревании и полном поглощении хлороводорода водой образовалось 300 г 7,3%-ного раствора соляной кислоты. Определите состав смеси хлоридо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6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Смесь углерода и серы массой 0,44 г сожгли полностью в 403,2 мл  (н.у.) кислорода. Газами нейтрализовали 12,8 г 10% раствор гидроксида натрия. </w:t>
      </w:r>
    </w:p>
    <w:p>
      <w:pPr>
        <w:pStyle w:val="Normal"/>
        <w:jc w:val="both"/>
        <w:rPr/>
      </w:pPr>
      <w:r>
        <w:rPr/>
        <w:t>1. Рассчитайте состав исходной смеси, моль %.</w:t>
      </w:r>
    </w:p>
    <w:p>
      <w:pPr>
        <w:pStyle w:val="Normal"/>
        <w:jc w:val="both"/>
        <w:rPr/>
      </w:pPr>
      <w:r>
        <w:rPr/>
        <w:t>2. Установите плотность по водороду газовой смеси.</w:t>
      </w:r>
    </w:p>
    <w:p>
      <w:pPr>
        <w:pStyle w:val="Normal"/>
        <w:jc w:val="both"/>
        <w:rPr/>
      </w:pPr>
      <w:r>
        <w:rPr/>
        <w:t>3.Укажите количества вещества солей после нейтрализации.</w:t>
      </w:r>
    </w:p>
    <w:p>
      <w:pPr>
        <w:pStyle w:val="Normal"/>
        <w:ind w:firstLine="708"/>
        <w:jc w:val="both"/>
        <w:rPr/>
      </w:pPr>
      <w:r>
        <w:rPr/>
        <w:t>Приведите два варианта ответов на вопросы 1-3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>(18 баллов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бесцветную кристаллическую соль натрия подействовали избытком концентрированной серной кислоты. При этом выделился двухатомный бесцветный газ с резким запахом, плотность которого в 1.259 раз больше плотности воздуха. Полученный газ был полностью поглощен 250 г 4% раствора гидроксида натрия. Какое вещество и в каком количестве было получено в растворе, если капля лакмуса окрашивает этот раствор в фиолетовый цвет?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8 баллов)</w:t>
      </w:r>
    </w:p>
    <w:p>
      <w:pPr>
        <w:pStyle w:val="Normal"/>
        <w:jc w:val="both"/>
        <w:rPr/>
      </w:pPr>
      <w:r>
        <w:rPr/>
        <w:t>6. В 10 мл 5% раствора (плотность 1,10 г/мл) сильной одноосновной кислоты НЭО</w:t>
      </w:r>
      <w:r>
        <w:rPr>
          <w:vertAlign w:val="subscript"/>
        </w:rPr>
        <w:t>3</w:t>
      </w:r>
      <w:r>
        <w:rPr/>
        <w:t xml:space="preserve"> содержится 7, 84 х 10</w:t>
      </w:r>
      <w:r>
        <w:rPr>
          <w:vertAlign w:val="superscript"/>
        </w:rPr>
        <w:t>21</w:t>
      </w:r>
      <w:r>
        <w:rPr/>
        <w:t xml:space="preserve"> ионов. Определите формулу кислоты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12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ИНИСТЕРСТВО ОБРАЗАВАНИЯ АВТОНОМНОЙ РЕСПУБЛИКИ КРЫМ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ЫМСКИЙ РЕСПУБЛИКАНСКИЙ ИНСТИТУТ ПОСЛЕДИПЛОМНОГО ПЕДАГОГИЧЕСКОГО ОДРАЗОВАНИЯ</w:t>
      </w:r>
    </w:p>
    <w:p>
      <w:pPr>
        <w:pStyle w:val="Normal"/>
        <w:ind w:left="212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 по химии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2006-2007 уч. год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бензоле объемом 170 мл растворили 1,8 граммов серы. При этом получили 171 мл раствора. Плотность бензола 0,88 г/мл. Определите массовую долю серы в полученном растворе , молярную концентрацию серы и плотность полученного раствора.        (8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ещество состав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О с хлоридом железа (</w:t>
      </w:r>
      <w:r>
        <w:rPr>
          <w:lang w:val="en-US"/>
        </w:rPr>
        <w:t>III</w:t>
      </w:r>
      <w:r>
        <w:rPr/>
        <w:t>) дает фиолетовое окрашивание, при его нитровании конечным продуктом является пикриновая кислот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О(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3, </w:t>
      </w:r>
      <w:r>
        <w:rPr/>
        <w:t>а при действии угольной кислоты на его производное состав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</w:t>
      </w:r>
      <w:r>
        <w:rPr>
          <w:lang w:val="en-US"/>
        </w:rPr>
        <w:t>Na</w:t>
      </w:r>
      <w:r>
        <w:rPr/>
        <w:t xml:space="preserve"> оно снова выделяется в свободном состоянии. Установите структурную формулу вещества и напишите, где это возможно, соответствующие уравнения реакций.                                                                           (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тановите структурную формулу одноатомного спирта, если при его одновременном дегидрировании и дегидратации образуется вещество соста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, не взаимодействующее с аммиачным раствором оксида серебра; при дегидратации в зависимости от температуры образуются вещества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ли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О, а при каталитическом дегидрировании – вещество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О. Составьте соответствующие уравнения реакций.                                            (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Для легко полимеризующегося вещества </w:t>
      </w:r>
      <w:r>
        <w:rPr>
          <w:b/>
        </w:rPr>
        <w:t>А (</w:t>
      </w:r>
      <w:r>
        <w:rPr>
          <w:b/>
          <w:lang w:val="en-US"/>
        </w:rPr>
        <w:t>C</w:t>
      </w:r>
      <w:r>
        <w:rPr>
          <w:b/>
          <w:vertAlign w:val="subscript"/>
        </w:rPr>
        <w:t>3</w:t>
      </w:r>
      <w:r>
        <w:rPr>
          <w:b/>
          <w:lang w:val="en-US"/>
        </w:rPr>
        <w:t>H</w:t>
      </w:r>
      <w:r>
        <w:rPr>
          <w:b/>
          <w:vertAlign w:val="subscript"/>
        </w:rPr>
        <w:t>4</w:t>
      </w:r>
      <w:r>
        <w:rPr>
          <w:b/>
          <w:lang w:val="en-US"/>
        </w:rPr>
        <w:t>O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дана схема реакций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3855</wp:posOffset>
                </wp:positionH>
                <wp:positionV relativeFrom="paragraph">
                  <wp:posOffset>67310</wp:posOffset>
                </wp:positionV>
                <wp:extent cx="3836670" cy="1186815"/>
                <wp:effectExtent l="0" t="0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1186920"/>
                          <a:chOff x="0" y="0"/>
                          <a:chExt cx="3836520" cy="11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36520" cy="11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7640" y="90720"/>
                            <a:ext cx="456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t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546840"/>
                            <a:ext cx="73008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546840"/>
                            <a:ext cx="4564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В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90000"/>
                            <a:ext cx="7300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(ОН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Н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455760"/>
                            <a:ext cx="273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1320" y="220320"/>
                            <a:ext cx="76500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465">
                                <a:moveTo>
                                  <a:pt x="0" y="465"/>
                                </a:moveTo>
                                <a:lnTo>
                                  <a:pt x="15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730080"/>
                            <a:ext cx="781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420">
                                <a:moveTo>
                                  <a:pt x="0" y="0"/>
                                </a:moveTo>
                                <a:lnTo>
                                  <a:pt x="1539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3560" y="90000"/>
                            <a:ext cx="821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840" y="821520"/>
                            <a:ext cx="821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821520"/>
                            <a:ext cx="6400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5840" y="730080"/>
                            <a:ext cx="7300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5840" y="272880"/>
                            <a:ext cx="7300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90000"/>
                            <a:ext cx="8222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5.3pt;width:302.1pt;height:93.45pt" coordorigin="573,106" coordsize="6042,1869">
                <v:rect id="shape_0" stroked="f" o:allowincell="f" style="position:absolute;left:573;top:106;width:6041;height:18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85;top:249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299;top:967;width:1149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O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168;top:967;width:71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В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738;top:248;width:11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(ОН)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449;top:824;width:43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509,465" path="m0,465l1509,0e" stroked="t" o:allowincell="f" style="position:absolute;left:3882;top:453;width:1204;height:37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539,420" path="m0,0l1539,420e" stroked="t" o:allowincell="f" style="position:absolute;left:3882;top:1256;width:1229;height:3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fillcolor="white" stroked="t" o:allowincell="f" style="position:absolute;left:5177;top:248;width:129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О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76;top:1400;width:129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48;top:1400;width:100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99,1256" to="3448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99,536" to="3448,8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59;top:248;width:129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пределите вещество А, напишите уравнения реакций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12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двух одинаковых замкнутых сосудах, заполненных соответственно  кислородом и азотом, прокалили по 7,13 г карбоната двухвалентного металла. После окончания реакции и приведения сосудов к первоначальным условиям, оказалось, что давление в обоих сосудах увеличилось. Отношение изменения давления в первом и втором сосудах равно 0, 833. Масса твердого остатка в первом сосуде оказалась равной 4,81 г. Определите,  карбонат какого металла подвергли прокаливанию.                                                                                                   (1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 сливании двух растворов, содержащих соответственно 1,50 г соли сероводородной кислоты и 3, 94 г хлорида двухвалентного металла, выпало 2,83 г осадка. Какие соли были взяты для реакции, если известно, что они прореагировали полностью? Для относительных атомных масс элементов принять целочисленные значения.                                         (15 баллов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40:00Z</dcterms:created>
  <dc:creator>Vladimir</dc:creator>
  <dc:description/>
  <cp:keywords/>
  <dc:language>en-US</dc:language>
  <cp:lastModifiedBy>Vladimir</cp:lastModifiedBy>
  <cp:lastPrinted>2006-12-10T22:12:00Z</cp:lastPrinted>
  <dcterms:modified xsi:type="dcterms:W3CDTF">2006-12-13T07:40:00Z</dcterms:modified>
  <cp:revision>2</cp:revision>
  <dc:subject/>
  <dc:title>МИНИСТЕРСТВО ОБРАЗОВАНИЯ И НАУКИ АВТОНОМНОЙ РЕСПУБЛИКИ КРЫМ</dc:title>
</cp:coreProperties>
</file>