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 И НАУКИ АВТОНОМНОЙ РЕСПУБЛИКИ КРЫ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 по 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8"/>
          <w:szCs w:val="28"/>
        </w:rPr>
        <w:t>10-11-й КЛАСС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4"/>
          <w:lang w:val="en-US"/>
        </w:rPr>
        <w:t>I</w:t>
      </w:r>
      <w:r>
        <w:rPr>
          <w:sz w:val="24"/>
        </w:rPr>
        <w:t>. ТЕОРЕТИЧЕСКИЙ ТУ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Тестовые задания:                                     За правильный ответ одного теста – 1 балл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>Выберите столицы конституционных монарх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дрид;  б) Рим; в) Копенгаген;  г) Берн; д) Осло;  е) Брюссель;  ж) Скопь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 xml:space="preserve">Определите лишне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ман;   б) Мьянма;  в) Суринам;  г) Непал;  д) Бахрейн.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Столицы стран, омывающихся Тихим океан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антьяго;   б) Манила;  в) Москва; г) Буэнос-Айрес; д) Кито;  е) Каракас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Маятниковые миграции населения наиболее характерны д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ельских регионов; б) городских агломераций; в) тропических пустынь;  г) крайнего Север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>Расставьте страны Африки в направлении с юга на севе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игерия;  б) Нигер;   в) Зимбабве;  г) Замбия; д) Марокко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 xml:space="preserve">Засухоустойчивые растения с сочными, мясистыми надземными органами, в которых накапливается вод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редуценты; б) эфемеры; в) ксерофиты;  г) суккуленты;  д) нектон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Политика государства, направленная на защиту национальной экономики и внутреннего рынка от иностранной конкуренции – это: а) протекторат; б) партнершип; в) протекционизм; г) реторси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>В каком государстве ретороманский язык является официальным национальны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Швейцарии;  б) Уганде;  в) Габоне;  г) Венгрии;  д) Швеции.</w:t>
      </w:r>
    </w:p>
    <w:p>
      <w:pPr>
        <w:pStyle w:val="Normal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Представители «вымирающей» народности айнов (около 30 тыс. чел.) проживают 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онголии;  б) Японии;  в) России;  г) Норвегии;  д) Мексик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t>В какой части света нет монарх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зии;  б) Африке;  в) Европе;  г) Америке;   д) нет правильного ответ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11. </w:t>
      </w:r>
      <w:r>
        <w:rPr>
          <w:sz w:val="20"/>
          <w:szCs w:val="20"/>
        </w:rPr>
        <w:t>Штаб-квартира НАТО находится 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Женеве;   б) Вашингтоне;   в) Брюсселе;  г) Берне;   д) Лондоне;  е) Гааге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Какой мегалополис является крупнейшим в мире по численности насел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«Сан-Сан»;   б) «Босваш»;   в) «Чипитс»»;   г) «Токайдо»;    д) Английский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3.  </w:t>
      </w:r>
      <w:r>
        <w:rPr>
          <w:sz w:val="20"/>
          <w:szCs w:val="20"/>
        </w:rPr>
        <w:t>Найдите лишнюю столицу среди государств – бывших колоний Великобритан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Дели;    б) Абуджа;    в) Пномпень;  г) Канберра;   д) Исламабад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14. </w:t>
      </w:r>
      <w:r>
        <w:rPr>
          <w:sz w:val="20"/>
          <w:szCs w:val="20"/>
        </w:rPr>
        <w:t xml:space="preserve">Выберите федеративные государ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ндия;   б) Бразилия;  в) Нигерия;  г) Китай; д) Алжир;  е) Мексик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5. </w:t>
      </w:r>
      <w:r>
        <w:rPr>
          <w:sz w:val="20"/>
          <w:szCs w:val="20"/>
        </w:rPr>
        <w:t>Выберите два нефтяных месторождения  в Украин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Шебелинское;  б) Леляковское;  в) Дашавское;  г) Гнединцевское;  д) Бахмачское.</w:t>
      </w:r>
    </w:p>
    <w:p>
      <w:pPr>
        <w:pStyle w:val="Normal"/>
        <w:rPr/>
      </w:pPr>
      <w:r>
        <w:rPr>
          <w:b/>
          <w:sz w:val="20"/>
          <w:szCs w:val="20"/>
        </w:rPr>
        <w:t>16</w:t>
      </w:r>
      <w:r>
        <w:rPr>
          <w:sz w:val="20"/>
          <w:szCs w:val="20"/>
        </w:rPr>
        <w:t>. Выберите из предложенных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ве ТЭС Украины, расположенные не в Донбасс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ураховская;  б) Мирославская; в) Ладыженская; г) Углегорская;  д) Добротворская;  е) Старобешевская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7. </w:t>
      </w:r>
      <w:r>
        <w:rPr>
          <w:sz w:val="20"/>
          <w:szCs w:val="20"/>
        </w:rPr>
        <w:t>Какие области входят в Северо-Западный экономический район Украи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олынская;  б) Сумская;  в) Тернопольская; г) Харьковская;  д) Ривненская; е) Хмельницка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18. </w:t>
      </w:r>
      <w:r>
        <w:rPr>
          <w:sz w:val="20"/>
          <w:szCs w:val="20"/>
        </w:rPr>
        <w:t>В какой из областей Украины наблюдается наивысший коэффициент рождае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ернопольской;  б) Ровенской;  в) Донецкой;  г) Харьковской;   д) Кировоградской.</w:t>
      </w:r>
    </w:p>
    <w:p>
      <w:pPr>
        <w:pStyle w:val="Normal"/>
        <w:rPr/>
      </w:pPr>
      <w:r>
        <w:rPr>
          <w:b/>
          <w:sz w:val="20"/>
          <w:szCs w:val="20"/>
        </w:rPr>
        <w:t xml:space="preserve">19. </w:t>
      </w:r>
      <w:r>
        <w:rPr>
          <w:sz w:val="20"/>
          <w:szCs w:val="20"/>
        </w:rPr>
        <w:t>Демир-Капу и Зейтин-Кош –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ршины в Тибете; б) глубоководные желоба; в) вершины в Крымских горах;  г) пещеры в Словакии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0. </w:t>
      </w:r>
      <w:r>
        <w:rPr>
          <w:sz w:val="20"/>
          <w:szCs w:val="20"/>
        </w:rPr>
        <w:t>Хамсин и самум – это назв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фриканских племен; б) африканских ветров; в) арабских скакунов; г) китайских провинций.</w:t>
      </w:r>
    </w:p>
    <w:p>
      <w:pPr>
        <w:pStyle w:val="Normal"/>
        <w:rPr/>
      </w:pPr>
      <w:r>
        <w:rPr>
          <w:b/>
          <w:sz w:val="20"/>
          <w:szCs w:val="20"/>
        </w:rPr>
        <w:t xml:space="preserve">21.  </w:t>
      </w:r>
      <w:r>
        <w:rPr>
          <w:sz w:val="20"/>
          <w:szCs w:val="20"/>
        </w:rPr>
        <w:t>Расположите области Украины с востока на запад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еркасская; б) Черниговская;  в) Черновицкая; г) Харьковская;  д) Тернопольская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2.</w:t>
      </w:r>
      <w:r>
        <w:rPr>
          <w:sz w:val="20"/>
          <w:szCs w:val="20"/>
        </w:rPr>
        <w:t xml:space="preserve"> Выберите два центра добычи каменной соли в Украин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лавянск;  б) Артемовск;  в) Новый Раздол;  г) Калуш; д) Славу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b/>
          <w:bCs/>
        </w:rPr>
        <w:t>2.</w:t>
      </w:r>
      <w:r>
        <w:rPr>
          <w:b/>
          <w:bCs/>
          <w:sz w:val="22"/>
        </w:rPr>
        <w:t xml:space="preserve">  Теоретические вопрос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 xml:space="preserve">На окнах кафедрального собора в Малави сохранилось изображение Давида Ливингстона. Что Вы знаете об этой стране, и почему до сих пор в ней и соседних странах с уважением относятся к выдающемуся шотландскому  исследователю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а.                                                                                   </w:t>
      </w:r>
      <w:r>
        <w:rPr>
          <w:b/>
          <w:sz w:val="20"/>
          <w:szCs w:val="20"/>
        </w:rPr>
        <w:t>6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В 20-м век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 политической карте мира были представлены «Подмандатные территории» и «Подопечные территории». Что Вы знаете об этих территориях и их дальнейшей судьбе? Приведите конкретные примеры этих «территорий» и государств, которые ими управляли.                 </w:t>
      </w:r>
      <w:r>
        <w:rPr>
          <w:b/>
          <w:sz w:val="20"/>
          <w:szCs w:val="20"/>
        </w:rPr>
        <w:t>14 баллов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 xml:space="preserve">Как Вы считаете, зависит ли уровень, темп и характер урбанизации от социально-экономических условий страны? Ответ проиллюстрируйте конкретными примерами.                                                  </w:t>
      </w:r>
      <w:r>
        <w:rPr>
          <w:b/>
          <w:sz w:val="20"/>
          <w:szCs w:val="20"/>
        </w:rPr>
        <w:t>10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Дайте определение понятиям</w:t>
      </w:r>
      <w:r>
        <w:rPr>
          <w:i/>
          <w:sz w:val="20"/>
          <w:szCs w:val="20"/>
        </w:rPr>
        <w:t>: ферросплавы, воспроизводство населения, диаспора,пассаты, льянос.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i/>
          <w:sz w:val="20"/>
          <w:szCs w:val="20"/>
        </w:rPr>
        <w:t>5 баллов (1 балл за одно определение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оретический тур – максимум:  57 баллов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ПРАКТИЧЕСКИЙ ТУР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Задача. </w:t>
      </w:r>
      <w:r>
        <w:rPr>
          <w:sz w:val="20"/>
          <w:szCs w:val="20"/>
        </w:rPr>
        <w:t xml:space="preserve">Отряд альпинистов, находящийся на вершине горы, зарегистрировал атмосферное давление 375 мм рт. ст. Барометры двух других отрядов в это же время показывали соответственно 480 мм рт.ст. и 540 мм рт. ст. Определите, на какой высоте находился каждый из отрядов альпинистов, если в это время на уровне моря атмосферное давление было 758 мм рт. ст.                                                                       </w:t>
      </w:r>
      <w:r>
        <w:rPr>
          <w:b/>
          <w:sz w:val="20"/>
          <w:szCs w:val="20"/>
        </w:rPr>
        <w:t>6 балл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Задача. </w:t>
      </w:r>
      <w:r>
        <w:rPr>
          <w:sz w:val="20"/>
          <w:szCs w:val="20"/>
        </w:rPr>
        <w:t>Определите расход реки, если известно, что ее ширина составляет 6,5 м, средняя глубина – 1,4 м, а скорость течения равна 1,6 м/с.  Сможет ли работать водоемкое предприятие на берегу этой реки, если ему необходимо 1 800 00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воды в сутки.                                                                                       </w:t>
      </w:r>
      <w:r>
        <w:rPr>
          <w:b/>
          <w:sz w:val="20"/>
          <w:szCs w:val="20"/>
        </w:rPr>
        <w:t>8 балл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Установите стрелками соответствие в таблице:</w:t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378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-экспортер рабочей силы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-импортер рабочей силы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Р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жир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сван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баллов (по 1 баллу за каждое правильное соответствие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Представьте, что к Вам на классный час был приглашен Турист, только что закончивший путешествие по южным материкам. Он долго и много рассказывал Вам о своих приключениях, но в итоге совершенно запутался. Помогите нерадивому Туристу правильно распределить характерные для каждого из материков географические объекты и понятия:</w:t>
      </w:r>
    </w:p>
    <w:p>
      <w:pPr>
        <w:pStyle w:val="Normal"/>
        <w:ind w:left="360" w:hanging="0"/>
        <w:jc w:val="both"/>
        <w:rPr/>
      </w:pPr>
      <w:r>
        <w:rPr/>
        <w:t xml:space="preserve">Вади, вомбат, эму, гуанако, окапи, м. Париньяс, скрэб, пампа, м. Альмади, Танганьика, гевея, сельва, баобаб, эвкалипт, Титикака, гилея, Эйр, нанду, м. Йорк, крик, Намиб. Косцюшко, Патагония, Атлас, Ахаггар, Дарлинг, Тана, Рорайма, Укаяли, залив Географа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р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жная Амер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а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 баллов (засчитывается только полностью правильно заполненная колонка – по 5 баллов)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актический тур – максимум: 34 балла</w: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228600" cy="914400"/>
                <wp:effectExtent l="0" t="11430" r="63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9.3pt;width:17.95pt;height:71.95pt;mso-wrap-style:none;v-text-anchor:middle" type="_x0000_t88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ab/>
        <w:tab/>
      </w:r>
      <w:r>
        <w:rPr>
          <w:b/>
          <w:bCs/>
          <w:sz w:val="18"/>
        </w:rPr>
        <w:t xml:space="preserve">                                                                                                                Т</w:t>
      </w:r>
      <w:r>
        <w:rPr>
          <w:b/>
          <w:sz w:val="18"/>
        </w:rPr>
        <w:t>еоретический тур – : 57 баллов</w:t>
      </w:r>
    </w:p>
    <w:p>
      <w:pPr>
        <w:pStyle w:val="Normal"/>
        <w:jc w:val="center"/>
        <w:rPr/>
      </w:pPr>
      <w:r>
        <w:rPr>
          <w:b/>
          <w:bCs/>
        </w:rPr>
        <w:t xml:space="preserve">ИТОГО МАКСИМУМ: 91 балл </w:t>
      </w:r>
    </w:p>
    <w:p>
      <w:pPr>
        <w:pStyle w:val="Normal"/>
        <w:jc w:val="center"/>
        <w:rPr>
          <w:b/>
          <w:b/>
          <w:sz w:val="18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b/>
          <w:sz w:val="18"/>
        </w:rPr>
        <w:t>Практический тур – : 34 балл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46:00Z</dcterms:created>
  <dc:creator>User</dc:creator>
  <dc:description/>
  <cp:keywords/>
  <dc:language>en-US</dc:language>
  <cp:lastModifiedBy>иттрр</cp:lastModifiedBy>
  <dcterms:modified xsi:type="dcterms:W3CDTF">2006-11-02T13:44:00Z</dcterms:modified>
  <cp:revision>10</cp:revision>
  <dc:subject/>
  <dc:title>МИНИСТЕРСТВО ОБРАЗОВАНИЯ  И НАУКИ АВТОНОМНОЙ РЕСПУБЛИКИ КРЫМ</dc:title>
</cp:coreProperties>
</file>