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АВТОНОМНОЙ РЕСПУБЛИКИ КР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7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стовые задания:                                     За правильный ответ одного теста – 1 бал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Линии на карте, соединяющие точки с одинаковой высотой над уровнем моря называю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а) изобатами;   б) изотермами;   в) горизонталями;   г) бергштрихами.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На сколько часов отличается поясное время Лондона и Кие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 1 час;      б) на 2 часа;      в) на 3 часа;      г) на 4 ча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Какой материк был открыт в 19 ве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встралия;   б) Антарктида;    в) Африка;     г) Южная Америка;  д) Нет правильного от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От какой линии начинают отсчет географической долго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кватора; б) северного тропика;   в) начального меридиана;  г) южного троп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Расставьте в убывающем порядке по площади следующие материки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Африка;   б) Австралия;     в) Северная Америка;    г) Антаркти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Сколько градусов долготы приходится на 1 часовой поя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;         б) 4;         в) 24;      г) 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На каком материке находится страна, названная в честь Колумб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Южная Америка;  б) Северная Америка;  в) Африка;   г) Австрал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Вулкан, об извержении которого нет документальных сведений в истории человечества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пящим;    б) дремлющим;    в) действующим;    г) потухш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Пояс высокого атмосферного давления характерен д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кваториальных широт;    б) тропических широт;    в) умеренных широт;   г) всего южного полушар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Основной запас пресной воды Земли сосредоточен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ках и озерах Евразии;  б) ледниках Антарктиды;  в) всех реках мира;  г) горных ледни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До какой отметки снизится давление на высоте 4 км, если на уровне моря оно составляет 760 мм рт.ст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60 мм;       б) 460 мм;     в) 560 мм;    г) 260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Что названо в честь руководителя первой кругосветной экспеди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лив;    б) страна;       в) архипелаг;      г) пролив;     д) те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. </w:t>
      </w:r>
      <w:r>
        <w:rPr>
          <w:sz w:val="20"/>
          <w:szCs w:val="20"/>
        </w:rPr>
        <w:t>Площадь Южной Америки от общей площади суши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%;     б) 10%;     в) 16%;     г) 37%;      д) 20%;      е) 12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. </w:t>
      </w:r>
      <w:r>
        <w:rPr>
          <w:sz w:val="20"/>
          <w:szCs w:val="20"/>
        </w:rPr>
        <w:t>Какая геологическая эра насчитывает наибольшее количество пери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йнозойская;   б) архейская;   в) палеозойская;   г) протерозойская;   д) мезозойс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sz w:val="20"/>
          <w:szCs w:val="20"/>
        </w:rPr>
        <w:t>В состав Гондваны входи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вропа и Азия;  б) Европа, Азия и Африка; в) С. Америка, Австралия, Африка и Антаркти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. Америка, Ю. Америка, Афр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b/>
          <w:bCs/>
        </w:rPr>
        <w:t>2.</w:t>
      </w:r>
      <w:r>
        <w:rPr>
          <w:b/>
          <w:bCs/>
          <w:sz w:val="22"/>
        </w:rPr>
        <w:t xml:space="preserve">  Теоретические вопросы.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ыберите два утверждения, правильно характеризующих антициклон (</w:t>
      </w:r>
      <w:r>
        <w:rPr>
          <w:b/>
          <w:sz w:val="20"/>
          <w:szCs w:val="20"/>
        </w:rPr>
        <w:t>по 1 баллу</w:t>
      </w:r>
      <w:r>
        <w:rPr>
          <w:sz w:val="20"/>
          <w:szCs w:val="20"/>
        </w:rPr>
        <w:t xml:space="preserve">) и объясните их (за правильное объяснение еще по </w:t>
      </w:r>
      <w:r>
        <w:rPr>
          <w:b/>
          <w:sz w:val="20"/>
          <w:szCs w:val="20"/>
        </w:rPr>
        <w:t>4 балла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нтициклон – это область низкого да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ля антициклона характерно отсутствие осад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летний период с приходом антициклона устанавливается сухая, прохладная, ветреная по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 зимний период с приходом антициклона устанавливается сухая, солнечная, морозная по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Всем известно, что меридианы являются условными линиями на карте. Что же необходимо сделать, чтобы увидеть линию меридиана на реальной земной поверхности? Ответ объясните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(5 балл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Назовите и оцените наиболее яркие географические открытия 18-19 вв. Почему, на Ваш взгляд, эти события не могли произойти ранее – в эпоху Великих географических открытий?   </w:t>
      </w:r>
      <w:r>
        <w:rPr>
          <w:b/>
          <w:sz w:val="20"/>
          <w:szCs w:val="20"/>
        </w:rPr>
        <w:t>(15 балл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4. </w:t>
      </w:r>
      <w:r>
        <w:rPr>
          <w:sz w:val="20"/>
          <w:szCs w:val="20"/>
        </w:rPr>
        <w:t xml:space="preserve">Дайте определение понятиям: </w:t>
      </w:r>
      <w:r>
        <w:rPr>
          <w:i/>
          <w:sz w:val="20"/>
          <w:szCs w:val="20"/>
        </w:rPr>
        <w:t>платформа, географическая широта, изобара, выветривание, режим реки.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>5 баллов (1 балл за одно определение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Теоретический тур – максимум:  50 баллов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ПРАКТИЧЕСКИЙ ТУ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Заполните таблицу по образц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нитальное положение Солн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 ма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ь весеннего равноден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ват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ию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сентяб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декаб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балл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 xml:space="preserve">2. </w:t>
      </w:r>
      <w:r>
        <w:rPr>
          <w:sz w:val="22"/>
          <w:szCs w:val="22"/>
        </w:rPr>
        <w:t>Нарисуйте схему</w:t>
      </w:r>
      <w:r>
        <w:rPr>
          <w:b/>
          <w:sz w:val="22"/>
          <w:szCs w:val="22"/>
        </w:rPr>
        <w:t xml:space="preserve">  «Строение атмосферы»</w:t>
      </w:r>
      <w:r>
        <w:rPr>
          <w:sz w:val="22"/>
          <w:szCs w:val="22"/>
        </w:rPr>
        <w:t xml:space="preserve">, указав границы (в км) ее основных слоев.    </w:t>
      </w:r>
      <w:r>
        <w:rPr>
          <w:b/>
          <w:sz w:val="22"/>
          <w:szCs w:val="22"/>
        </w:rPr>
        <w:t>6</w:t>
      </w:r>
      <w:r>
        <w:rPr>
          <w:b/>
          <w:sz w:val="20"/>
          <w:szCs w:val="20"/>
        </w:rPr>
        <w:t xml:space="preserve">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Заполните таблицу: </w:t>
      </w:r>
      <w:r>
        <w:rPr>
          <w:b/>
          <w:sz w:val="22"/>
          <w:szCs w:val="22"/>
        </w:rPr>
        <w:t>«Классификация гор по высоте»:                                                     10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сота в м над ур. мо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ы (2-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Практический тур – максимум: 22 балл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914400"/>
                <wp:effectExtent l="0" t="1143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9.3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   Т</w:t>
      </w:r>
      <w:r>
        <w:rPr>
          <w:b/>
          <w:sz w:val="18"/>
        </w:rPr>
        <w:t>еоретический тур – : 50 баллов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4706" w:leader="none"/>
          <w:tab w:val="left" w:pos="61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ТОГО МАКСИМУМ: 72 балла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b/>
          <w:sz w:val="18"/>
        </w:rPr>
        <w:t>Практический тур – : 22 балл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49:00Z</dcterms:created>
  <dc:creator>иттрр</dc:creator>
  <dc:description/>
  <dc:language>en-US</dc:language>
  <cp:lastModifiedBy>User</cp:lastModifiedBy>
  <dcterms:modified xsi:type="dcterms:W3CDTF">2006-10-31T06:10:00Z</dcterms:modified>
  <cp:revision>8</cp:revision>
  <dc:subject/>
  <dc:title>МИНИСТЕРСТВО ОБРАЗОВАНИЯ  И НАУКИ АВТОНОМНОЙ РЕСПУБЛИКИ КРЫМ</dc:title>
</cp:coreProperties>
</file>