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 И НАУКИ АВТОНОМНОЙ РЕСПУБЛИКИ КРЫ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этап Всеукраинской ученической олимпиады по 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6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8"/>
          <w:szCs w:val="28"/>
        </w:rPr>
        <w:t>8-й КЛАСС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sz w:val="24"/>
          <w:lang w:val="en-US"/>
        </w:rPr>
        <w:t>I</w:t>
      </w:r>
      <w:r>
        <w:rPr>
          <w:sz w:val="24"/>
        </w:rPr>
        <w:t>. ТЕОРЕТИЧЕСКИЙ ТУ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Тестовые задания:                                     За правильный ответ одного теста – 1 балл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>Умеренные воздушные массы летом господствуют:</w:t>
      </w:r>
    </w:p>
    <w:p>
      <w:pPr>
        <w:pStyle w:val="Normal"/>
        <w:rPr/>
      </w:pPr>
      <w:r>
        <w:rPr>
          <w:sz w:val="20"/>
          <w:szCs w:val="20"/>
        </w:rPr>
        <w:t xml:space="preserve">а) только в умеренном поясе; б) умеренном и субарктическом; в) умеренном и субтропическом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ет правильного от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При восхождении на какую горную вершину Вам встретится больше природных з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оверлу;  б) Косцюшко;   в) Эльбрус;    г) Роман-Кош;     д)  Килиманджар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 xml:space="preserve">Наивысшей точкой Западного полушария являет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конкагуа;   б) Мак-Кинли;   в) Митчелл;  г) Орисаба;   д) Рорай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Мыс Рок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является одной из крайних точе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встралии; б) Евразии;  в) Африки;   г) Антарктиды;   д) нет правильного от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>В каком океане находятся Маскаренские остро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ихом;    б) Индийском;   в) Атлантическом;    г) Северном Ледовит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>Знаменитый вулкан Мауна-Кеа является высшей точко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алапагосских островов;  б) островов Фиджи;   в) Новой Зеландии;  г) Гавайских остров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Какая пара океанов омывае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Австрали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ихий и Атлантический; б) Тихий и Индийский;  в) Индийский и Атлантический; г) нет правильн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>Осадочные горные породы, образовавшиеся при разрушении других горных пород, называются:</w:t>
      </w:r>
    </w:p>
    <w:p>
      <w:pPr>
        <w:pStyle w:val="Normal"/>
        <w:rPr/>
      </w:pPr>
      <w:r>
        <w:rPr>
          <w:sz w:val="20"/>
          <w:szCs w:val="20"/>
        </w:rPr>
        <w:t>а) органическими;            б) механическими;       в) обломочными;   г) метаморфически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9. </w:t>
      </w:r>
      <w:r>
        <w:rPr>
          <w:sz w:val="20"/>
          <w:szCs w:val="20"/>
        </w:rPr>
        <w:t>Какая горная вершина находится в Украин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родная;  б) Белуха;   в) Петрос;   г) Поп-Ив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0. </w:t>
      </w:r>
      <w:r>
        <w:rPr>
          <w:sz w:val="20"/>
          <w:szCs w:val="20"/>
        </w:rPr>
        <w:t>Выберите две столицы государств, граничащих с Украино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ильнюс;   б) Прага;    в) Братислава;   г) Будапешт;   д) Соф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1. </w:t>
      </w:r>
      <w:r>
        <w:rPr>
          <w:sz w:val="20"/>
          <w:szCs w:val="20"/>
        </w:rPr>
        <w:t>Расставьте области Украины согласно их расположению с запада на восто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ировоградская;   б) Тернопольская;   в) Винницкая;   г) Луганская;   д) Сумск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Река Днестр является пограничной между Украиной и …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умынией;   б) Словакией;   в) Молдовой;   г) Польшей;  д) Беларус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3. </w:t>
      </w:r>
      <w:r>
        <w:rPr>
          <w:sz w:val="20"/>
          <w:szCs w:val="20"/>
        </w:rPr>
        <w:t>Среди возвышенностей Украины наибольшую абсолютную высоту име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вручский кряж;  б) Хотинская;   в) Приднепровская;  г) Подольская;   д) Донецкий кряж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К какой геологической эре относится триасовый период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алеозойской;   б) мезозойской;   в) кайнозойской;   г) архейс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5. </w:t>
      </w:r>
      <w:r>
        <w:rPr>
          <w:sz w:val="20"/>
          <w:szCs w:val="20"/>
        </w:rPr>
        <w:t>К какой геологической структуре приурочены основные месторождения нефти и газа Украи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Причерноморской впадине;  б) Волыно-Подольской плите; в) Приднепровско-Донецкой впадине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Донецкому складчатому сооруж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b/>
          <w:bCs/>
        </w:rPr>
        <w:t>2.</w:t>
      </w:r>
      <w:r>
        <w:rPr>
          <w:b/>
          <w:bCs/>
          <w:sz w:val="22"/>
        </w:rPr>
        <w:t xml:space="preserve">  Теоретические вопросы.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Выберите два утверждения, правильно характеризующих циклон (</w:t>
      </w:r>
      <w:r>
        <w:rPr>
          <w:b/>
          <w:sz w:val="20"/>
          <w:szCs w:val="20"/>
        </w:rPr>
        <w:t>по 1 баллу</w:t>
      </w:r>
      <w:r>
        <w:rPr>
          <w:sz w:val="20"/>
          <w:szCs w:val="20"/>
        </w:rPr>
        <w:t xml:space="preserve">) и объясните их (за правильное объяснение еще по </w:t>
      </w:r>
      <w:r>
        <w:rPr>
          <w:b/>
          <w:sz w:val="20"/>
          <w:szCs w:val="20"/>
        </w:rPr>
        <w:t>4 балла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sz w:val="20"/>
          <w:szCs w:val="20"/>
        </w:rPr>
        <w:t>А) Циклон – это атмосферный вихрь, для которого характерны восходящие потоки воздуха;</w:t>
      </w:r>
    </w:p>
    <w:p>
      <w:pPr>
        <w:pStyle w:val="Normal"/>
        <w:rPr/>
      </w:pPr>
      <w:r>
        <w:rPr>
          <w:sz w:val="20"/>
          <w:szCs w:val="20"/>
        </w:rPr>
        <w:t>Б) В северном полушарии для циклона характерно общее вращение воздуха по часовой стрелк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 летний период с приходом циклона устанавливается влажная, прохладная, ветреная погода;</w:t>
      </w:r>
    </w:p>
    <w:p>
      <w:pPr>
        <w:pStyle w:val="Normal"/>
        <w:rPr/>
      </w:pPr>
      <w:r>
        <w:rPr>
          <w:sz w:val="20"/>
          <w:szCs w:val="20"/>
        </w:rPr>
        <w:t>Г) В зимний период с приходом циклона устанавливается пасмурная  и очень морозная по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Охарактеризуйте палеогеографические условия территории Украины в четвертичном периоде. Какое влияние на формирование современного рельефа и всей природы страны оказали четвертичные оледенения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 балл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Подтвердите или опровергните высказывание: «На территории Украины в настоящее время эндогенные процессы практически не проявляются». Ответ обоснуйте и подтвердите конкретными примерами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балл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 xml:space="preserve">Дайте определение понятиям: </w:t>
      </w:r>
      <w:r>
        <w:rPr>
          <w:i/>
          <w:sz w:val="20"/>
          <w:szCs w:val="20"/>
        </w:rPr>
        <w:t>платформа, географическая долгота, бора, выветривание, климат.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i/>
          <w:sz w:val="20"/>
          <w:szCs w:val="20"/>
        </w:rPr>
        <w:t>5 баллов (1 балл за одно определение)</w:t>
      </w:r>
    </w:p>
    <w:p>
      <w:pPr>
        <w:pStyle w:val="Normal"/>
        <w:ind w:left="360" w:hanging="0"/>
        <w:jc w:val="center"/>
        <w:rPr/>
      </w:pPr>
      <w:r>
        <w:rPr>
          <w:b/>
        </w:rPr>
        <w:t>Теоретический тур – максимум:  50 баллов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ПРАКТИЧЕСКИЙ ТУР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ставьте, что первоклассники попросили Вас наглядно (с помощью опыта) доказать существование воздуха. Осмотрев кабинет, Вы обнаружили в одном из шкафов весы и колбы. Что еще из оборудования Вам потребуется, чтобы провести необходимый опыт? Опишите Ваши действия и объясните наблюдаемое явление.                                                                      </w:t>
      </w:r>
      <w:r>
        <w:rPr>
          <w:b/>
          <w:sz w:val="20"/>
          <w:szCs w:val="20"/>
        </w:rPr>
        <w:t>8 баллов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ставьте, что к Вам на классный час был приглашен Турист, только что закончивший путешествие по южным материкам. Он долго и много рассказывал Вам о своих приключениях, но в итоге совершенно запутался. Помогите нерадивому Туристу правильно распределить характерные для каждого из материков географические объекты и понятия: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 xml:space="preserve">Вади, вомбат, эму, гуанако, окапи, м. Париньяс, скрэб, пампа, м. Альмади, Танганьика, гевея, сельва, баобаб, эвкалипт, Титикака, гилея, Эйр, нанду, м. Йорк, крик, Намиб. Косцюшко, Патагония, Атлас.  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р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жная Амер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а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 баллов (засчитывается только полностью правильно заполненная колонка – по 5 баллов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 xml:space="preserve">Заполните таблицу: </w:t>
      </w:r>
      <w:r>
        <w:rPr>
          <w:b/>
          <w:sz w:val="20"/>
          <w:szCs w:val="20"/>
        </w:rPr>
        <w:t>«Классификация форм рельефа по высоте»:                                                 8 бал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ысота в м над ур. мор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ы (2-3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Практический тур – максимум: 31 балл</w: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18110</wp:posOffset>
                </wp:positionV>
                <wp:extent cx="228600" cy="914400"/>
                <wp:effectExtent l="0" t="11430" r="63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9.3pt;width:17.95pt;height:71.95pt;mso-wrap-style:none;v-text-anchor:middle" type="_x0000_t88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2"/>
        </w:rPr>
        <w:tab/>
        <w:tab/>
      </w:r>
      <w:r>
        <w:rPr>
          <w:b/>
          <w:bCs/>
          <w:sz w:val="18"/>
        </w:rPr>
        <w:t xml:space="preserve">                                                                                                                Т</w:t>
      </w:r>
      <w:r>
        <w:rPr>
          <w:b/>
          <w:sz w:val="18"/>
        </w:rPr>
        <w:t>еоретический тур – : 50 баллов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4706" w:leader="none"/>
          <w:tab w:val="left" w:pos="61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ТОГО МАКСИМУМ: 81 балл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b/>
          <w:sz w:val="18"/>
        </w:rPr>
        <w:t>Практический тур – : 31 бал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8:45:00Z</dcterms:created>
  <dc:creator>User</dc:creator>
  <dc:description/>
  <dc:language>en-US</dc:language>
  <cp:lastModifiedBy>User</cp:lastModifiedBy>
  <dcterms:modified xsi:type="dcterms:W3CDTF">2006-10-31T08:35:00Z</dcterms:modified>
  <cp:revision>7</cp:revision>
  <dc:subject/>
  <dc:title>МИНИСТЕРСТВО ОБРАЗОВАНИЯ  И НАУКИ АВТОНОМНОЙ РЕСПУБЛИКИ КРЫМ</dc:title>
</cp:coreProperties>
</file>