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МИНИСТЕРСТВО  ОБРАЗОВАНИЯ И НАУКИ АВТОНОМНОЙ  РЕСПУБЛИКИ  КРЫ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-й  этап  Всеукраинской ученической олимпиады по основам экономики</w:t>
      </w:r>
    </w:p>
    <w:p>
      <w:pPr>
        <w:pStyle w:val="Normal"/>
        <w:jc w:val="center"/>
        <w:rPr/>
      </w:pPr>
      <w:r>
        <w:rPr/>
        <w:t>09.12.2006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11-й 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ние 1.</w:t>
      </w:r>
      <w:r>
        <w:rPr>
          <w:sz w:val="20"/>
          <w:szCs w:val="20"/>
        </w:rPr>
        <w:t xml:space="preserve"> </w:t>
      </w:r>
      <w:r>
        <w:rPr>
          <w:szCs w:val="28"/>
        </w:rPr>
        <w:t>Тесты.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Определите единственно правильный ответ.</w:t>
      </w:r>
    </w:p>
    <w:p>
      <w:pPr>
        <w:pStyle w:val="Heading2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За правильный ответ одного тестового задания – 1 балл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Естественным уровнем безработицы считается тако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при котором не возникают расходы государства на пособия по безработиц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) при котором фактический ВНП равен потенциальному;  В) при котором достигается нулевой уровень инфля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при котором не возникает социальных волн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Конкурентная фирма (фирма в условиях совершенной конкуренции) будет нести убытки, есл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MR</w:t>
      </w:r>
      <w:r>
        <w:rPr>
          <w:sz w:val="20"/>
          <w:szCs w:val="20"/>
        </w:rPr>
        <w:t xml:space="preserve"> &lt; АС;   Б) А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&lt; АС;   В) Р &lt; АС;   Г) все ответы вер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Если монополист проводит ценовую дискриминацию, т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в результате на одних рынках цена может стать выше, а на других – ниже по сравнению с ситуацией без ценовой дискриминации;</w:t>
        <w:br/>
        <w:t xml:space="preserve">   Б) он всегда стремится максимизировать прибыль лишь на том рынке, где самый большой спрос на продукцию при том, что на остальных рынках он добивается безубыточности;     В) он стремится максимизировать общую прибыл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верны ответы «А» и «В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 К увеличению чистого экспорта при прочих равных условиях привод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повышение налога на прибыль;   Б) повышение курса национальной валют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понижение курса национальной валюты;     Г) нет правильного отв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Примером внешнего эффекта может служ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на рынке мёда – гибель улья пчёл от неизвестной болезн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) на рынке яблок – установка пчелиных ульев в районе выращивания ябло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на рынке бумаги – установление государственными органами «потолка» це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на рынке алкоголя – введение государственной монопол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 Чтобы получить максимум прибыли, монополист должен выбрать тако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ём  выпуска продукции, при котор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предельные издержки равны цене продукта;   Б) предельные издержки равны средним затрат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предельный доход равен предельным затратам;   Г) предельный доход равен средним затрата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Среди перечисленных выберите показатель, который включается в подсчёт ВВП методом суммирования расход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сумма амортизационных отчислений предприятий;    Б) расходы потребителей на товары и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доходы самостоятельных предпринима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сумма заработной платы, уплаченной государством работникам медици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С ростом инфляции увеличив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номинальная сумма собранного в стране налога;   Б) инфляционный нало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номинальная сумма собранного в стране подоходного налога;   Г) всё перечисленное выш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. Абсолютное преимущество в международной торговле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это способность производить товары или услуги с меньшими альтернативными затратами;</w:t>
        <w:br/>
        <w:t xml:space="preserve">   Б) это способность производить товары или услуги с меньшими затратами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это отсутствие необходимости производить товар в стране, которая не имеет абсолютного преимуществ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одной страны над другой в производстве какого-либо товара достигается только в том случае, если в одной стране можно производить этот товар, а в другой нельзя, например из-за отсутствия ресурс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 Маржинальная выручка от производства и продажи ещё одной дополнительной единицы продукции монопол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всегда положительна;   Б) может быть отрицательна;   В) всегда убывает с ростом выпуска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верно «Б» и «В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. В численность рабочей силы наверняка включ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женщины, занимающиеся ведением домашнего хозяйств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) лица без определённого места жительства, подрабатывающие в качестве грузчиков на рынке и уже отчаявшиеся найти работу;   В) студенты дневных отделений вузов, находящиеся в академическом отпуске по состоянию здоров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Г) преподаватели вузов во время летних каникул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2. Какие затраты будут учитываться как инвестиции при расчете ВВП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Швейная фабрика покупает новые компьюте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Частный нотариус покупает государственные облиг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Фермер покупает сеялку бывшую в употреблении;</w:t>
      </w:r>
    </w:p>
    <w:p>
      <w:pPr>
        <w:pStyle w:val="Normal"/>
        <w:jc w:val="both"/>
        <w:rPr/>
      </w:pPr>
      <w:r>
        <w:rPr>
          <w:sz w:val="20"/>
          <w:szCs w:val="20"/>
        </w:rPr>
        <w:t>Г) Предприниматель покупает акции на фондовой бирж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. Экономическая политика государства, при которой таможенные органы выполняют только регистрационные функции, не снимают импортную и экспортную пошлины, не определяют ни количественных, ни каких-либо других ограничений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Монетарная политика; Б) Протекционизм; В) Либерализм;  Г) Фискальная поли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Рост безработицы при сокращении затрат на производство и сокращение объемов выпуска товаров  -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Депрессия;     Б) Рецессия;   В) Подъем; Г) Оживл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 С ростом доходов во время экономического подъема потребление картофеля уменьшается, тогда как со снижением доходов во время спада потребление картофеля возрастает. Вероятнее всего это можно объясн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изменением вкусов потребителей относительно картоф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) отрицательной эластичностью спроса по доход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очень низкой эластичностью спроса по цен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) высокой эластичностью спроса по доход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Налоги ведут к невозвратным потерям, так как он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уменьшают доходы плательщиков налогов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используются для финансирования правительственных программ, которые менее ценны для общества, чем частные расходы потребителей;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епятствуют покупателям и продавцам реализовывать часть выгоды от процесса обме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перераспределяют доходы от производительных к непроизводительным слоям общества;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17. Модель ломаной кривой спроса олигополиста иллюстрирует: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0"/>
          <w:szCs w:val="20"/>
          <w:lang w:val="uk-UA"/>
        </w:rPr>
        <w:t>А</w:t>
      </w:r>
      <w:r>
        <w:rPr>
          <w:sz w:val="20"/>
          <w:szCs w:val="20"/>
        </w:rPr>
        <w:t xml:space="preserve">) лидерство в ценах;       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) сговор фирм относительно будущих объемов выпуска и цен;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0"/>
          <w:szCs w:val="20"/>
          <w:lang w:val="uk-UA"/>
        </w:rPr>
        <w:t>В</w:t>
      </w:r>
      <w:r>
        <w:rPr>
          <w:sz w:val="20"/>
          <w:szCs w:val="20"/>
        </w:rPr>
        <w:t xml:space="preserve">) нестабильность цен;    </w:t>
      </w:r>
      <w:r>
        <w:rPr>
          <w:sz w:val="20"/>
          <w:szCs w:val="20"/>
          <w:lang w:val="uk-UA"/>
        </w:rPr>
        <w:t>Г</w:t>
      </w:r>
      <w:r>
        <w:rPr>
          <w:sz w:val="20"/>
          <w:szCs w:val="20"/>
        </w:rPr>
        <w:t>) жесткость це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8. Что из приведенного ниже не является обязательной чертой рынка в модели олигополии: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А) наличие значительных препятствий для входа на рынок и на выход из рынка.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Б) возможность отдельных фирм влиять на рыночные цены.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) стремление каждой фирмы на рынке к получению максимально возможной прибыли.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Г) продукция фирм является однородн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. Предельная полезность товара Х равняется 20, а его цена - 10. Цена товара Y равняется 20. Цена товара Z равняется 10. Если потребитель стремится достичь максимума полезности от потребления этих товаров, то чему должны равнять предельные полезности товаров Y и Z?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MUy = 20; MUz = 40; 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MUy = 40; MUz = 20; 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MUy = 10; MUz = 40; 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Г) MUy = 20; MUz = 5.</w:t>
      </w:r>
    </w:p>
    <w:p>
      <w:pPr>
        <w:pStyle w:val="Normal"/>
        <w:ind w:left="54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</w:t>
        <w:tab/>
        <w:t>Эффект дохода  – это: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А) изменение величины спроса на товар, вызванное изменением относительных цен товаров;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Б) изменение величины спроса в результате изменения цены одного из благ потребительской корзины при неизменном реальном доходе потребителя;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) предельный прирост величины спроса на товар, вызванный изменение покупательной способности потребителя при неизменных относительных ценах товаров;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правильны.</w:t>
      </w:r>
    </w:p>
    <w:p>
      <w:pPr>
        <w:pStyle w:val="Normal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СЕГО: 20 баллов</w:t>
      </w:r>
    </w:p>
    <w:p>
      <w:pPr>
        <w:pStyle w:val="Normal"/>
        <w:ind w:left="54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Задание 2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Определите, правильны или неправильны следующие утверждения и дайте краткое обоснование вашего ответа (2-4 предложения).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ждый правильный ответ с обоснованием оценивается в 3 балла, без обоснования – в 1 балл.</w:t>
      </w:r>
    </w:p>
    <w:p>
      <w:pPr>
        <w:pStyle w:val="Normal"/>
        <w:jc w:val="both"/>
        <w:rPr/>
      </w:pPr>
      <w:r>
        <w:rPr>
          <w:sz w:val="20"/>
          <w:szCs w:val="20"/>
        </w:rPr>
        <w:t>1. Изокоста – это прямая в пространстве факторов производства, соответствующая одинаковым затратам на выпуск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2. Продажа государственных облигаций коммерческим банкам увеличивает предложение денег.</w:t>
      </w:r>
    </w:p>
    <w:p>
      <w:pPr>
        <w:pStyle w:val="Normal"/>
        <w:jc w:val="both"/>
        <w:rPr/>
      </w:pPr>
      <w:r>
        <w:rPr>
          <w:sz w:val="20"/>
          <w:szCs w:val="20"/>
        </w:rPr>
        <w:t>3. Закон Коперника-Грешэма утверждает, что «хорошие» деньги вытесняют из обращения «плохие» деньги.</w:t>
      </w:r>
    </w:p>
    <w:p>
      <w:pPr>
        <w:pStyle w:val="Normal"/>
        <w:jc w:val="both"/>
        <w:rPr/>
      </w:pPr>
      <w:r>
        <w:rPr>
          <w:sz w:val="20"/>
          <w:szCs w:val="20"/>
        </w:rPr>
        <w:t>4. Кривая совокупного предложения на её классическом отрезке горизонталь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СЕГО: 12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3. ЗАДАЧ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Задача 1 (6 баллов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ратная функция спроса имеет вид Р = 600 – 2</w:t>
      </w:r>
      <w:r>
        <w:rPr>
          <w:sz w:val="20"/>
          <w:szCs w:val="20"/>
          <w:lang w:val="en-US"/>
        </w:rPr>
        <w:t>xQ</w: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– цена товара в гривнях,    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величина спрос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зите функцию эластичности спроса по цен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какой цене товара ценовая эластичность спроса равна -1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2 (10 баллов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ожение земли равно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= 120. Сельскохозяйственный спрос на землю составляет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' = 120 – Р. Несельскохозяйственный спрос имеет вид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>'' = 60 – 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те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ну земли, если участок будет продавать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годовую ренту, если ставка банковского процент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6%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емельную ренту, если ежегодные амортизационные отчисления составляют 0,6 тыс грн, а вложенный капитал – 12 тыс грн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3 (8 баллов).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истекшем году экономика страны характеризовалась такими показателями: номинальный ВВП составил 200 млрд у.е., индекс цен – 135%, циклическая безработица – 4%.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читайте согласно закона Оукена потери реального ВВП вследствие циклической безработицы.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4 ( 10 баллов).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sz w:val="20"/>
          <w:szCs w:val="20"/>
        </w:rPr>
        <w:t>В отрасли совершенной конкуренции действуют 100 фирм. Общие издержки каждой фирмы составляют ТС = 100 + 2х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Отраслевой спрос равен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1600 – 2</w:t>
      </w:r>
      <w:r>
        <w:rPr>
          <w:sz w:val="20"/>
          <w:szCs w:val="20"/>
          <w:lang w:val="en-US"/>
        </w:rPr>
        <w:t>xP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) найти равновесное положение на этом рынке в краткосрочном периоде;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) сколько производит каждая фирма?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СЕГО: 34 балл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ТОГО: 66 баллов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59:00Z</dcterms:created>
  <dc:creator>Ruslan</dc:creator>
  <dc:description/>
  <cp:keywords/>
  <dc:language>en-US</dc:language>
  <cp:lastModifiedBy>иттрр</cp:lastModifiedBy>
  <dcterms:modified xsi:type="dcterms:W3CDTF">2006-11-30T09:35:00Z</dcterms:modified>
  <cp:revision>5</cp:revision>
  <dc:subject/>
  <dc:title>Задания</dc:title>
</cp:coreProperties>
</file>