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МИНИСТЕРСТВО ОБРАЗОВАНИЯ И НАУКИ УКРАИНЫ АВТОНОМНО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СПУБЛИКИ КРЫ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КРЫМСКИЙ РЕСПУБЛИКАНСКИЙ ИНСТИТУТ ПОСЛЕДИПЛОМНОГО ПЕДАГОГИЧЕСКОГО ОБРАЗОВАНИЯ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/>
      </w:pPr>
      <w:r>
        <w:rPr>
          <w:sz w:val="22"/>
        </w:rPr>
        <w:t xml:space="preserve">Задания </w:t>
      </w:r>
      <w:r>
        <w:rPr>
          <w:sz w:val="22"/>
          <w:lang w:val="en-US"/>
        </w:rPr>
        <w:t>II</w:t>
      </w:r>
      <w:r>
        <w:rPr>
          <w:sz w:val="22"/>
        </w:rPr>
        <w:t xml:space="preserve"> этапа Всеукраинской ученической олимпиады по основам правоведения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10 класс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 декабря 2006 года </w:t>
        <w:tab/>
        <w:tab/>
        <w:tab/>
        <w:tab/>
        <w:tab/>
        <w:tab/>
        <w:t>Время выполнения – 3 часа</w:t>
      </w:r>
    </w:p>
    <w:p>
      <w:pPr>
        <w:pStyle w:val="Normal"/>
        <w:ind w:left="6372" w:hanging="0"/>
        <w:jc w:val="both"/>
        <w:rPr>
          <w:sz w:val="22"/>
        </w:rPr>
      </w:pPr>
      <w:r>
        <w:rPr>
          <w:sz w:val="22"/>
        </w:rPr>
        <w:t>Всего баллов –  60 баллов</w:t>
      </w:r>
    </w:p>
    <w:p>
      <w:pPr>
        <w:pStyle w:val="Normal"/>
        <w:jc w:val="both"/>
        <w:rPr/>
      </w:pPr>
      <w:r>
        <w:rPr>
          <w:b/>
          <w:bCs/>
          <w:sz w:val="22"/>
        </w:rPr>
        <w:t>Задание № 1.</w:t>
      </w:r>
      <w:r>
        <w:rPr>
          <w:sz w:val="22"/>
        </w:rPr>
        <w:t xml:space="preserve"> (всего 10 баллов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ъясните значение терминов: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90"/>
      </w:tblGrid>
      <w:tr>
        <w:trPr>
          <w:trHeight w:val="848" w:hRule="atLeast"/>
        </w:trPr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представительские органы местного самоуправл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источник повышенной опасно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конфедерац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крайняя необходимость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коммунальная собственность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гражданство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гуманитарное право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авовой институ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депутатский запро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авовой прецедент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2"/>
        </w:rPr>
        <w:t>Задание № 2.</w:t>
      </w:r>
      <w:r>
        <w:rPr>
          <w:sz w:val="22"/>
        </w:rPr>
        <w:t xml:space="preserve"> Решите тестовые задания (всего 8 баллов) (В одном тесте может быть более одного правильного ответа)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Тест 1. </w:t>
      </w:r>
      <w:r>
        <w:rPr>
          <w:sz w:val="22"/>
        </w:rPr>
        <w:t>Согласно Конституции Украины, защита ее суверинитета и территориальной целостности возлагаются на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Президента Украины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Верховную Раду Украины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Службу безопасности Украины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Прокуратуру Украины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Вооруженные силы Украины.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Тест 2. </w:t>
      </w:r>
      <w:r>
        <w:rPr>
          <w:sz w:val="22"/>
        </w:rPr>
        <w:t xml:space="preserve">Запрет деятельности объединений граждан осуществляется: 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Указом Президента Украины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Распоряжением Генерального Прокурора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в судебном порядке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Законами Украины.</w:t>
      </w:r>
    </w:p>
    <w:p>
      <w:pPr>
        <w:pStyle w:val="Normal"/>
        <w:jc w:val="both"/>
        <w:rPr/>
      </w:pPr>
      <w:r>
        <w:rPr>
          <w:b/>
          <w:bCs/>
          <w:sz w:val="22"/>
        </w:rPr>
        <w:t>Тест 3.</w:t>
      </w:r>
      <w:r>
        <w:rPr>
          <w:sz w:val="22"/>
        </w:rPr>
        <w:t xml:space="preserve"> В зависимости от характера влияния на субъектов правоотношений различают методы: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конструктивный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императивный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деструктивный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нормативный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диспозитивный.</w:t>
      </w:r>
    </w:p>
    <w:p>
      <w:pPr>
        <w:pStyle w:val="Normal"/>
        <w:jc w:val="both"/>
        <w:rPr/>
      </w:pPr>
      <w:r>
        <w:rPr>
          <w:b/>
          <w:bCs/>
          <w:sz w:val="22"/>
        </w:rPr>
        <w:t>Тест 4</w:t>
      </w:r>
      <w:r>
        <w:rPr>
          <w:sz w:val="22"/>
        </w:rPr>
        <w:t>. Кем избирается председатель районного (или областного) совета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территориальной громадой общим голосованием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депутатами соответствующего совета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sz w:val="22"/>
        </w:rPr>
        <w:t>депутатами совета высшего уровня.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Тест 5. </w:t>
      </w:r>
      <w:r>
        <w:rPr>
          <w:sz w:val="22"/>
        </w:rPr>
        <w:t>Какой минимум депутатов Верховной Рады Украины должен обратиться в Конституционный Суд, чтобы он приступил к рассмотрению вопроса конституционности закона или постановления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45 депутатов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60 депутатов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225 депутатов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450 депутатов.</w:t>
      </w:r>
    </w:p>
    <w:p>
      <w:pPr>
        <w:pStyle w:val="Normal"/>
        <w:jc w:val="both"/>
        <w:rPr/>
      </w:pPr>
      <w:r>
        <w:rPr>
          <w:b/>
          <w:bCs/>
          <w:sz w:val="22"/>
        </w:rPr>
        <w:t>Тест 6.</w:t>
      </w:r>
      <w:r>
        <w:rPr>
          <w:sz w:val="22"/>
        </w:rPr>
        <w:t xml:space="preserve"> Законопроект о внесении изменений в Конституцию Украины считается принятым, если на очередной сессии за него проголосовали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1/2 от ее конституционного состава;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2/3 от ее конституционного состава;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3/4 от ее конституционного состава.</w:t>
      </w:r>
    </w:p>
    <w:p>
      <w:pPr>
        <w:pStyle w:val="Normal"/>
        <w:jc w:val="both"/>
        <w:rPr/>
      </w:pPr>
      <w:r>
        <w:rPr>
          <w:b/>
          <w:bCs/>
          <w:sz w:val="22"/>
        </w:rPr>
        <w:t>Тест 7.</w:t>
      </w:r>
      <w:r>
        <w:rPr>
          <w:sz w:val="22"/>
        </w:rPr>
        <w:t xml:space="preserve"> В случае если правовой акт признан Конституционным Судом не соответствующим Конституции Украины, этот акт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одлежит отмене органом, который принял акт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одлежит отмене Президентом Украины как гарантом Конституции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утрачивает силу со дня принятия решения о его неконституционности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Задание № 3.</w:t>
      </w:r>
      <w:r>
        <w:rPr>
          <w:sz w:val="22"/>
        </w:rPr>
        <w:t xml:space="preserve"> Допишите недостающие звенья в схеме (всего 5 баллов).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13335</wp:posOffset>
                </wp:positionV>
                <wp:extent cx="2305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удебная система Укра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удебная система Укра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29540</wp:posOffset>
                </wp:positionV>
                <wp:extent cx="120015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0.2pt;width:94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1650</wp:posOffset>
                </wp:positionH>
                <wp:positionV relativeFrom="paragraph">
                  <wp:posOffset>15240</wp:posOffset>
                </wp:positionV>
                <wp:extent cx="57150" cy="114300"/>
                <wp:effectExtent l="0" t="2540" r="1143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.2pt" to="143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57150" cy="114300"/>
                <wp:effectExtent l="11430" t="254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2pt" to="301.45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6625</wp:posOffset>
                </wp:positionH>
                <wp:positionV relativeFrom="paragraph">
                  <wp:posOffset>120015</wp:posOffset>
                </wp:positionV>
                <wp:extent cx="133350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уды общей юрисди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7.5pt;mso-wrap-distance-left:9.05pt;mso-wrap-distance-right:9.05pt;mso-wrap-distance-top:0pt;mso-wrap-distance-bottom:0pt;margin-top:9.45pt;mso-position-vertical-relative:text;margin-left:273.7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уды общей юрисди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pt" to="287.95pt,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8pt" to="359.9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6050</wp:posOffset>
                </wp:positionH>
                <wp:positionV relativeFrom="paragraph">
                  <wp:posOffset>635</wp:posOffset>
                </wp:positionV>
                <wp:extent cx="120015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5pt;margin-top:0pt;width:94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20015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0pt;width:94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0550</wp:posOffset>
                </wp:positionH>
                <wp:positionV relativeFrom="paragraph">
                  <wp:posOffset>167640</wp:posOffset>
                </wp:positionV>
                <wp:extent cx="57150" cy="114300"/>
                <wp:effectExtent l="635" t="2540" r="1143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3.2pt" to="350.95pt,2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635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3810" t="381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13.2pt" to="409.4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0</wp:posOffset>
                </wp:positionH>
                <wp:positionV relativeFrom="paragraph">
                  <wp:posOffset>106680</wp:posOffset>
                </wp:positionV>
                <wp:extent cx="120015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5pt;margin-top:8.4pt;width:94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1850</wp:posOffset>
                </wp:positionH>
                <wp:positionV relativeFrom="paragraph">
                  <wp:posOffset>106680</wp:posOffset>
                </wp:positionV>
                <wp:extent cx="120015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5pt;margin-top:8.4pt;width:94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Задание № 4. </w:t>
      </w:r>
      <w:r>
        <w:rPr>
          <w:sz w:val="22"/>
        </w:rPr>
        <w:t>Дайте юридическую оценку ситуации. Ответ обоснуйте</w:t>
      </w:r>
      <w:r>
        <w:rPr>
          <w:b/>
          <w:bCs/>
          <w:sz w:val="22"/>
        </w:rPr>
        <w:t xml:space="preserve"> </w:t>
      </w:r>
      <w:r>
        <w:rPr>
          <w:sz w:val="22"/>
        </w:rPr>
        <w:t>(всего 6 баллов):</w:t>
      </w:r>
    </w:p>
    <w:p>
      <w:pPr>
        <w:pStyle w:val="3"/>
        <w:rPr>
          <w:b/>
          <w:b/>
          <w:bCs/>
          <w:sz w:val="22"/>
        </w:rPr>
      </w:pPr>
      <w:r>
        <w:rPr>
          <w:sz w:val="22"/>
        </w:rPr>
        <w:tab/>
        <w:t>1 марта 2006 г. директор магазина «Кулинария» подписал приказ,  которым запретил бухгалтерии выплачивать грузчику В. Петриченко причитающуюся ему зарплату, и распорядился выдавать ее жене В. Петриченко. Основанием послужило заявление жены грузчика о том, что В.Петриченко злоупотребляет спиртным, и это пагубно сказалось на состоянии его здоровья и материальном положении семьи.  Насколько правомерны действия директора?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Задание № 5. </w:t>
      </w:r>
      <w:r>
        <w:rPr>
          <w:sz w:val="22"/>
        </w:rPr>
        <w:t>Сравните понятия «трудовой договор» и «коллективный договор» по предложенным критериям, заполните таблицу</w:t>
      </w:r>
      <w:r>
        <w:rPr>
          <w:b/>
          <w:bCs/>
          <w:sz w:val="22"/>
        </w:rPr>
        <w:t xml:space="preserve"> </w:t>
      </w:r>
      <w:r>
        <w:rPr>
          <w:sz w:val="22"/>
        </w:rPr>
        <w:t>(всего 10 баллов):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72"/>
        <w:gridCol w:w="367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итерий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удовой договор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лективный договор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ем регулируютс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роны договора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держание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орма договора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ремя действи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Задание № 6. </w:t>
      </w:r>
      <w:r>
        <w:rPr>
          <w:sz w:val="22"/>
        </w:rPr>
        <w:t>Дайте ответ на предложенные вопросы из гражданского права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(всего 7 баллов)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Что такое срок исковой давности (СИД)? (1 балл)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Каков предусмотренный Гражданским кодексом Украины СИД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о требованиям о защите авторских прав? (1 балл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о требованиям о взыскании неустойки? (1 балл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о требованиям о возврате денег за не предоставленные по договору услуги? (1 балл).</w:t>
        <w:tab/>
      </w:r>
    </w:p>
    <w:p>
      <w:pPr>
        <w:pStyle w:val="3"/>
        <w:numPr>
          <w:ilvl w:val="0"/>
          <w:numId w:val="8"/>
        </w:numPr>
        <w:rPr>
          <w:sz w:val="22"/>
        </w:rPr>
      </w:pPr>
      <w:r>
        <w:rPr>
          <w:sz w:val="22"/>
        </w:rPr>
        <w:t>На какие требования СИД не распространяется? (назовите не менее 2-х видов) (2 балла)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Задание № 7. </w:t>
      </w:r>
      <w:r>
        <w:rPr>
          <w:sz w:val="22"/>
        </w:rPr>
        <w:t>Проанализируйте ситуацию, дайте обоснованные ответы на вопросы (всего 6 баллов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Мария и Сергей Михайловы проживали совместно и вели общее хозяйство. В 2003 г. между ними произошла ссора на почве ревности, после чего Сергей переехал к другу. Через месяц после ссоры, воспользовавшись отсутствием жены, Сергей вывез из общей квартиры, приобретенные за время совместного проживания телевизор, холодильник, книги, а также свои личные вещи, оставив жене мебель и иное имущество. Мария обратилась с заявлением в милицию с требованием возбудить уголовное дело против супруга по факту кражи и привлечь Сергея к уголовной ответствен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асколько юридически обоснованы действия Марии? Есть ли в действиях Сергея признаки преступления?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Задание № 8. </w:t>
      </w:r>
      <w:r>
        <w:rPr>
          <w:sz w:val="22"/>
        </w:rPr>
        <w:t>Решите уравнение (всего 8 баллов)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Б</m:t>
                </m:r>
              </m:num>
              <m:den>
                <m:r>
                  <w:rPr>
                    <w:rFonts w:ascii="Cambria Math" w:hAnsi="Cambria Math"/>
                  </w:rPr>
                  <m:t xml:space="preserve">В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Д</m:t>
                </m:r>
              </m:num>
              <m:den>
                <m:r>
                  <w:rPr>
                    <w:rFonts w:ascii="Cambria Math" w:hAnsi="Cambria Math"/>
                  </w:rPr>
                  <m:t xml:space="preserve">Е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Ж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  <w:r>
        <w:rPr>
          <w:sz w:val="22"/>
        </w:rPr>
        <w:t>, гд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 – предельный возраст пребывания на государственной службе для мужчи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 – количество видов преступлений (по степени тяжести) согласно действующей классификации (статья 12 УК) или количество конституционных обязанностей граждан Украи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– срок воинской службы в Вооруженных Силах Украины для призывников без высшего образования с 2006 г. (кроме Военно-морских сил) (в месяцах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 – срок (в днях), в течение которого Президент Украины подписывает или отклоняет принятый Верховной Радой зако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 – максимальный срок для принятия наследства (в месяцах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Е – возраст получения избирательных прав гражданами Украи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Ж – срок первого  назначения Президентом судьи суда общей юрисдикции на должнос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Х – минимальный стаж работы в юридической сфере для кандидата в судьи в Украине.</w:t>
      </w:r>
    </w:p>
    <w:sectPr>
      <w:type w:val="nextPage"/>
      <w:pgSz w:w="11906" w:h="16838"/>
      <w:pgMar w:left="1134" w:right="101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7"/>
        </w:tabs>
        <w:ind w:left="37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29:00Z</dcterms:created>
  <dc:creator>Довольный пользователь Microsoft Office</dc:creator>
  <dc:description/>
  <cp:keywords/>
  <dc:language>en-US</dc:language>
  <cp:lastModifiedBy>Татьяна Киндра</cp:lastModifiedBy>
  <dcterms:modified xsi:type="dcterms:W3CDTF">2006-11-23T13:26:00Z</dcterms:modified>
  <cp:revision>17</cp:revision>
  <dc:subject/>
  <dc:title/>
</cp:coreProperties>
</file>