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Всеукраинской ученической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я для районной (городской) олимпиады по математике в 2006 – 2007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ется ли число 2 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+5 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составны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 нескольких последовательных целых чисел равна 200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ите эти числа.</w:t>
      </w:r>
    </w:p>
    <w:p>
      <w:pPr>
        <w:pStyle w:val="Normal"/>
        <w:ind w:left="720" w:hanging="34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йти количество решений уравнения</w:t>
      </w:r>
    </w:p>
    <w:p>
      <w:pPr>
        <w:pStyle w:val="Normal"/>
        <w:ind w:left="720" w:hanging="34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в зависимости от значени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left="720" w:hanging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ешить неравенство:</w:t>
        <w:tab/>
      </w:r>
    </w:p>
    <w:p>
      <w:pPr>
        <w:pStyle w:val="Normal"/>
        <w:ind w:left="708" w:hanging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left="708" w:hanging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</w:t>
        <w:tab/>
        <w:t xml:space="preserve">В неравнобедренном остроугольном треугольнике </w:t>
      </w:r>
      <w:r>
        <w:rPr>
          <w:i/>
          <w:sz w:val="28"/>
          <w:szCs w:val="28"/>
          <w:lang w:val="en-US"/>
        </w:rPr>
        <w:t>AB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а высот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. На продолжении </w:t>
      </w:r>
      <w:r>
        <w:rPr>
          <w:i/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 за точку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ыбрана точк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так, что</w:t>
      </w:r>
    </w:p>
    <w:p>
      <w:pPr>
        <w:pStyle w:val="Normal"/>
        <w:ind w:left="708" w:hanging="34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K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СА</w:t>
      </w:r>
      <w:r>
        <w:rPr>
          <w:sz w:val="28"/>
          <w:szCs w:val="28"/>
        </w:rPr>
        <w:t xml:space="preserve">. Докажите, что окружность, проходящая через точк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касающаяся прямой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</w:rPr>
        <w:t>С,</w:t>
      </w:r>
      <w:r>
        <w:rPr>
          <w:sz w:val="28"/>
          <w:szCs w:val="28"/>
        </w:rPr>
        <w:t xml:space="preserve"> пересекает</w:t>
      </w:r>
      <w:r>
        <w:rPr>
          <w:i/>
          <w:sz w:val="28"/>
          <w:szCs w:val="28"/>
        </w:rPr>
        <w:t xml:space="preserve"> В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точке пересечения высот треугольника </w:t>
      </w:r>
      <w:r>
        <w:rPr>
          <w:i/>
          <w:sz w:val="28"/>
          <w:szCs w:val="28"/>
          <w:lang w:val="en-US"/>
        </w:rPr>
        <w:t>AKC</w:t>
      </w:r>
      <w:r>
        <w:rPr>
          <w:sz w:val="28"/>
          <w:szCs w:val="28"/>
        </w:rPr>
        <w:t>.</w:t>
      </w:r>
    </w:p>
    <w:p>
      <w:pPr>
        <w:pStyle w:val="Normal"/>
        <w:ind w:left="708" w:hanging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2005; - 499; 5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&lt; 0;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&gt;2 – нет решений.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</w:rPr>
        <w:t>а = 0</w:t>
      </w:r>
      <w:r>
        <w:rPr>
          <w:sz w:val="28"/>
          <w:szCs w:val="28"/>
        </w:rPr>
        <w:t xml:space="preserve"> – 3 решения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</w:rPr>
        <w:t xml:space="preserve">в) при 0 &lt;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&lt; 2 – 4 решения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= 2 – два реш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 (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; 0) 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 xml:space="preserve"> (0; 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Всеукраинской ученической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я для районной (городской) олимпиады по математике в 2006 – 2007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класс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</w:t>
        <w:tab/>
        <w:t xml:space="preserve">Найт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0,2 – 0,02 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 xml:space="preserve"> (0,002 + 0,000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 = 0,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 разорившегося предпринимателя спросили, сколько у него осталось денег. Он сказал, что если к оставшемуся капиталу прибавить 1 млн. гривен, то получится столько, сколько ему нужно, чтобы не разориться, а если прибавить 2 млн., то получится вдвое больше того, что нужно было бы, чтобы не разориться. Сколько у этого предпринимателя было капитала, когда он объявил себя банкрот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ервая цифра трёхзначного числа 8. Если эту цифру переставить на последнее место, то число увеличится на 18. Найти первоначальное числ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</w:t>
        <w:tab/>
        <w:t>Тремя тракторами вспахано 116 га. 0,75 площади, вспаханной первым трактором, равны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площади вспаханной вторым; третьим вспахано в полтора раза больше, чем первым трактором. Сколько га вспахано каждым трактором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</w:t>
        <w:tab/>
        <w:t>В понедельник Наталья взяла в библиотеке книгу в 200 страниц. В понедельник она прочитала 6 страниц этой книги. Каждый последующий день она читала вдвое больше страниц, чем в предыдущий. На какой день недели Наталья закончит читать книгу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99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было дене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89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2 (га) 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6 (га) 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8 (га)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32:00Z</dcterms:created>
  <dc:creator>111</dc:creator>
  <dc:description/>
  <dc:language>en-US</dc:language>
  <cp:lastModifiedBy>Документы Лена</cp:lastModifiedBy>
  <dcterms:modified xsi:type="dcterms:W3CDTF">2000-01-01T02:32:00Z</dcterms:modified>
  <cp:revision>2</cp:revision>
  <dc:subject/>
  <dc:title>КРЫМСКИЙ РЕСПУБЛИКАНСКИЙ ИНСТИТУТ ПОСЛЕДИПЛОМНОГО ПЕДАГОГИЧЕСКОГО ОБРАЗОВАНИЯ</dc:title>
</cp:coreProperties>
</file>