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я для районной (городской) олимпиады по математике в 2006 – 2007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азать, что 11</w:t>
      </w:r>
      <w:r>
        <w:rPr>
          <w:sz w:val="28"/>
          <w:szCs w:val="28"/>
          <w:vertAlign w:val="superscript"/>
        </w:rPr>
        <w:t xml:space="preserve"> 6</w:t>
      </w:r>
      <w:r>
        <w:rPr>
          <w:sz w:val="28"/>
          <w:szCs w:val="28"/>
        </w:rPr>
        <w:t xml:space="preserve"> +14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-13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ратно 1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ешить уравнение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А меньше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С =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На сторонах АС и АВ взяты такие точки Д и Е, что ВД = АД, СВ = СЕ. Пусть ВД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СЕ = 0. Доказать, что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ДОЕ =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y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шить уравн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атуральные чис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ие: рассмотреть последние цифры данных чисе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 при а = 2 – решений нет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а = 0 – решением является любое действительн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а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а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>
          <w:sz w:val="28"/>
          <w:szCs w:val="28"/>
        </w:rPr>
        <w:t xml:space="preserve">3.  Указание: Пусть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 ДАВ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ДВА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  <w:szCs w:val="28"/>
        </w:rPr>
        <w:t xml:space="preserve">АДВ – равнобедренный, 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А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В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 =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1</w:t>
      </w:r>
      <w:r>
        <w:rPr>
          <w:sz w:val="28"/>
          <w:szCs w:val="28"/>
        </w:rPr>
        <w:t xml:space="preserve">;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; 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Всеукраинской ученической олимпиад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я для районной (городской) олимпиады по математике в 2006 – 2007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Известно, что </w:t>
      </w:r>
      <w:r>
        <w:rPr>
          <w:i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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. Найти наибольшее значение произведения </w:t>
      </w:r>
      <w:r>
        <w:rPr>
          <w:i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корней всех трёхчленов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– 2006 = 0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нимает все целые значения от – 2006 до 200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равильного многоугольника, который может являться сечением куба плоскость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числить:</w:t>
      </w:r>
    </w:p>
    <w:p>
      <w:pPr>
        <w:pStyle w:val="Normal"/>
        <w:ind w:left="1248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left="1248" w:hanging="540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left="1248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1248" w:hanging="540"/>
        <w:jc w:val="both"/>
        <w:rPr/>
      </w:pPr>
      <w:r>
        <w:rPr>
          <w:sz w:val="28"/>
          <w:szCs w:val="28"/>
        </w:rPr>
        <w:t>2. Указание: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затем относительно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составить систему уравнений.</w:t>
      </w:r>
    </w:p>
    <w:p>
      <w:pPr>
        <w:pStyle w:val="Normal"/>
        <w:ind w:left="1248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 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Треугольник, квадрат, шестиугольни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12:00Z</dcterms:created>
  <dc:creator>111</dc:creator>
  <dc:description/>
  <dc:language>en-US</dc:language>
  <cp:lastModifiedBy>Документы Лена</cp:lastModifiedBy>
  <dcterms:modified xsi:type="dcterms:W3CDTF">2000-01-01T01:12:00Z</dcterms:modified>
  <cp:revision>2</cp:revision>
  <dc:subject/>
  <dc:title>8 класс</dc:title>
</cp:coreProperties>
</file>