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ервого урока в 10-11-х класс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х учебных за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фессионально-технических учебных заве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номной Республики Кр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Украина – наш общий 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разработаны на основе Методических рекомендаций по проведению в общеобразовательных и профессионально-технических учебных заведениях Украины Первого урока «Украина – наш общий дом» (приложение к письму Министерства образования и науки, молодежи и спорта Украины от 06.07.2011 г. № 1/9-516). Для того чтобы показать учащимся значение Автономной Республики Крым в масштабах нашей страны – Украины, рекомендуем построить урок по принципу «Успешный Крым в успешной Украине»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ведения урока   обоснована приоритетностью проблемы формирования жизненно успешной личности, которая  приобрела в последнее время в нашей стране особую  остроту. Переход к новой системе социально-экономических отношений вызвал кризисные, сопровождающиеся стрессами, изменения в условиях жизни людей, в их ценностных ориентациях и в целом привел к ухудшению социального здоровья общества. Эти изменения оказали негативное влияние, прежде всего, на молодое поколение и привели к тому, что большое количество юношей и девушек, вступающих в жизнь, испытывают трудности в процессе социализации, которые проявляются в виде личной неуспешности, отсутствии способности к профессиональной ориентации и переориентации, невыраженной ответственности перед самим собой, своей семьей. 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адекватного восприятия мира молодыми людьми необходимо формировать у них социальную компетентность, которая предусматривает воспитание таких качеств как гражданственность, патриотизм, толерантность, жизнестойкость, а также способность проектировать свой жизненный успех и достигать его. В этих условиях выбор профессии – одно из наиболее ответственных решений, определяющих судьбу каждого молодого человека. </w:t>
      </w:r>
    </w:p>
    <w:p>
      <w:pPr>
        <w:pStyle w:val="Normal"/>
        <w:ind w:firstLine="5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кже актуальность предложенной те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снована тенденциями социально-экономического развития нашего региона, утверждением Верховной  Радой Автономной Республики Крым </w:t>
      </w:r>
      <w:r>
        <w:rPr>
          <w:b/>
          <w:i/>
          <w:sz w:val="28"/>
          <w:szCs w:val="28"/>
        </w:rPr>
        <w:t xml:space="preserve">Стратегии экономического и социального развития  Автономной Республики Крым на 2011-2020 годы </w:t>
      </w:r>
      <w:r>
        <w:rPr>
          <w:sz w:val="28"/>
          <w:szCs w:val="28"/>
        </w:rPr>
        <w:t>(далее – Стратегия)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Стратегия определяет пути преодоления кризисных тенденций и отставания в социально-экономическом развитии автономии с перспективой ее преобразования в территорию комфортного проживания и успешного ведения бизнес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ратегия обосновывает стратегические приоритеты социально-экономического развития полуострова на основе анализа современных тенденций, определяет цели, задачи и инструменты их реализации, определяет этапы реализа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, молодёжи и спорта Автономной Республики Крым во исполнение поручения председателя Совета министров автономии В. Г. Джарты об изучении положений Стратегии направило План реализации ее первого этапа (2011-2013)  для всестороннего изучения всеми гражданами республики. </w:t>
      </w:r>
    </w:p>
    <w:p>
      <w:pPr>
        <w:pStyle w:val="Normal"/>
        <w:ind w:firstLine="600"/>
        <w:jc w:val="both"/>
        <w:rPr/>
      </w:pPr>
      <w:r>
        <w:rPr>
          <w:b/>
          <w:i/>
          <w:sz w:val="28"/>
          <w:szCs w:val="28"/>
        </w:rPr>
        <w:t xml:space="preserve">Цели </w:t>
      </w:r>
      <w:r>
        <w:rPr>
          <w:sz w:val="28"/>
          <w:szCs w:val="28"/>
        </w:rPr>
        <w:t>первого урока могут быть следующими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онятием успеха и успешности, основ</w:t>
        <w:softHyphen/>
        <w:t>ными критериями успеш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 к плодотворному творческому участию в жизни общ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ответственности каждого человека за благополучие края, в котором  живёшь, чувства гордости за свой город, посёлок, Крым, желания выполнить посильную работу для благосостояния родного кра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умения строить профессиональную карьеру в условиях системных социальных изменений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витие коммуникативных способностей, стимули</w:t>
        <w:softHyphen/>
        <w:t>рование жизненного самоопределения;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й картины будущего, от</w:t>
        <w:softHyphen/>
        <w:t>ветственности за реализацию своих планов. И др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i/>
          <w:sz w:val="28"/>
          <w:szCs w:val="28"/>
        </w:rPr>
        <w:t>Ключевые понят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обсуждения на уроке</w:t>
      </w:r>
      <w:r>
        <w:rPr>
          <w:sz w:val="28"/>
          <w:szCs w:val="28"/>
        </w:rPr>
        <w:t>: адаптация на рынке труда; видение перспективы; карьерный рост, качества, мешающие делать карьеру, качества, позволяющие делать карьеру, профессиональная позиция, профессиональная успешность, жизненный путь, конкурентоспособность экономики; работодатель, реализация планов, ресурсный потенциал; самоактуализация, секреты успеха, смысл жизни; сотрудничество, творческий потенциал; удовлетворение от работы, успешность, успешный человек.</w:t>
      </w:r>
    </w:p>
    <w:p>
      <w:pPr>
        <w:pStyle w:val="Normal"/>
        <w:ind w:firstLine="600"/>
        <w:jc w:val="both"/>
        <w:rPr/>
      </w:pPr>
      <w:r>
        <w:rPr>
          <w:b/>
          <w:i/>
          <w:sz w:val="28"/>
          <w:szCs w:val="28"/>
        </w:rPr>
        <w:t>Раскрытие темы</w:t>
      </w:r>
      <w:r>
        <w:rPr>
          <w:sz w:val="28"/>
          <w:szCs w:val="28"/>
        </w:rPr>
        <w:t xml:space="preserve"> «Успешный Крым в успешной Украине» можно осуществить в разных аспект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социально-экономического развития Автономной Республики Кры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ые сценарии развития Автономной Республики Кры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дернизационный» сценарий: успешный Крым в успешной Украине и др. </w:t>
      </w:r>
    </w:p>
    <w:p>
      <w:pPr>
        <w:pStyle w:val="Normal"/>
        <w:ind w:firstLine="600"/>
        <w:jc w:val="both"/>
        <w:rPr/>
      </w:pPr>
      <w:r>
        <w:rPr>
          <w:b/>
          <w:i/>
          <w:sz w:val="28"/>
          <w:szCs w:val="28"/>
        </w:rPr>
        <w:t xml:space="preserve">Формы работы на уроке </w:t>
      </w:r>
      <w:r>
        <w:rPr>
          <w:sz w:val="28"/>
          <w:szCs w:val="28"/>
        </w:rPr>
        <w:t>могут быть разнообразными. Рекомендуется выбрать те, которые базируются на взаимодействии учителя и учащихся, направлены на самостоятельный поиск истины и содействуют формированию инициативы и творчества учащихся. В процессе обсуждения темы учащиеся могут высказывать своё видение проблемы, предлагать разнообразные решения, формулировать свою жизненную и профессиональную позицию. К таким формам относятся:  метод анализа социальных ситуаций; создание проблемных ситуаций, ситуаций успеха; анализ конфликтов, моделей, стилей поведения; принятие решений, демократический диалог; использование средств массовой информации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открытой трибуны, проектная деятельность, Таким образом, выбирая ту или иную форму работы на уроке, можно провести различные типы уроков: проблемная лекция, дискуссия, игровое проектирование, деловая игра, семинар, тренинг и др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При подведении итогов урока </w:t>
      </w:r>
      <w:r>
        <w:rPr>
          <w:sz w:val="28"/>
          <w:szCs w:val="28"/>
        </w:rPr>
        <w:t>можно предложить учащимся упражнение «Закончите предложения», например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Сегодня на уроке я впервые задумался (лась) о…», «Для меня стало открытием, что…», «После сегодняшнего урока я буду стараться …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вышеназванная тема по своей значимости и ёмкости далеко выходит за рамки одного урока, предлагаемые материалы необходимо использовать и при продолжении работы с учащимися по вопросам  обсуждения возможных сценариев развития Автономной Республики Крым.  Педагогическим коллективам, начиная с первого урока и на протяжении всего учебного года, необходимо создавать условия для того, чтобы каждый учащийся понимал проблемы, которые требуют  решения в Автономной Республике Крым для того, чтобы Крым был не только географической, но и экономической жемчужино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ем реализовать  активные формы работы с учащимися в течение учебного года по продолжению раскрытия тем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ренинг</w:t>
      </w:r>
      <w:r>
        <w:rPr>
          <w:sz w:val="28"/>
          <w:szCs w:val="28"/>
        </w:rPr>
        <w:t xml:space="preserve"> «Секреты профессионального успеха» с целью выявления основных личностных качеств человека, способствующих успеху в профессиональной деятельности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офориентационные развивающие игры и упражнения</w:t>
      </w:r>
      <w:r>
        <w:rPr>
          <w:sz w:val="28"/>
          <w:szCs w:val="28"/>
        </w:rPr>
        <w:t>, проводимые на классных часах и факультативных занятия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прос (интервью),</w:t>
      </w:r>
      <w:r>
        <w:rPr>
          <w:sz w:val="28"/>
          <w:szCs w:val="28"/>
        </w:rPr>
        <w:t xml:space="preserve"> куда могут войти ориентировочны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Вы думаете заняться после окончания школ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профессии, специальности Вы хотели бы посвятить себ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, по Вашему мнению, эта профессия предъявляет к человек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ет выбранная Вами профессия к здоровью человека? Как Вы оцениваете вашу пригодность по состоянию здоровья к этой професс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ы готовите себя к выбранной професс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е ли вы развитие профессионально важных качеств у себ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где можно получить подготовку к выбранной професс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е ли Вы себя успешным человеко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повлияло на Ваш выбор професс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областью знаний и умений Вы увлекаетесь: а)  природа; б)  наука; в)  искусство; г)  техника; д)  человек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нкетирование</w:t>
      </w:r>
      <w:r>
        <w:rPr>
          <w:sz w:val="28"/>
          <w:szCs w:val="28"/>
        </w:rPr>
        <w:t xml:space="preserve"> «Жизненная успешность человека». Анкета может состоять из нескольких аспектов:   виды деятельности (самоактуализация, самопознание, самосовершенствование, самореализация); сферы личности (профессиональное «Я», нравственное «Я», социальное «Я»); самооцен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можно предложить проранжировать качества успешного человека  и ответить на вопросы: что нужно сделать для того, чтобы ощутить себя успешным человеком? Обладание какими вещами, с точки зрения выпускников, может рассказать о жизненной успешности человека? От чего более зависит ваша успешность в будущем?   В заключение анкетирования предложить учащимся составить модель жизненной успешности, выбираемой ими. Ребята, которые не считают себя успешными в настоящем и не уверены в своей успешности в будущем, благодаря  проведению различных типов уроков на данную тему,  должны твердо знать: их жизненная успешность – в их руках, только собственная целеустремленность и активность поможет им в саморе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полученные в ходе такого  исследования ценностных ориентаций, послужат поводом для определения приоритетных направлений воспитательной работы (патриотическое воспитание, экологическое образование и воспитание, профессиональная ориентация, создание системы ученического самоуправления, развитие системы дополнительного образования и т.д.), создания программы работы с педагогами, детьми и родител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ервый урок в выпускном классе должен настроить учащихся на ситуацию профессиональной успеш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.Г. Мухоморин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.А.Вовк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ст по общеобразовательно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ке ПТО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iCs/>
          <w:sz w:val="28"/>
          <w:szCs w:val="28"/>
        </w:rPr>
        <w:t>Рекомендованная литература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экономического и социального развития Автономной Республики Крым на 2011-2020 год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философии: Учебн. Пособие для вузов/ А.Н.Волкова, В.С.Горнов, Р.Н.Данильченко и др.; Под ред. В. М. Мапельман и Е. М. Пенькова. - М.: “Издательство ПРИОР”, 1997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пов А.П. Психология менеджмента: Учебное пособие. - М.: Гардарики, 1999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ткий толковый словарь русского языка. Издательство “Русский язык”, 1978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лоу А. Мотивация и личность/ Курс практической психологии, или Как научиться работать и добиваться успеха: учебное пособие для высшего управленческого персонала/ Автор-сост. Р.Р.Кашапов. - Ижевск.: Изд-во Удм. Ун-та, 1997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цше Ф. По ту сторону добра и зла: Сочинения. - М.: ЗАО Изд-во ЭКСМО-Пресс; Харьков: Изд-во “Фолио”, 1998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гатовский В.Н. Русская идея: продолжим ли прерванный путь// Хрестоматия по философии: Учебное пособие. Издание второе, переработанное и дополненное. - М.: “Проспект”, 199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ов Е. А. Психология профессионального самоопределения. – М.: Акаде</w:t>
        <w:softHyphen/>
        <w:t>мия, 2004. – 3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утченков А. С. Социально-</w:t>
        <w:softHyphen/>
        <w:t>психологический тренинг межличностного общения.– М.: Знание, 1991. – 4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жников Н. С. Профессиональное и личностное самоопределение. – М.: Изд</w:t>
        <w:softHyphen/>
        <w:t>во Института практической психологии; Воронеж: НПО «МОДЭК», 1996. – 246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я профессиональная карьера: Методика преподавания курса / под ред. С. Н. Чистяковой, Т. И. Шалавиной. – М.: Просвещение, 1998. – 189 с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ернявская А. П. Психологическое консультирование по профессиональной ори</w:t>
        <w:softHyphen/>
        <w:t>ентации. – М.: ВЛАДОС</w:t>
        <w:softHyphen/>
        <w:t>ПРЕСС, 2001. – 96 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45:00Z</dcterms:created>
  <dc:creator>Prepodabatel</dc:creator>
  <dc:description/>
  <cp:keywords/>
  <dc:language>en-US</dc:language>
  <cp:lastModifiedBy>Prepodabatel</cp:lastModifiedBy>
  <dcterms:modified xsi:type="dcterms:W3CDTF">2011-08-15T06:45:00Z</dcterms:modified>
  <cp:revision>3</cp:revision>
  <dc:subject/>
  <dc:title/>
</cp:coreProperties>
</file>