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21640" cy="51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0" r="-8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48310" cy="54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66" r="-8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украина</w:t>
      </w:r>
    </w:p>
    <w:p>
      <w:pPr>
        <w:pStyle w:val="Heading"/>
        <w:rPr/>
      </w:pPr>
      <w:r>
        <w:rPr/>
        <w:t>Автономная Республика Крым</w:t>
      </w:r>
    </w:p>
    <w:p>
      <w:pPr>
        <w:pStyle w:val="Heading"/>
        <w:pBdr>
          <w:bottom w:val="single" w:sz="8" w:space="1" w:color="000000"/>
        </w:pBdr>
        <w:rPr/>
      </w:pPr>
      <w:r>
        <w:rPr/>
        <w:t>Министерство образования и науки,</w:t>
      </w:r>
    </w:p>
    <w:p>
      <w:pPr>
        <w:pStyle w:val="Heading"/>
        <w:pBdr>
          <w:bottom w:val="single" w:sz="8" w:space="1" w:color="000000"/>
        </w:pBdr>
        <w:rPr/>
      </w:pPr>
      <w:r>
        <w:rPr/>
        <w:t xml:space="preserve">МОЛОДЕЖИ И СПОРТА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8»  октября  2013 г.                 г. Симферополь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№  11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организации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ических мастерск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ункта 10 Основных мероприятий по выполнению Программы повышения престижа труда учителя в Автономной Республике Крым на 2011-2015 годы, утвержденной постановлением Верховной Рады Автономной Республики Крым от 22 декабря 2010 года №125-6/10, в соответствии с пунктом 5 приказа Министерства образования и науки, молодежи и спорта Автономной Республики Крыма от 30.07.2013 № 886  «Об итогах ежегодного республиканского конкурса «Мастер года» в 2013 году», с целью организации деятельности педагогических мастерских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  <w:tab/>
        <w:t>Одобрить направления и содержание  педагогических мастерских, разработанных педагогическими работниками – победителями  ежегодного республиканского конкурса «Мастер года» в 2013 году (приложение 1-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Руководителям городских, районных органов управления образовани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 </w:t>
        <w:tab/>
        <w:t>Обеспечить создание необходимых условий для функционирования педагогических мастерских согласно приложений                     1-</w:t>
      </w:r>
      <w:r>
        <w:rPr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рик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2. </w:t>
        <w:tab/>
        <w:t xml:space="preserve">Предоставить возможность педагогам принимать участие в работе указанных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едагогических мастерск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  <w:tab/>
        <w:t>До 01 ноября 2013 года внести предложения о проведении отдельных (выездных) мероприятий педагогических мастерских в городах и районах  в  соответствии с выбором учителей - предме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4. </w:t>
        <w:tab/>
        <w:t>Предусмотреть в бюджетах городов и районов на 2014 год командировочные расходы для выезда учителей – мастеров и учителей - предметников для участия в работе педагогических мастерск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</w:t>
        <w:tab/>
        <w:t>Крымскому республиканскому институту последипломного педагогического образования (Довгопол И.И.)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-1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08 ноябр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013 год</w:t>
      </w:r>
      <w:r>
        <w:rPr>
          <w:rFonts w:cs="Times New Roman" w:ascii="Times New Roman" w:hAnsi="Times New Roman"/>
          <w:sz w:val="28"/>
          <w:szCs w:val="28"/>
        </w:rPr>
        <w:t>а сформировать постоянные группы учителей, изъявивших желание повышать свой профессиональный уровень в педагогических мастерск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Обеспечить организационно – методическое сопровождение  работы педагогических мастерск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 Определить координаторами функционирования педагогических мастерских методистов учебно - методических лабораторий Крымского республиканского института последипломного педагогического образования (далее - КРИППО) в соответствии с курируемыми учебными предме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4. До 01 декабря 2013 года внести предложения об участии               учителей – предметников в работе педагогических мастерских при прохождении очередных курсов повышения квалификации по предме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едоставить руководителям педагогических мастерских право вносить изменения в содержание работы педагогических мастерских, о чем информировать соответствующих методистов КРИППО для последующего информирования городских, районных  органов управления образов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ий приказ опубликовать в «Педагогическом вестнике Крыма» и разместить на сайтах Министерства образования и науки, молодежи и спорта Автономной Республики Крым и КРИПП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за выполнением приказа возложить заместителя министра Буякевича В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Министр                                                                              Н.Г. Гончар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firstLine="56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а образования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уки, молодежи и спорта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ская педагогическая мастер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русского языка и интегрированного курса «Литера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ымской школы - гимназ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кского районн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цубы Светланы Анатольев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2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144"/>
        <w:gridCol w:w="3119"/>
        <w:gridCol w:w="199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авайте  говорить друг другу комплименты». Комплимент как речевой жан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с молодыми специалистами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рок об особенностях использования в речи односоставных предложений «Прекрасны вы, брега Тавриды, когда вас видишь с кораб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 в журнале «Русская словесность в школах Украины», 2013, № 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устной речи и формирование риторических компетентностей учащихся на уроках русского язы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- практику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икуляционная разминка и речевая гимнастика в школьной практ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роведения уроков русского языка в 11 классе по разделу «Ритори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ыто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 особенностях использования в речи имен числительных «Они представляют довольно пеструю картин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 в журнале «Русская словесность в школах Украины», 2013, № 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языковых компетентностей учащихся при изучении лексиколог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- практику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орика уважения. Речевой этикет как важнейший элемент культуры современного челове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с «чужого голоса». Цитирование в устной и письменной реч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лаборатор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вторська педагогічна майстер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чителя української мови та літератур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Ромашкінської загальноосвітньої школ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ступен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акської район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рдої Любові Миколаїв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783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696"/>
        <w:gridCol w:w="2842"/>
        <w:gridCol w:w="170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а заход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проведенн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тература рідного краю як засіб виховання патріотизм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стер-кла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оми мотивації та рефлексії  як засоби виховання на сучасному уроці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дивідуальна консультаці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стоп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 чудес Кри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узагальнюючий урок з теми «Числівник»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критий урок української мов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новаційні підходи у викладанні літератури рідного краю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ворча лабораторія для молодих спеціалісті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блія як дидактичний матеріал і засіб реалізації виховної мети уроку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углий сті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ховання патріотизму через розвиток творчих здібностей учні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упова консультаці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обливості розвитку сучасного літературного процесу на Кримському півострові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дагогічн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итанн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віт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ня проектних технологій на уроках літератури рідного краю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мінар-практику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вітен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 г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Style18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вторская педагогическая мастерская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 xml:space="preserve">учителя английского языка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гимназии №9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г. Симферополя</w:t>
      </w:r>
    </w:p>
    <w:p>
      <w:pPr>
        <w:pStyle w:val="Style18"/>
        <w:spacing w:before="0" w:after="0"/>
        <w:jc w:val="center"/>
        <w:rPr>
          <w:b/>
          <w:b/>
          <w:i/>
          <w:i/>
        </w:rPr>
      </w:pPr>
      <w:r>
        <w:rPr>
          <w:b/>
        </w:rPr>
        <w:t>Бехтяновой Инны Геннадиевны</w:t>
      </w:r>
    </w:p>
    <w:p>
      <w:pPr>
        <w:pStyle w:val="Style18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784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701"/>
        <w:gridCol w:w="1560"/>
        <w:gridCol w:w="1427"/>
      </w:tblGrid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олн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</w:tr>
      <w:tr>
        <w:trPr>
          <w:trHeight w:val="19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технологии при обучении компетенциям устного общения младших школь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ступительное слово об игровых технологиях в обучении иностранным язык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гры для обучения лекси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ерия игр для обучения устной диалогическ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9</w:t>
            </w:r>
          </w:p>
        </w:tc>
      </w:tr>
      <w:tr>
        <w:trPr>
          <w:trHeight w:val="1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технологии при обучении компетенциям устного общения учащихся средних клас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гровые технологии как мотиватор устного общения подрост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нетические и лексические игры на уроке английского язы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гры для развития компетенций диалогической и монологическ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мастер-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9</w:t>
            </w:r>
          </w:p>
        </w:tc>
      </w:tr>
      <w:tr>
        <w:trPr>
          <w:trHeight w:val="2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технологии при обучении компетенциям устного общения учащихся старших клас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нообразие игровых приемов в работе со старшими школьник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ксические и грамматические игры на уроках английского языка в старших класса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олевые игры для развития компетентностей устного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мастер-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9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гровых технологий на уроках англий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9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уроках англий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4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9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гровых технологий на уроках англий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9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применения игр на уроках иностранн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каждого – достояние все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ская педагогическая мастер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англий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изированной общеобразовательной школы І-ІІІ ступеней №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глубленным изучением англий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ер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Дьячука Сергея Васильевич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</w:r>
    </w:p>
    <w:tbl>
      <w:tblPr>
        <w:tblW w:w="9549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129"/>
        <w:gridCol w:w="1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гмалингводидактические основы дистанционного обучения иностранным языкам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кст, как основа технологии формирования коммуникативных умений английского языка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стемный аспект технологии обучения грамматике английского языка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ка, как средство управления технологией обучения видам речевой деятельности учащихся. Алгоритмы формирования грамматических умений английского языка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учение иноязычной речи в рамках технологии формирования коммуникативных умений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нгводидактические подходы формирования грамматической системы английского и немецкого языков» (на начальном этапе 5 класс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лингвальное обучение. Лингводидактический аспект обучения видам речевой деятельности в условиях современной школы» (английский, немецкий, испанский язык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</w:r>
      <w:r>
        <w:br w:type="page"/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а образования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уки, молодежи и спорта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ская педагогическая мастерская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я крымскотатарского языка и литературы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ой школы I-III ступеней №15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Феодосии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ниевой Найле Меметовны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35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7"/>
        <w:gridCol w:w="1701"/>
        <w:gridCol w:w="1559"/>
        <w:gridCol w:w="25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азвития крымскотатарского языка на рубеже Х1Х-ХХв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ВУЗ «Крымский индустриально-педагогический университе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стной и письменной речи учащихся на уроках крымскотатарского языка и литературы в 5-9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 «школа-гимназия» №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. Э. К. Покр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этнокультурных традиций и народной художественной культуры в повышении качества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 №4 I-III ступен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мфероп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рганизационно-педагогических условий для обеспечения профильного обучения в школе с крымскотатарским языком об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 I-III ступеней с крымскотатарским языком обучения №3 г. Суд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приемы использования компьютерных технологий в начальной шк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енский УВК «Школа-гимназия» Симферопольский район 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uk-UA"/>
        </w:rPr>
        <w:t>6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ская педагогическая мастер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истории и право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воспитательного комплек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щеобразовательная шко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упеней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имназия»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Феодо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embos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Усовской Татьяны Василь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embos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emboss/>
          <w:sz w:val="24"/>
          <w:szCs w:val="24"/>
          <w:lang w:val="uk-UA"/>
        </w:rPr>
      </w:r>
    </w:p>
    <w:tbl>
      <w:tblPr>
        <w:tblW w:w="10841" w:type="dxa"/>
        <w:jc w:val="left"/>
        <w:tblInd w:w="-134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25"/>
        <w:gridCol w:w="5061"/>
        <w:gridCol w:w="1701"/>
        <w:gridCol w:w="1559"/>
        <w:gridCol w:w="199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</w:tr>
      <w:tr>
        <w:trPr>
          <w:trHeight w:val="834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6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стории - творческая лаборатория учите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 «школа 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зия» №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одосии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06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КТ на уроках социально 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манитарных дисципли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 «школа 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зия» №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одосии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06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работы с историческими докум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работы по составлению политического портр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 «школа 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зия» №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одосии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06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как форма оцени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 «школа 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зия» №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одосии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06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технологии ТРИЗ на уроках истор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 «школа 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зия» №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одосии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06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ем Шекспира» (погружение в историческую эпоху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 «школа 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зия» №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одосии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06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ация, как путь презентации политического деятеля («Суд над князем Игорем»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ый ур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 «школа 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зия» №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одосии</w:t>
            </w:r>
          </w:p>
        </w:tc>
      </w:tr>
      <w:tr>
        <w:trPr/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06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метных компетентностей на уроках социально-гуманитарных дисципли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 «школа 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зия» №1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еодоси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конце каждого месяца материалы будут представлены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feohistoryutv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 вопросами можно обращаться на почтовый ящик сайта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tvfeohistory</w:t>
      </w:r>
      <w:r>
        <w:rPr>
          <w:rFonts w:cs="Times New Roman" w:ascii="Times New Roman" w:hAnsi="Times New Roman"/>
          <w:bCs/>
          <w:sz w:val="24"/>
          <w:szCs w:val="24"/>
        </w:rPr>
        <w:t>17@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kr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). Ежемесячные консультации - каждый 4 понедельник с 14 до 16 часов, контактный телефон 0954024474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uk-UA"/>
        </w:rPr>
        <w:t>7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ская педагогическая мастерск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правовед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воспитательного комплекс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кола-лицей» № 9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Ялт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охиной Екатерины Гавриловн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206" w:type="dxa"/>
        <w:jc w:val="left"/>
        <w:tblInd w:w="-1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552"/>
        <w:gridCol w:w="1842"/>
        <w:gridCol w:w="2571"/>
        <w:gridCol w:w="284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а ребенка» (9 класс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йн - рин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 «Школа-лицей №9», г. Ялты</w:t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ые права и свободы человека и гражданина, их реализация и защита. Основные обязанности, закрепленные в Конституции Украин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для молодых специа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 «Школа-лицей №9», г. Ялты</w:t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государства и права (для уч-ся 10 к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йн - рин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 «Школа-лицей №9», г. Ялты</w:t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ологии презентаций по теме «Особенности труда несовершеннолетних в Украин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 кружка «Правоведе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НТТУМ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рова, 17</w:t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ответственность несовершеннолетних в соответствии КУоА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 «Школа-лицей №9», г. Ялты</w:t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убличного пра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 «Школа будущего», г. Ялты</w:t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профессия – юрист (9-10 кл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изская ОШ I-III ступеней</w:t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еподавания основ правоведения в общеобразовательной шк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, презентация учебного пособия «Права ребен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 «Школа-лицей №9», г. Ялты</w:t>
            </w:r>
          </w:p>
        </w:tc>
        <w:tc>
          <w:tcPr>
            <w:tcW w:w="2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eastAsia="Calibri"/>
          <w:lang w:val="uk-UA"/>
        </w:rPr>
      </w:pPr>
      <w:r>
        <w:rPr>
          <w:rFonts w:eastAsia="Calibri"/>
          <w:lang w:val="uk-UA"/>
        </w:rPr>
        <w:t xml:space="preserve">                                            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lang w:val="uk-UA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uk-UA"/>
        </w:rPr>
        <w:t>8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ская педагогическая мастерска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биологии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озерненской общеобразовательной школы І-ІІІ ступеней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Евпатории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Илюхиной Татьяны Александр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00" w:val="clear"/>
        </w:rPr>
      </w:r>
    </w:p>
    <w:p>
      <w:pPr>
        <w:pStyle w:val="Style19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ведение семинаров практикумов на базе Новоозерненской ОШ І-ІІІ ступеней 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. Евпатории по темам:</w:t>
      </w:r>
    </w:p>
    <w:p>
      <w:pPr>
        <w:pStyle w:val="Style19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стер-класс «Дистанционное обучение биологии»;</w:t>
      </w:r>
    </w:p>
    <w:p>
      <w:pPr>
        <w:pStyle w:val="Style19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урока со слушателями, демонстрация приёмов эффективной работы с одаренными детьм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ужковая работа как дополнительный способ повышения интереса к предмету и профори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онсультации каждую среду месяца по предварительной договоренности с 15.00 до 16.00 (Консультации по телефону 050 77 308 44 (Илюхина Татьяна Александровна) и через электронную почту tatuana_iluhina@mail.ru).</w:t>
      </w:r>
    </w:p>
    <w:p>
      <w:pPr>
        <w:pStyle w:val="Style19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зможность разместить интересующие вопросы и получить ответы на форуме ON-LINE группы "Учителя биологии АР Крым" на сайте КРИППО.</w:t>
      </w:r>
    </w:p>
    <w:p>
      <w:pPr>
        <w:pStyle w:val="Style19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 группы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4">
        <w:r>
          <w:rPr>
            <w:rStyle w:val="InternetLink"/>
            <w:rFonts w:cs="Times New Roman" w:ascii="Times New Roman" w:hAnsi="Times New Roman"/>
          </w:rPr>
          <w:t>http://ua.partnersinlearningnetwork.com/communities/biologiyakrippo/Pages/default.aspx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входа в группу в качестве «Гостя»  необходимо зайти на сайт КРИППО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krippo.edu.u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в раздел «Биология», пройти по указанной ссылке, </w:t>
      </w:r>
      <w:hyperlink r:id="rId6">
        <w:r>
          <w:rPr>
            <w:rStyle w:val="InternetLink"/>
            <w:rFonts w:cs="Times New Roman" w:ascii="Times New Roman" w:hAnsi="Times New Roman"/>
          </w:rPr>
          <w:t>ON-LINE группа "Учителя биологии АР Крым"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открывшемся регистрационном окне указать электронный адрес  </w:t>
      </w:r>
      <w:hyperlink r:id="rId7">
        <w:r>
          <w:rPr>
            <w:rStyle w:val="InternetLink"/>
            <w:rFonts w:cs="Times New Roman" w:ascii="Times New Roman" w:hAnsi="Times New Roman"/>
          </w:rPr>
          <w:t>ark_osvita2011@hotmail.co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и пароль:  krippo20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тители сайта могут также использовать и свои электронные адреса  на hotmail.com</w:t>
      </w:r>
    </w:p>
    <w:p>
      <w:pPr>
        <w:pStyle w:val="Style19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мещение на сайте КРИППО в разделе «Биология» описания перспективного педагогического опыта и методических рекомендаций.</w:t>
      </w:r>
    </w:p>
    <w:p>
      <w:pPr>
        <w:pStyle w:val="Style19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выездного семинара по одной из тем, актуальной для учителей региона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hanging="2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стер-класс «Дистанционное обучение биологии»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hanging="2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урока со слушателями, демонстрация приёмов эффективной работы с одаренными детьми;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hanging="22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ружковая работа как дополнительный способ повышения интереса к предмету и профори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00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00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00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00" w:val="clear"/>
          <w:lang w:val="uk-UA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uk-UA"/>
        </w:rPr>
        <w:t>9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рская педагогическая мастер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я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геровской общеобразовательной школ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упеней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ского районного совет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Гарват Ольги Ивановн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работы педагогической мастерской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активные технологии на уроках географ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развития критического мыш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продуктивного обуч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КТ на уроках географ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9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03"/>
        <w:gridCol w:w="2667"/>
        <w:gridCol w:w="211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курсов повышения квалификации учителей географ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конференции по обмену педагогическим опыто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уроков географии через применение интерактивных метод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трен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молодых учител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 I-III ступен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2 пгт. Багеро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технологии развития критического мышления на уроках географ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кола молодого учите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 I-III ступен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2 пгт. Багеро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вопросы организации учебно-воспитательного процесса на уроках географии в условиях реализации и перехода на Госстандарт базового общего средне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жюри Республиканского конкурса «Учитель года – 2014 в номинации «География»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жюри Всеукраинской ученической олимпиады по географии, III этап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уровне рай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К, пгт. Лени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использования ИКТ для повышения эффективности урока географ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школа молодого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 I-III ступеней №2 пгт. Багеров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для журнала «Географія та основи економіки в школі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, планы-конспекты уроков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мотивации и эффективности работы учащихся при выполнении практической части учебных программ по географ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семинар для учителей ге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К «Школа – гимназия» 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Лени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и групповые консультации для учителе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МК, пгт. Лени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 каждый последний четверг меся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16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perscript"/>
              </w:rPr>
              <w:t>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uk-UA"/>
        </w:rPr>
        <w:t>10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торская педагогическая мастер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я хи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бно-воспитательного комплек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щеобразовательная школ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упеней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имназия»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Феодос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ец Валентины Валентинов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, над которыми работает уч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принципов личностно ориентированного подхода в обучении и воспита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нетрадиционных форм и приемов обучения, способствующих развитию лич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стный рост учащихся, как цель и результат учебно-воспитательного процесс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Все указанные в плане мероприятия будут проходить на базе Феодосийского УВК «общеобразовательная школ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тупеней -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мназия» № 17 г. Феодос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  <w:shd w:fill="FFFF00" w:val="clear"/>
        </w:rPr>
      </w:r>
    </w:p>
    <w:tbl>
      <w:tblPr>
        <w:tblW w:w="10925" w:type="dxa"/>
        <w:jc w:val="left"/>
        <w:tblInd w:w="-1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2268"/>
        <w:gridCol w:w="15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олнения</w:t>
            </w:r>
          </w:p>
        </w:tc>
      </w:tr>
      <w:tr>
        <w:trPr>
          <w:trHeight w:val="8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ми, необходимыми для кабинета хим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молодого учите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в 10 кл. /уровень стандарта/ по теме «Нитроген и фосф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– спектакль в 8 классе «Кислоты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дидактической игры на эффективность обучения. Дидактические игры на уроках хим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и тривиальная номенклатура соеди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молодого учител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бота с одаренными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ориентационная рабо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а образования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уки, молодежи и спорта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ская педагогическая мастер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физики и астроном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школы I-III ступеней № 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Ял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шко Татьяны Леонид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41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409"/>
        <w:gridCol w:w="22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, навыков, развитие личностных качеств, приобретение определенных компетентностей личности ученика в процессе интерактивного обуч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, групповые консультаци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яя среда каждого меся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.00-16.0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о телефону: 09777868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, обобщение и распространение педагогического опыта по развитию творческих способностей учащихся на уроках физики и во внеурочное врем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; далее в соответствии с расписанием кур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и индивидуальный эксперимент как способ развития творческих способностей на уроках физики учащихся 7-9 клас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решения практических задач и заданий по физике в 10-11 классах как метод подготовки к внешнему независимому оценив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2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ская педагогическая мастерская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ате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имназии №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имфероп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редкиной Ирины Викторов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61" w:type="dxa"/>
        <w:jc w:val="left"/>
        <w:tblInd w:w="-1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2393"/>
        <w:gridCol w:w="24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Использование мультимедийных презентаций на уроках геометрии при изучении в 8 классе темы «Четырехугольники»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Использование мультимедийных презентаций на урока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гебры при изучении в 7 классе темы «Одночлен. Многочлен. Формулы сокращенного умножения»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Использование мультимедийных презентаций на уроках геометрии при изучении в 9 классе темы «Геометрические преобразования»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«Использование мультимедийных презентаций на уроках алгебры при изучении в 8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е темы «Квадратные уравне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убликация методического пособия для учителей математики «Использование ИКТ на уроках математи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 ди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ое пособ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групповые консультации учителей математики на базе гимназии №9 Симферопольского городского совета АРК (по предварительной договоренности по телефону 066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7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й четверг месяца 1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учителей математики по скайпу (seredkina_ irina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торник месяца 1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администрирование открытой группы в социальной сети Facebook «Учитель математи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ктября 2013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uk-UA"/>
        </w:rPr>
        <w:t>13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ская педагогическая мастер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я информати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школ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упеней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Евпа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бской Ольги Василь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90" w:type="dxa"/>
        <w:jc w:val="left"/>
        <w:tblInd w:w="-1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5813"/>
        <w:gridCol w:w="2410"/>
        <w:gridCol w:w="18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олн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перед слушателями курсов повышения квалификации, учителей физики, преподающих информатику по теме «Организация деятельности учащихся в компьютерном классе при работе в пар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перед слушателями курсов повышения квалификации учителей информатики по теме «Создание запросов в СУБД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MS Ac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стоянно действующего семинара на базе ЕОШ № 2 для учителей г. Евпатории по теме «Развитие познавательного интереса на уроках информат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; открытые уро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оддержка персонального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льный сай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 2013 г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-групповые консультации для молодых учителей на базе ЕОШ № 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собенности преподавания информатики в 5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деятельности учащихся в компьютерном классе при работе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.MS Access. Запрос как инструмент обработки информации.</w:t>
            </w:r>
            <w:r>
              <w:rPr>
                <w:rFonts w:cs="Times New Roman" w:ascii="Times New Roman" w:hAnsi="Times New Roman"/>
                <w:b/>
                <w:color w:val="199043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оздание сложных запросов с помощью конструктора запросов</w:t>
            </w:r>
            <w:r>
              <w:rPr>
                <w:rFonts w:cs="Times New Roman" w:ascii="Times New Roman" w:hAnsi="Times New Roman"/>
                <w:b/>
                <w:color w:val="199043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.Активизация познавательной деятельности учащихся через формирование ключевых компетенций с помощью электронного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молодого учител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>
          <w:trHeight w:val="198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анных видео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Средства автоматизации процесса создания документа» (10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Сжатие и архивирование данных» (9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«Основы создания компьютерных публикаций» (11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е информатики в 5 клас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-уро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участию в олимпиадах по И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-класс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ская педагогическая мастер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я начальных класс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школ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упеней № 3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Симферопол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очинок Веры Николаевны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tbl>
      <w:tblPr>
        <w:tblW w:w="1092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6160"/>
        <w:gridCol w:w="2410"/>
        <w:gridCol w:w="171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олн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ндивидуальной и групповой работы на ур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методы обучения в младших класс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>
          <w:trHeight w:val="57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подход в обучении младших школь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на уроках гражданск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для «Школы молодого учител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терактивных методов обучения на уроках в начальной шк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семинар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учиться» - основная ключевая компетентность Государственного стандарта начального обще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ская педагогическая мастер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начальных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школ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упеней № 1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ерч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каченко Татьяны Владимировн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9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736"/>
        <w:gridCol w:w="2410"/>
        <w:gridCol w:w="1769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олн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ые формы обучения на уроках в начальной шк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клонения имен существительн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андартный урок – путешествие в сказку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 мыслить критичес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>
          <w:trHeight w:val="56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оектов в начальной шк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>
          <w:trHeight w:val="53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новационных форм работы на урок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, презентац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>
          <w:trHeight w:val="111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уроков по русскому языку, чт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ые урок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пекты уроков, презентации к урока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</w:tbl>
    <w:p>
      <w:pPr>
        <w:pStyle w:val="Style17"/>
        <w:ind w:left="720" w:hanging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6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ская педагогическая мастер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биологии и предмета «Основы здоров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воспитательного комплекса «Школа-гимназ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хчисарайского района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никовой Светлааны Леонидовны</w:t>
      </w:r>
    </w:p>
    <w:p>
      <w:pPr>
        <w:pStyle w:val="Normal"/>
        <w:tabs>
          <w:tab w:val="clear" w:pos="708"/>
          <w:tab w:val="left" w:pos="11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0989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270"/>
        <w:gridCol w:w="2552"/>
        <w:gridCol w:w="1491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олн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стресса у учащихся 1-х и 5-х класс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конкурсе иннов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иаобразовательные технологии как путь реализации компетентностного подхода в предмете «Основы здоров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жестокости и агрессивности у подрост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 «ВИЧ в 21 век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для учащихс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Составление индивидуального плана здорового образа жизни» (7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Анализ индустриального и информационного общества» (8 класс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пыт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енинговая форма проведения урока по предмету «Основы здоровь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аты «Мы взрослы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по предмету «Основы здоровья» в 9 класс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ая работа по предмету «Основы здоров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</w:tbl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7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ская педагогическая мастерска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я физической культуры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бачновской общеобразовательной школ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упеней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хчисарайского район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мыхова Виктора Владимирович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4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2578"/>
        <w:gridCol w:w="223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</w:t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адаптационного периода учащихся 5-х классов на уроках физической культур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учителей РМ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о-краеведческое мероприятие: «Знай свой край. Пещерные города Бахчисарайского района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урока физической культуры - к здоровому образу жизни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разовательного, воспитательного, оздоровительного потенциала занимающихся на уроках физической культур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-ориентированный подход в работе с учащимися, отнесенными по состоянию здоровья к различным медицинским группам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семинаре РМ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ативное влияние вредных привычек на здоровье учащихся. (В рамках проекта «Честная игра»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нный открытый урок в 7 класс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учащихся начальной школы техническим элементам спортивной игры «Футбол»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обучения основным техническим приемам баскетбола в нападении игроков 11-14 лет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футбольных вратарей на уроках физической культуры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опыта работы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uk-UA"/>
        </w:rPr>
        <w:t>18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ская педагогическая мастерска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трудового обуче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ой школы I – III ступеней № 16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Евпатор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евской Галины Кузьминичн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35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544"/>
        <w:gridCol w:w="2694"/>
        <w:gridCol w:w="1559"/>
        <w:gridCol w:w="2561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полнен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емственность в обучении между школ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МО перед учителями начальной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-III ступен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16, г. Евпатор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етрадиционных форм обучения для развития творческих способностей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на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-III ступен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 г. Евпатор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методов проектирования при осуществлении проектной деятельности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семин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-III ступене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 г. Евпатории</w:t>
            </w:r>
          </w:p>
        </w:tc>
      </w:tr>
      <w:tr>
        <w:trPr>
          <w:trHeight w:val="186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реализации требований образовательной отрасли «Технология » в начальной, основной и старшей школе в соответствии с обновленными Государственными стандартами в 5-х классах и пути их реш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К «Школа № 14-лицей», г. Евпатор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 провед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а Всеукраинской олимпиады по трудовому обучен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на городском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-III ступен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 г. Евпатор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ичностно-ориентированных технологий на уроках по технолог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-III ступене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 г. Евпатор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бъемной вышивки для развития творческих способностей учащих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 для учителей Кры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-III ступене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 г. Евпатор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учебной практики в школе (5- 8 классы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-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-III ступене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, г. Евпатори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uk-UA"/>
        </w:rPr>
        <w:t>19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ская педагогическая мастерска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изобразительного искусства и педагога организат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образовательной школа I-III ступеней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Феодо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бьевой Валентины Никола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79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072"/>
        <w:gridCol w:w="2127"/>
        <w:gridCol w:w="2127"/>
        <w:gridCol w:w="213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изобразительного искусства в шко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 I-III ступен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6, г. Феодосии</w:t>
            </w:r>
          </w:p>
        </w:tc>
      </w:tr>
      <w:tr>
        <w:trPr>
          <w:trHeight w:val="10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на уроке изобразительного искусства: «Я – ХУДОЖ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ПРЕССИОНИС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семинар, г. Керч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стандарты – новая программа: «Нетрадиционные техники рисования и нетрадиционные уроки по изобразительному искусств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ПП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и приемы развития графических умений и навыков. Эмоциональная составляющая урока изобразительного искус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арттерапии на уро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 I-III ступеней №6, г. Феодос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всберегающие технологии. Изобразительная деятельность в парах. Групповая изобразительная игр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 I-III ступеней №6, г. Феодос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лимпиаде по изобразительному искусству «Шаг к Олимп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 I-III ступеней №6, г. Феодос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– конспект урока. Работа с видео материалами, карточками, таблиц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 I-III ступеней №6, г. Феодос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 – прикладная деятельность. Папье-маше. Писанкар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 I-III ступеней №6, г. Феодос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и анализ детской твор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ворческой работы к выстав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ПП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изобразительного искусства по новой программе в 5 классе (по календарному план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 I-III ступеней №6, г. Феодос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обучения изобразительному искусству в школе. Формирование навыков рисования с натуры, по памяти, по представл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собенностями работы в области декоративно – прикладного и народного искусства, лепки и аппл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 I-III ступеней №6, г. Феодос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ителя изобразительного искусства по само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 I-III ступен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6, г. Феодосии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стандарты-новая программа: «Нетрадиционные техники рисования и нетрадиционные уроки по изобразительному искусств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ольненск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 Республиканский семинар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а:  «Я - ХУДОЖНИК ИМПРЕССИОНИС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ПП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0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а образования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уки, молодежи и спорта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й Республики Крым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8.10.2013.  №  1169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вторская педагогическая мастерска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я музыкального искусства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ловской общеобразовательной школы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упене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ольн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аилова Талята Искандерович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79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072"/>
        <w:gridCol w:w="2127"/>
        <w:gridCol w:w="2127"/>
        <w:gridCol w:w="2137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на уроках музыкального искус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ерчь Республиканский семинар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терактивных технологий для активизации познавательной деятельности и развития творческих способностей на уроках музыкального искус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перекоп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и музыкального искусства по новой программе в 5 классе (по календарному план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лимпиаде по музыкальному искусству «Шаги к Олимпу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ВК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 – лиц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 Раздольнен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мпровизационно-драматургических способностей уч-ся и оценивание на уроках музыкального искус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ВК «Школа-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нази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 Раздольнен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мир опе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2 клас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ская ОШ I-III ступен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ольнен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на уроках музыкального искусства, методы игровой драматург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впа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на уроках музыкального искусства, вокально-хоров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терактивных технологий для активизации познавательной деятельности и развития творческих способностей на уроках музыкального искус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масте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ольне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семинар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учителя музыкального искусства по самообра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ВК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 – лиц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 Раздольненского района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технологии на уроках музыкального искусства, вокально-хоров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ПП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гровой драматургии на уроках и внеклассной рабо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ВК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 – гимнази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ольненского района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неурочной деятельности по музыкальному искусству, фольклорные экспеди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ВК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 – лице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ольнен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9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64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8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3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7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1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62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50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50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Style14">
    <w:name w:val="Название Знак"/>
    <w:qFormat/>
    <w:rPr>
      <w:rFonts w:ascii="Times New Roman" w:hAnsi="Times New Roman" w:cs="Times New Roman"/>
      <w:b/>
      <w:caps/>
      <w:sz w:val="28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cap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a.partnersinlearningnetwork.com/communities/biologiyakrippo/Pages/default.aspx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krippo.crimea.edu/node/342" TargetMode="External"/><Relationship Id="rId7" Type="http://schemas.openxmlformats.org/officeDocument/2006/relationships/hyperlink" Target="mailto:ark_osvita2011@hot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3:25:00Z</dcterms:created>
  <dc:creator>User</dc:creator>
  <dc:description/>
  <cp:keywords/>
  <dc:language>en-US</dc:language>
  <cp:lastModifiedBy>Виктор</cp:lastModifiedBy>
  <cp:lastPrinted>2003-01-05T02:51:00Z</cp:lastPrinted>
  <dcterms:modified xsi:type="dcterms:W3CDTF">2013-10-30T08:02:00Z</dcterms:modified>
  <cp:revision>9</cp:revision>
  <dc:subject/>
  <dc:title/>
</cp:coreProperties>
</file>