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2124" w:firstLine="708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40703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03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447040" cy="54229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                           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Cs w:val="27"/>
        </w:rPr>
      </w:pPr>
      <w:r>
        <w:rPr>
          <w:rFonts w:cs="Times New Roman" w:ascii="Times New Roman" w:hAnsi="Times New Roman"/>
          <w:b/>
          <w:bCs/>
          <w:szCs w:val="27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КРАИН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ВТОНОМНАЯ РЕСПУБЛИКА КРЫМ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ИНИСТЕРСТВО ОБРАЗОВАНИЯ И НАУКИ,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ОЛОДЕЖИ И СПОРТ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6200</wp:posOffset>
                </wp:positionH>
                <wp:positionV relativeFrom="paragraph">
                  <wp:posOffset>50800</wp:posOffset>
                </wp:positionV>
                <wp:extent cx="58674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4pt" to="455.95pt,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2"/>
        <w:rPr/>
      </w:pPr>
      <w:r>
        <w:rPr/>
      </w:r>
    </w:p>
    <w:p>
      <w:pPr>
        <w:pStyle w:val="Heading2"/>
        <w:jc w:val="left"/>
        <w:rPr/>
      </w:pPr>
      <w:r>
        <w:rPr/>
        <w:t xml:space="preserve">                                                                 </w:t>
      </w:r>
      <w:r>
        <w:rPr/>
        <w:t>ПРИКАЗ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от 26.12.2012 г. </w:t>
      </w:r>
      <w:r>
        <w:rPr>
          <w:rFonts w:cs="Times New Roman" w:ascii="Times New Roman" w:hAnsi="Times New Roman"/>
        </w:rPr>
        <w:t xml:space="preserve">                               г. Симферополь                                           </w:t>
      </w:r>
      <w:r>
        <w:rPr>
          <w:rFonts w:cs="Times New Roman" w:ascii="Times New Roman" w:hAnsi="Times New Roman"/>
          <w:b/>
        </w:rPr>
        <w:t xml:space="preserve">№ 1322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О проведении Крымским республиканским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институтом последипломного педагогичес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образования организационно-методических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мероприятий в 2013 год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целью повышения квалификации руководящих, педагогических кадров и специалистов учебных заведений Автономной Республики Крым в межкурсовой период, пропаганды и внедрения в практику работы перспективного педагогического опыта и инновационных педагогических технологий, изучения нормативно-правовых документов по вопросам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КАЗЫВАЮ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план-график проведения Крымским республиканским институтом последипломного педагогического образования организационно-методических мероприятий с работниками дошкольных и общеобразовательных учебных заведений  (приложение 1) в 2013 году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Ректору Крымского республиканского института последипломного педагогического образования Рудякову А.Н. обеспечить проведение организационно-методических мероприятий с работниками дошкольных, общеобразовательных учебных заведений  в 2013 году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уководителям районных, городских органов управления образованием, республиканских учебных заведений обеспечить своевременный подбор и направление педагогических работников соответствующих категорий для участия в организационно-методических мероприятиях согласно плану-график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мандировочные расходы участников организационно-методических мероприятий отнести за счет командирующих сторон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становить начало работы организационно-методических мероприятий в 10.0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риказ опубликовать в «Педагогическом вестнике Крыма», разместить на сайтах Министерства образования и науки, молодежи и спорта Автономной Республики Крым и Крымского республиканского института последипломного педагогического образо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Контроль за исполнением приказа оставляю за соб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инистр                                                                          Н.Г.Гончарова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851" w:right="170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right="-172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tabs>
          <w:tab w:val="clear" w:pos="708"/>
          <w:tab w:val="left" w:pos="12616" w:leader="none"/>
        </w:tabs>
        <w:spacing w:lineRule="auto" w:line="240" w:before="0" w:after="0"/>
        <w:ind w:left="8789" w:right="-55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 приказу Министерства образования и науки, </w:t>
      </w:r>
    </w:p>
    <w:p>
      <w:pPr>
        <w:pStyle w:val="Normal"/>
        <w:spacing w:lineRule="auto" w:line="240" w:before="0" w:after="0"/>
        <w:ind w:left="8789" w:right="-55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лодёжи и спорта Автономной Республики Крым</w:t>
      </w:r>
    </w:p>
    <w:p>
      <w:pPr>
        <w:pStyle w:val="Normal"/>
        <w:spacing w:lineRule="auto" w:line="240" w:before="0" w:after="0"/>
        <w:ind w:left="8789" w:right="-55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26.12.2012_№ 1322</w:t>
      </w:r>
    </w:p>
    <w:p>
      <w:pPr>
        <w:pStyle w:val="Normal"/>
        <w:spacing w:lineRule="auto" w:line="240" w:before="0" w:after="0"/>
        <w:ind w:left="878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-графи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ведения организационно-методических мероприятий с работника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школьных и общеобразовательных учебных заведений в 2013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42"/>
        <w:gridCol w:w="2693"/>
        <w:gridCol w:w="142"/>
        <w:gridCol w:w="141"/>
        <w:gridCol w:w="4111"/>
        <w:gridCol w:w="3260"/>
        <w:gridCol w:w="1701"/>
        <w:gridCol w:w="2694"/>
      </w:tblGrid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 и место проведения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а проведения, тем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атегория работ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исло участников от регио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15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2" w:leader="none"/>
              </w:tabs>
              <w:spacing w:lineRule="auto" w:line="240" w:before="0" w:after="0"/>
              <w:ind w:left="34" w:right="-108"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Январь</w:t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. Джанкой</w:t>
            </w:r>
          </w:p>
          <w:p>
            <w:pPr>
              <w:pStyle w:val="Normal"/>
              <w:tabs>
                <w:tab w:val="clear" w:pos="708"/>
                <w:tab w:val="left" w:pos="130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Совместно с МОНМС  АРК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гиональный семинар – практику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«О подготовке к переходу на новый Государственный стандарт базового общего среднего образован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ботники  методических кабинетов (центров), руководители общеобразовательных учебных заведений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тупеней городов  Армянска, Джанкоя, Красноперекопска, Джанкойского, Красноперекопского и Красногвардейского 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исенко И.К.,</w:t>
            </w:r>
          </w:p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умак Е.В.,</w:t>
            </w:r>
          </w:p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стецкая Л.М.,</w:t>
            </w:r>
          </w:p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ндра Т.В.,</w:t>
            </w:r>
          </w:p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жецкая М.Е.,</w:t>
            </w:r>
          </w:p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  <w:color w:val="00FF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мченко А.И.</w:t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FF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FF00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1" w:hanging="8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</w:t>
            </w:r>
          </w:p>
          <w:p>
            <w:pPr>
              <w:pStyle w:val="Normal"/>
              <w:spacing w:lineRule="auto" w:line="240" w:before="0" w:after="0"/>
              <w:ind w:left="61" w:hanging="8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ИППО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минар-совеща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Итоги повышения квалификации руководящих, педагогических кадров и специалистов учебных заведений Автономной Республики Крым в 2012 году. Задачи по совершенствованию системы повышения квалификации в 2013 г.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е районных, городских методических кабинетов (центров),</w:t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сты районных, городских методических кабинетов (центров), курирующие курсовую подготов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2 чел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ан П.В.,</w:t>
            </w:r>
          </w:p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исенко И.К.,</w:t>
            </w:r>
          </w:p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стецкая Л.М.</w:t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2 </w:t>
            </w:r>
          </w:p>
          <w:p>
            <w:pPr>
              <w:pStyle w:val="Normal"/>
              <w:tabs>
                <w:tab w:val="clear" w:pos="708"/>
                <w:tab w:val="left" w:pos="130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Бахчисарайский район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тодический  кабинет</w:t>
            </w:r>
          </w:p>
          <w:p>
            <w:pPr>
              <w:pStyle w:val="Normal"/>
              <w:tabs>
                <w:tab w:val="clear" w:pos="708"/>
                <w:tab w:val="left" w:pos="130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седание творческой групп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Ведение основной документации методическим кабинетом (центром)»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е районных, городских методических кабинетов (центр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спис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умак Е.В.,</w:t>
            </w:r>
          </w:p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ебенникова Л.В.</w:t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8</w:t>
            </w:r>
          </w:p>
          <w:p>
            <w:pPr>
              <w:pStyle w:val="Normal"/>
              <w:tabs>
                <w:tab w:val="clear" w:pos="708"/>
                <w:tab w:val="left" w:pos="130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ИППО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минар-практику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ля руководителей команд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этапа Всеукраинской ученической олимпиады по хим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ководители команд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этапа Всеукраинской ученической олимпиады по хим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рьянова Т.Н.</w:t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9</w:t>
            </w:r>
          </w:p>
          <w:p>
            <w:pPr>
              <w:pStyle w:val="Normal"/>
              <w:tabs>
                <w:tab w:val="clear" w:pos="708"/>
                <w:tab w:val="left" w:pos="130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ИППО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аседание творческой  группы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азвитие устного и письменного иноязычного общения на начальном этапе обучения с учетом требований новой Программы по английскому языку» (Подготовка методического пособия в помощь учителю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творческой групп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спис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стецкая Л.М.</w:t>
            </w:r>
          </w:p>
        </w:tc>
      </w:tr>
      <w:tr>
        <w:trPr>
          <w:trHeight w:val="1157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0</w:t>
            </w:r>
          </w:p>
          <w:p>
            <w:pPr>
              <w:pStyle w:val="Normal"/>
              <w:tabs>
                <w:tab w:val="clear" w:pos="708"/>
                <w:tab w:val="left" w:pos="130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щеобразовательная школа  «АЗЪБУКИВЕДИ»</w:t>
            </w:r>
          </w:p>
          <w:p>
            <w:pPr>
              <w:pStyle w:val="Normal"/>
              <w:tabs>
                <w:tab w:val="clear" w:pos="708"/>
                <w:tab w:val="left" w:pos="130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. Симферополь</w:t>
            </w:r>
          </w:p>
          <w:p>
            <w:pPr>
              <w:pStyle w:val="Normal"/>
              <w:tabs>
                <w:tab w:val="clear" w:pos="708"/>
                <w:tab w:val="left" w:pos="130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Совместно с МОНМС  АРК)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еминар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Формирование у школьников здорового образа жизни»</w:t>
            </w:r>
          </w:p>
          <w:p>
            <w:pPr>
              <w:pStyle w:val="Normal"/>
              <w:tabs>
                <w:tab w:val="clear" w:pos="708"/>
                <w:tab w:val="left" w:pos="130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и учебных заведений негосударственной формы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1- 2 че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 ОУЗ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хоцкая Л.В.,</w:t>
            </w:r>
          </w:p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ефьева М.П.</w:t>
            </w:r>
          </w:p>
        </w:tc>
      </w:tr>
      <w:tr>
        <w:trPr>
          <w:trHeight w:val="1157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4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ктябрьская </w:t>
            </w:r>
            <w:r>
              <w:rPr>
                <w:rStyle w:val="FontStyle17"/>
                <w:b/>
                <w:sz w:val="28"/>
                <w:szCs w:val="28"/>
                <w:lang w:eastAsia="uk-UA"/>
              </w:rPr>
              <w:t>общеобразовательная школа  I-III ступеней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Красногвардейский район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Совместно с МОНМС  АРК)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4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Мастер-класс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для учителей природоведения и географии, работающих в школах и классах с крымскотатарским языком обучения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4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чителя природоведения и географии, работающие в школах и классах с крымскотатарским языком обу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идинова М.И.,</w:t>
            </w:r>
          </w:p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чулайтис О.А.,</w:t>
            </w:r>
          </w:p>
          <w:p>
            <w:pPr>
              <w:pStyle w:val="Normal"/>
              <w:ind w:left="34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едляева А.И.</w:t>
            </w:r>
          </w:p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2" w:leader="none"/>
              </w:tabs>
              <w:spacing w:lineRule="auto" w:line="240" w:before="0" w:after="0"/>
              <w:ind w:left="34" w:right="-108"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Февраль</w:t>
            </w:r>
          </w:p>
        </w:tc>
      </w:tr>
      <w:tr>
        <w:trPr>
          <w:trHeight w:val="880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4</w:t>
            </w:r>
          </w:p>
          <w:p>
            <w:pPr>
              <w:pStyle w:val="Normal"/>
              <w:tabs>
                <w:tab w:val="clear" w:pos="708"/>
                <w:tab w:val="left" w:pos="130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ИППО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минар-практику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Использование информационно-коммуникационных технологий в обучении английскому языку»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тодисты, курирующие преподавание английского языка, руководители районных (городских) МО учителей английского язык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2 чел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стецкая Л. М.</w:t>
            </w:r>
          </w:p>
        </w:tc>
      </w:tr>
      <w:tr>
        <w:trPr>
          <w:trHeight w:val="880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07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ВУЗ «КИПУ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. Симферополь</w:t>
            </w:r>
          </w:p>
          <w:p>
            <w:pPr>
              <w:pStyle w:val="Normal"/>
              <w:tabs>
                <w:tab w:val="clear" w:pos="708"/>
                <w:tab w:val="left" w:pos="130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Совместно с МОНМС  АРК)</w:t>
            </w:r>
          </w:p>
          <w:p>
            <w:pPr>
              <w:pStyle w:val="Normal"/>
              <w:tabs>
                <w:tab w:val="clear" w:pos="708"/>
                <w:tab w:val="left" w:pos="130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углый сто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Методическое обеспечение учебно-воспитательного процесса в начальной школ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я начальных классов общеобразовательных учебных заведений и воспитатели групп дошкольных учебных заведений с крымскотатарским языком обу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2 -3 че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регио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идинова М.И.,</w:t>
            </w:r>
          </w:p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шурова Н.А.,</w:t>
            </w:r>
          </w:p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кубов Ф.Я.</w:t>
            </w:r>
          </w:p>
        </w:tc>
      </w:tr>
      <w:tr>
        <w:trPr>
          <w:trHeight w:val="532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Евпаторийский городской методический кабинет</w:t>
            </w:r>
          </w:p>
          <w:p>
            <w:pPr>
              <w:pStyle w:val="Normal"/>
              <w:tabs>
                <w:tab w:val="clear" w:pos="708"/>
                <w:tab w:val="left" w:pos="130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Совместно с МОНМС  АРК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гиональный семинар – практику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О подготовке к переходу на новый Государственный стандарт базового общего среднего образован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ботники методических кабинетов (центров), руководители общеобразовательных учебных заведений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тупеней городов  Евпатория, Саки, Первомайского, Раздольненского, Сакского и Черноморского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умак Е.В.,</w:t>
            </w:r>
          </w:p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ородина Ю.В.</w:t>
            </w:r>
          </w:p>
        </w:tc>
      </w:tr>
      <w:tr>
        <w:trPr>
          <w:trHeight w:val="880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-21</w:t>
            </w:r>
          </w:p>
          <w:p>
            <w:pPr>
              <w:pStyle w:val="Normal"/>
              <w:tabs>
                <w:tab w:val="clear" w:pos="708"/>
                <w:tab w:val="left" w:pos="130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ивадийский УВК</w:t>
            </w:r>
          </w:p>
          <w:p>
            <w:pPr>
              <w:pStyle w:val="Normal"/>
              <w:tabs>
                <w:tab w:val="clear" w:pos="708"/>
                <w:tab w:val="left" w:pos="130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. Ялта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минар-тренинг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азвитие школьного телевидения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и, учителя экспериментальных ОУ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1- 2 че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регио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хоцкая Л.В.,</w:t>
            </w:r>
          </w:p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зямко С.С.,</w:t>
            </w:r>
          </w:p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зур Л.А.</w:t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1</w:t>
            </w:r>
          </w:p>
          <w:p>
            <w:pPr>
              <w:pStyle w:val="Normal"/>
              <w:tabs>
                <w:tab w:val="clear" w:pos="708"/>
                <w:tab w:val="left" w:pos="130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ИППО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  <w:t xml:space="preserve">Семинар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«Применение здоровьесберегающих технологий на уроках химии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сты районных, городских методических кабинетов (центров), курирующие преподавание химии, руководители районных, городских МО учителей хим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2 чел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рьянова Т.Н.</w:t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7</w:t>
            </w:r>
          </w:p>
          <w:p>
            <w:pPr>
              <w:pStyle w:val="Normal"/>
              <w:tabs>
                <w:tab w:val="clear" w:pos="708"/>
                <w:tab w:val="left" w:pos="130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ИППО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минар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едотвращение торговли  людьми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сты районных, городских методических кабинетов (центров), курирующие психологическую службу, методисты, курирующие воспитательную рабо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1 чел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ердоступ К.Г.,</w:t>
            </w:r>
          </w:p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гребецкая С.Г.,</w:t>
            </w:r>
          </w:p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ькив Т.Ф.</w:t>
            </w:r>
          </w:p>
        </w:tc>
      </w:tr>
      <w:tr>
        <w:trPr/>
        <w:tc>
          <w:tcPr>
            <w:tcW w:w="15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2" w:leader="none"/>
              </w:tabs>
              <w:snapToGrid w:val="false"/>
              <w:spacing w:lineRule="auto" w:line="240" w:before="0" w:after="0"/>
              <w:ind w:left="34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</w:tabs>
              <w:spacing w:lineRule="auto" w:line="240" w:before="0" w:after="0"/>
              <w:ind w:left="34" w:right="-108"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Март</w:t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</w:t>
            </w:r>
          </w:p>
          <w:p>
            <w:pPr>
              <w:pStyle w:val="Normal"/>
              <w:tabs>
                <w:tab w:val="clear" w:pos="708"/>
                <w:tab w:val="left" w:pos="130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ВК «Лингвист»</w:t>
            </w:r>
          </w:p>
          <w:p>
            <w:pPr>
              <w:pStyle w:val="Normal"/>
              <w:tabs>
                <w:tab w:val="clear" w:pos="708"/>
                <w:tab w:val="left" w:pos="130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. Симферополь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минар - практикум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ние компьютерных технологий и мультимедийных средств в обучении французскому  языку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и районных, городских МО учителей французского языка, учителя французского язы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2 чел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шатенкова Н.Э.,</w:t>
            </w:r>
          </w:p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ефьева М.П.,</w:t>
            </w:r>
          </w:p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икова Н.Д.</w:t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</w:t>
            </w:r>
          </w:p>
          <w:p>
            <w:pPr>
              <w:pStyle w:val="Normal"/>
              <w:tabs>
                <w:tab w:val="clear" w:pos="708"/>
                <w:tab w:val="left" w:pos="130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ИППО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мина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Современные подходы к обучению детей дошкольного и младшего  школьного возраста украинскому языку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 групп с украинским языком обучения и воспитания, учителя начальных классов, работающие в классах с украинским языком обу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1-2 чел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авриш А.И.,</w:t>
            </w:r>
          </w:p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адалка Н.Ф.,</w:t>
            </w:r>
          </w:p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укьянчук Л.П.</w:t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</w:t>
            </w:r>
          </w:p>
          <w:p>
            <w:pPr>
              <w:pStyle w:val="Normal"/>
              <w:tabs>
                <w:tab w:val="clear" w:pos="708"/>
                <w:tab w:val="left" w:pos="130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ВК «Школа-гимназия» № 6</w:t>
            </w:r>
          </w:p>
          <w:p>
            <w:pPr>
              <w:pStyle w:val="Normal"/>
              <w:tabs>
                <w:tab w:val="clear" w:pos="708"/>
                <w:tab w:val="left" w:pos="130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. Джанкой</w:t>
            </w:r>
          </w:p>
          <w:p>
            <w:pPr>
              <w:pStyle w:val="Normal"/>
              <w:tabs>
                <w:tab w:val="clear" w:pos="708"/>
                <w:tab w:val="left" w:pos="130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Совместно с МОНМС  АРК)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мина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Внедрение информационно-коммуникационных технологий в учебно-воспитательный  процесс  и управленческую деятельност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и ОУЗ нового типа и экспериментальных ОУ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2 -3 че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регио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хоцкая Л.В.,</w:t>
            </w:r>
          </w:p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мченко А.И.,</w:t>
            </w:r>
          </w:p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чкала А.Е.</w:t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ВУЗ «КИПУ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. Симферополь</w:t>
            </w:r>
          </w:p>
          <w:p>
            <w:pPr>
              <w:pStyle w:val="Normal"/>
              <w:tabs>
                <w:tab w:val="clear" w:pos="708"/>
                <w:tab w:val="left" w:pos="130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Совместно с МОНМС  АРК)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углый сто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«Эффективность работы системы подготовки кадров для дошкольных учебных заведений Автономной Республики Крым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сты и специалисты районных, городских методических кабинетов (центров), курирующие дошкольное 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емелева Э.Ф.,</w:t>
            </w:r>
          </w:p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кубов Ф.Я.</w:t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2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FontStyle17"/>
                <w:b/>
                <w:sz w:val="28"/>
                <w:szCs w:val="28"/>
                <w:lang w:eastAsia="uk-UA"/>
              </w:rPr>
              <w:t>19</w:t>
            </w:r>
          </w:p>
          <w:p>
            <w:pPr>
              <w:pStyle w:val="Normal"/>
              <w:tabs>
                <w:tab w:val="clear" w:pos="708"/>
                <w:tab w:val="left" w:pos="1302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FontStyle17"/>
                <w:b/>
                <w:sz w:val="28"/>
                <w:szCs w:val="28"/>
                <w:lang w:eastAsia="uk-UA"/>
              </w:rPr>
              <w:t>Общеобразовательная школа  I-III ступеней</w:t>
            </w:r>
          </w:p>
          <w:p>
            <w:pPr>
              <w:pStyle w:val="Normal"/>
              <w:tabs>
                <w:tab w:val="clear" w:pos="708"/>
                <w:tab w:val="left" w:pos="1302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FontStyle17"/>
                <w:b/>
                <w:sz w:val="28"/>
                <w:szCs w:val="28"/>
                <w:lang w:eastAsia="uk-UA"/>
              </w:rPr>
              <w:t xml:space="preserve">№ </w:t>
            </w:r>
            <w:r>
              <w:rPr>
                <w:rStyle w:val="FontStyle17"/>
                <w:b/>
                <w:sz w:val="28"/>
                <w:szCs w:val="28"/>
                <w:lang w:eastAsia="uk-UA"/>
              </w:rPr>
              <w:t>33</w:t>
            </w:r>
          </w:p>
          <w:p>
            <w:pPr>
              <w:pStyle w:val="Normal"/>
              <w:tabs>
                <w:tab w:val="clear" w:pos="708"/>
                <w:tab w:val="left" w:pos="130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7"/>
                <w:b/>
                <w:sz w:val="28"/>
                <w:szCs w:val="28"/>
                <w:lang w:eastAsia="uk-UA"/>
              </w:rPr>
              <w:t>г. Симферополь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Семинар - практикум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Style w:val="FontStyle17"/>
                <w:sz w:val="28"/>
                <w:szCs w:val="28"/>
                <w:lang w:val="uk-UA" w:eastAsia="uk-UA"/>
              </w:rPr>
              <w:t>«Формування інформаційної компетенції учнів у процесі вивчення української мови і літератури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сты районных, городских методических кабинетов (центров), курирующие преподавание украинского языка и литературы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ашпиль Н.И.,</w:t>
            </w:r>
          </w:p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аймуханова Н.М.,</w:t>
            </w:r>
          </w:p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рефьева М.П.,</w:t>
            </w:r>
          </w:p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рб Л.И.</w:t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9</w:t>
            </w:r>
          </w:p>
          <w:p>
            <w:pPr>
              <w:pStyle w:val="Normal"/>
              <w:tabs>
                <w:tab w:val="clear" w:pos="708"/>
                <w:tab w:val="left" w:pos="130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жанкойский районный</w:t>
            </w:r>
          </w:p>
          <w:p>
            <w:pPr>
              <w:pStyle w:val="Normal"/>
              <w:tabs>
                <w:tab w:val="clear" w:pos="708"/>
                <w:tab w:val="left" w:pos="130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ебно-методический центр</w:t>
            </w:r>
          </w:p>
          <w:p>
            <w:pPr>
              <w:pStyle w:val="Normal"/>
              <w:tabs>
                <w:tab w:val="clear" w:pos="708"/>
                <w:tab w:val="left" w:pos="130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седание школы молодого заведующе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йонным, городским МК (центро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 «Инновационные подходы к планированию деятельности современной методической службы  в общеобразовательных учебных заведениях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е районными, городскими МК (центрам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 стажем работ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5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спис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умак Е.В.,</w:t>
            </w:r>
          </w:p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шунова Л.И.</w:t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9-20</w:t>
            </w:r>
          </w:p>
          <w:p>
            <w:pPr>
              <w:pStyle w:val="Normal"/>
              <w:tabs>
                <w:tab w:val="clear" w:pos="708"/>
                <w:tab w:val="left" w:pos="130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ИППО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ренинг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 программам: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Учителя в онлайне», «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indow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обучении», «Школы - новаторы»  (в контексте Государственной целевой социальной программы «Сто процентов»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сты районных, городских методических кабинетов (центров), курирующие преподавание информа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1-2 чел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ндра Т.В.</w:t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</w:t>
            </w:r>
          </w:p>
          <w:p>
            <w:pPr>
              <w:pStyle w:val="Normal"/>
              <w:tabs>
                <w:tab w:val="clear" w:pos="708"/>
                <w:tab w:val="left" w:pos="130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ИППО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еминар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Дидактические и методические аспекты обучения второму языку в рамках внедрения нового Государственного стандарта базового общего среднего образования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сты районных, городских методических кабинетов (центров), курирующие преподавание иностранных языков, учителя иностранных язы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2-3 чел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стецкая Л.М.</w:t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2</w:t>
            </w:r>
          </w:p>
          <w:p>
            <w:pPr>
              <w:pStyle w:val="Normal"/>
              <w:tabs>
                <w:tab w:val="clear" w:pos="708"/>
                <w:tab w:val="left" w:pos="130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ВК «Школа - лицей» №14</w:t>
            </w:r>
          </w:p>
          <w:p>
            <w:pPr>
              <w:pStyle w:val="Normal"/>
              <w:tabs>
                <w:tab w:val="clear" w:pos="708"/>
                <w:tab w:val="left" w:pos="130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. Евпатория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Школ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офессионального становления молодого учителя физики, астрономии - выполнение практической части программы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я физики, астрономии со  стажем работы до 5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1-2 чел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укреева О.П.,</w:t>
            </w:r>
          </w:p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ородина Ю.В.,</w:t>
            </w:r>
          </w:p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бидуллина Ф.Р.</w:t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2</w:t>
            </w:r>
          </w:p>
          <w:p>
            <w:pPr>
              <w:pStyle w:val="Normal"/>
              <w:tabs>
                <w:tab w:val="clear" w:pos="708"/>
                <w:tab w:val="left" w:pos="130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ВК «Школа-коллегиум» № 14</w:t>
            </w:r>
          </w:p>
          <w:p>
            <w:pPr>
              <w:pStyle w:val="Normal"/>
              <w:tabs>
                <w:tab w:val="clear" w:pos="708"/>
                <w:tab w:val="left" w:pos="130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. Симферополь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еминар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Пути повышения эффективности художественно-эстетического образования в ОУЗ АРК»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сты районных, городских методических кабинетов (центров), курирующие предметы художественно-эстетического цикла, члены творческой группы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2 чел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мазан О.А.,</w:t>
            </w:r>
          </w:p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ефьева М.П.,</w:t>
            </w:r>
          </w:p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ушева Е.В.</w:t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4" w:right="34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-30</w:t>
            </w:r>
          </w:p>
          <w:p>
            <w:pPr>
              <w:pStyle w:val="TextBody"/>
              <w:ind w:left="34" w:right="34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ансионат «Учитель»</w:t>
            </w:r>
          </w:p>
          <w:p>
            <w:pPr>
              <w:pStyle w:val="TextBody"/>
              <w:ind w:left="34" w:right="34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. Ялта</w:t>
            </w:r>
          </w:p>
          <w:p>
            <w:pPr>
              <w:pStyle w:val="Normal"/>
              <w:tabs>
                <w:tab w:val="clear" w:pos="708"/>
                <w:tab w:val="left" w:pos="130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Совместно с МОНМС АРК)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34" w:hanging="0"/>
              <w:jc w:val="left"/>
              <w:rPr/>
            </w:pPr>
            <w:r>
              <w:rPr>
                <w:bCs/>
                <w:sz w:val="28"/>
                <w:szCs w:val="28"/>
              </w:rPr>
              <w:t>Семинар-тренинг</w:t>
            </w:r>
            <w:r>
              <w:rPr>
                <w:b w:val="false"/>
                <w:bCs/>
                <w:sz w:val="28"/>
                <w:szCs w:val="28"/>
              </w:rPr>
              <w:t xml:space="preserve"> «Школа молодого </w:t>
            </w:r>
            <w:r>
              <w:rPr>
                <w:b w:val="false"/>
                <w:bCs/>
                <w:sz w:val="28"/>
                <w:szCs w:val="28"/>
                <w:lang w:val="uk-UA"/>
              </w:rPr>
              <w:t>учителя</w:t>
            </w:r>
            <w:r>
              <w:rPr>
                <w:b w:val="false"/>
                <w:bCs/>
                <w:sz w:val="28"/>
                <w:szCs w:val="28"/>
              </w:rPr>
              <w:t>»</w:t>
            </w:r>
          </w:p>
          <w:p>
            <w:pPr>
              <w:pStyle w:val="TextBody"/>
              <w:ind w:left="34" w:right="34" w:hanging="0"/>
              <w:jc w:val="left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дые учителя со стажем работы до 5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2  че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регио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умак  Е.В.,</w:t>
            </w:r>
          </w:p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зямко С.С.</w:t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6</w:t>
            </w:r>
          </w:p>
          <w:p>
            <w:pPr>
              <w:pStyle w:val="Normal"/>
              <w:tabs>
                <w:tab w:val="clear" w:pos="708"/>
                <w:tab w:val="left" w:pos="130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ВК «Школа-лицей» № 3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м. А.С. Макаренко</w:t>
            </w:r>
          </w:p>
          <w:p>
            <w:pPr>
              <w:pStyle w:val="Normal"/>
              <w:tabs>
                <w:tab w:val="clear" w:pos="708"/>
                <w:tab w:val="left" w:pos="130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. Симферополь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еминар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Особенности реализации новой учебной программы  «Трудовое обучение» 5 класс (технические виды труда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и районных, городских МО учителей трудового обучения (технические виды труда), технолог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1 чел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итин В.Д.,</w:t>
            </w:r>
          </w:p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ефьева М.П.,</w:t>
            </w:r>
          </w:p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диенко Е.А.</w:t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6 </w:t>
            </w:r>
          </w:p>
          <w:p>
            <w:pPr>
              <w:pStyle w:val="Normal"/>
              <w:tabs>
                <w:tab w:val="clear" w:pos="708"/>
                <w:tab w:val="left" w:pos="130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. Симферополь</w:t>
            </w:r>
          </w:p>
          <w:p>
            <w:pPr>
              <w:pStyle w:val="Normal"/>
              <w:tabs>
                <w:tab w:val="clear" w:pos="708"/>
                <w:tab w:val="left" w:pos="130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Совместно с МОНМС АРК)</w:t>
            </w:r>
          </w:p>
          <w:p>
            <w:pPr>
              <w:pStyle w:val="Normal"/>
              <w:tabs>
                <w:tab w:val="clear" w:pos="708"/>
                <w:tab w:val="left" w:pos="130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гиональный семинар – практику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О подготовке к переходу на новый Государственный стандарт базового общего среднего образования»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ни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тодических кабинетов (центров), руководители общеобразовательных учебных заведений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тупеней городов Алушта, Симферополь, Ялта, Белогорского, Бахчисарайского и Симферопольского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умак Е.В.,</w:t>
            </w:r>
          </w:p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ефьева М.П.</w:t>
            </w:r>
          </w:p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7</w:t>
            </w:r>
          </w:p>
          <w:p>
            <w:pPr>
              <w:pStyle w:val="Normal"/>
              <w:tabs>
                <w:tab w:val="clear" w:pos="708"/>
                <w:tab w:val="left" w:pos="130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Первомайский</w:t>
            </w:r>
          </w:p>
          <w:p>
            <w:pPr>
              <w:pStyle w:val="Normal"/>
              <w:tabs>
                <w:tab w:val="clear" w:pos="708"/>
                <w:tab w:val="left" w:pos="130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районный  методический кабинет 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астер-класс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Особенности эффективного взаимодействия практического психолога с субъектами учебно-воспитательного процесс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е психологи ОУЗ Первомайского, Советского, Кировского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5-7 чел. от регио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вердоступ К.Г., </w:t>
            </w:r>
          </w:p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жецкая М.Е., Нагребецкая С.Г,</w:t>
            </w:r>
          </w:p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абичева И.Н.. </w:t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7</w:t>
            </w:r>
          </w:p>
          <w:p>
            <w:pPr>
              <w:pStyle w:val="Normal"/>
              <w:tabs>
                <w:tab w:val="clear" w:pos="708"/>
                <w:tab w:val="left" w:pos="130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ИППО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минар 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 особенностях преподавания информатики во 2-х классах в соответствии с переходом на новый Государственный стандарт начального общего  образования»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ителя начальной школы, которые будут преподавать информати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1-2 чел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умова Л.В., </w:t>
            </w:r>
          </w:p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ндра Т.В.</w:t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7</w:t>
            </w:r>
          </w:p>
          <w:p>
            <w:pPr>
              <w:pStyle w:val="Normal"/>
              <w:tabs>
                <w:tab w:val="clear" w:pos="708"/>
                <w:tab w:val="left" w:pos="1302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щеобразовательная школ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ступеней №2   </w:t>
            </w:r>
          </w:p>
          <w:p>
            <w:pPr>
              <w:pStyle w:val="Normal"/>
              <w:tabs>
                <w:tab w:val="clear" w:pos="708"/>
                <w:tab w:val="left" w:pos="130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. Саки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минар-практику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абота администрации школы модульного типа по совершенствованию учебного процесс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и общеобразовательных учебных заведений, изучающих или внедряющих модульную технологию обу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спис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ан П.В.,</w:t>
            </w:r>
          </w:p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ина Е.Я.,</w:t>
            </w:r>
          </w:p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деева Л.А.</w:t>
            </w:r>
          </w:p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8</w:t>
            </w:r>
          </w:p>
          <w:p>
            <w:pPr>
              <w:pStyle w:val="Normal"/>
              <w:tabs>
                <w:tab w:val="clear" w:pos="708"/>
                <w:tab w:val="left" w:pos="130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щеобразовательная школа-комплекс  № 2</w:t>
            </w:r>
          </w:p>
          <w:p>
            <w:pPr>
              <w:pStyle w:val="Normal"/>
              <w:tabs>
                <w:tab w:val="clear" w:pos="708"/>
                <w:tab w:val="left" w:pos="130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. Джанкой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еминар - практикум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Новый стандарт - в новую школу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и директоров по УВР, курирующие начальную школу, учител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. Джанкоя, Джанкойского, Красногвардейского, Нижнегорского, Советского районов, которые будут работать во 2-х  классах в 2013-2014 учебном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мова Л.В.,</w:t>
            </w:r>
          </w:p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мченко А.И.,</w:t>
            </w:r>
          </w:p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шко И.А.</w:t>
            </w:r>
          </w:p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8</w:t>
            </w:r>
          </w:p>
          <w:p>
            <w:pPr>
              <w:pStyle w:val="Normal"/>
              <w:tabs>
                <w:tab w:val="clear" w:pos="708"/>
                <w:tab w:val="left" w:pos="130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. Симферополь</w:t>
            </w:r>
          </w:p>
          <w:p>
            <w:pPr>
              <w:pStyle w:val="Normal"/>
              <w:tabs>
                <w:tab w:val="clear" w:pos="708"/>
                <w:tab w:val="left" w:pos="130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Совместно с МОНМС АРК)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еминар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Использование современных образовательных технологий в организации учебно-воспитательного процесса в интернатных учебных заведениях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и директоров школ- интерна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1-2 чел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арова О.А.,</w:t>
            </w:r>
          </w:p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ефьева М.П.</w:t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9</w:t>
            </w:r>
          </w:p>
          <w:p>
            <w:pPr>
              <w:pStyle w:val="Normal"/>
              <w:tabs>
                <w:tab w:val="clear" w:pos="708"/>
                <w:tab w:val="left" w:pos="130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циональный университет «Одесская юридическая академия»</w:t>
            </w:r>
          </w:p>
          <w:p>
            <w:pPr>
              <w:pStyle w:val="Normal"/>
              <w:tabs>
                <w:tab w:val="clear" w:pos="708"/>
                <w:tab w:val="left" w:pos="130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. Симферополь</w:t>
            </w:r>
          </w:p>
          <w:p>
            <w:pPr>
              <w:pStyle w:val="Normal"/>
              <w:tabs>
                <w:tab w:val="clear" w:pos="708"/>
                <w:tab w:val="left" w:pos="130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Совместно с МОНМС АРК)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мина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Изменения в действующем законодательстве Украины и их влияние на преподавание правоведческих дисциплин в общеобразовательных учебных заведениях АРК»</w:t>
            </w:r>
          </w:p>
          <w:p>
            <w:pPr>
              <w:pStyle w:val="Normal"/>
              <w:tabs>
                <w:tab w:val="clear" w:pos="708"/>
                <w:tab w:val="left" w:pos="130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сты районных, городских методических кабинетов (центров), курирующие преподавания правоведен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я-предмет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2-3 чел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шковский И.А.,</w:t>
            </w:r>
          </w:p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юка Н.Н.</w:t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8-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. Евпатория</w:t>
            </w:r>
          </w:p>
          <w:p>
            <w:pPr>
              <w:pStyle w:val="Normal"/>
              <w:tabs>
                <w:tab w:val="clear" w:pos="708"/>
                <w:tab w:val="left" w:pos="130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Совместно с МОНМС АРК)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мина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О  подготовке к переходу на новый Государственный стандарт базового общего среднего образован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и районных, городских органов управления образова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юшкин В.А.,</w:t>
            </w:r>
          </w:p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ородина Ю.В.</w:t>
            </w:r>
          </w:p>
        </w:tc>
      </w:tr>
      <w:tr>
        <w:trPr/>
        <w:tc>
          <w:tcPr>
            <w:tcW w:w="15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2" w:leader="none"/>
              </w:tabs>
              <w:spacing w:lineRule="auto" w:line="240" w:before="0" w:after="0"/>
              <w:ind w:left="34" w:right="-108"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Апрель</w:t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. Феодосия</w:t>
            </w:r>
          </w:p>
          <w:p>
            <w:pPr>
              <w:pStyle w:val="Normal"/>
              <w:tabs>
                <w:tab w:val="clear" w:pos="708"/>
                <w:tab w:val="left" w:pos="130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Совместно с МОНМС АРК)</w:t>
            </w:r>
          </w:p>
          <w:p>
            <w:pPr>
              <w:pStyle w:val="Normal"/>
              <w:tabs>
                <w:tab w:val="clear" w:pos="708"/>
                <w:tab w:val="left" w:pos="130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гиональный семинар – практику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«О подготовке к переходу на новый Государственный стандарт базового общего среднего образован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ботники методических кабинетов (центров), руководители общеобразовательных учебных заведений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тупеней городов  Керчь, Судак, Феодосия, Ленинского, Кировского и Советского 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умак Е.В.,</w:t>
            </w:r>
          </w:p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рецкая О.Д.</w:t>
            </w:r>
          </w:p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9</w:t>
            </w:r>
          </w:p>
          <w:p>
            <w:pPr>
              <w:pStyle w:val="Normal"/>
              <w:tabs>
                <w:tab w:val="clear" w:pos="708"/>
                <w:tab w:val="left" w:pos="130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ИППО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мина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Подготовка педагогов к реализации содержательных линий Государственного стандарта базового общего среднего образования (Образовательная отрасль «Языки и литературы»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сты районных, городских методических кабинетов (центров), курирующие преподавание украинского языка и литературы, русского языка и литературы, мировой литера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1-2 чел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ймуханова Н.М.,</w:t>
            </w:r>
          </w:p>
          <w:p>
            <w:pPr>
              <w:pStyle w:val="Normal"/>
              <w:tabs>
                <w:tab w:val="clear" w:pos="708"/>
                <w:tab w:val="left" w:pos="18" w:leader="none"/>
              </w:tabs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шпиль Н.И.,</w:t>
            </w:r>
          </w:p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иколаев С.А.</w:t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</w:t>
            </w:r>
          </w:p>
          <w:p>
            <w:pPr>
              <w:pStyle w:val="Normal"/>
              <w:tabs>
                <w:tab w:val="clear" w:pos="708"/>
                <w:tab w:val="left" w:pos="130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ВК «Школа-лицей» №3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м. А.С. Макаренко</w:t>
            </w:r>
          </w:p>
          <w:p>
            <w:pPr>
              <w:pStyle w:val="Normal"/>
              <w:tabs>
                <w:tab w:val="clear" w:pos="708"/>
                <w:tab w:val="left" w:pos="130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. Симферополь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седание творческой групп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чителей обслуживающего труда «Проведение мастер-классов по новым модулям программы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лены творческой групп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спис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рипниченко Н.И.,</w:t>
            </w:r>
          </w:p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ефьева М.П.,</w:t>
            </w:r>
          </w:p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диенко Е.А.</w:t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0" w:leader="none"/>
                <w:tab w:val="left" w:pos="912" w:leader="none"/>
                <w:tab w:val="left" w:pos="130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-17</w:t>
            </w:r>
          </w:p>
          <w:p>
            <w:pPr>
              <w:pStyle w:val="Normal"/>
              <w:tabs>
                <w:tab w:val="clear" w:pos="708"/>
                <w:tab w:val="left" w:pos="770" w:leader="none"/>
                <w:tab w:val="left" w:pos="912" w:leader="none"/>
                <w:tab w:val="left" w:pos="130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. Красноперекопск</w:t>
            </w:r>
          </w:p>
          <w:p>
            <w:pPr>
              <w:pStyle w:val="Normal"/>
              <w:tabs>
                <w:tab w:val="clear" w:pos="708"/>
                <w:tab w:val="left" w:pos="130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Совместно с МОНМС АРК)</w:t>
            </w:r>
          </w:p>
          <w:p>
            <w:pPr>
              <w:pStyle w:val="Normal"/>
              <w:tabs>
                <w:tab w:val="clear" w:pos="708"/>
                <w:tab w:val="left" w:pos="130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мина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Модернизация содержания и структуры методической работы с педагогическими кадрами и их подготовка к реализации </w:t>
            </w: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го  стандарта базового общего среднего образования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е районными, городскими методическими кабинет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центрам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чел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исенко И.К.,</w:t>
            </w:r>
          </w:p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мова Л.В.,</w:t>
            </w:r>
          </w:p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умак Е.В.,</w:t>
            </w:r>
          </w:p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филова С.Б.</w:t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</w:t>
            </w:r>
          </w:p>
          <w:p>
            <w:pPr>
              <w:pStyle w:val="Normal"/>
              <w:tabs>
                <w:tab w:val="clear" w:pos="708"/>
                <w:tab w:val="left" w:pos="130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ВК «Общеобразовательная школа I-III ступеней-гимназия»  №17</w:t>
            </w:r>
          </w:p>
          <w:p>
            <w:pPr>
              <w:pStyle w:val="Normal"/>
              <w:tabs>
                <w:tab w:val="clear" w:pos="708"/>
                <w:tab w:val="left" w:pos="130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. Феодосия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еминар - практикум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Новый стандарт - в новую школу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и директоров по УВР, курирующие начальную школу, г.г.  Керчи, Судака, Феодосии, Кировского, Ленинского районов, учителя которые будут работать во 2-х  классах в 2013-2014 учебном году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мова Л.В.,</w:t>
            </w:r>
          </w:p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рецкая О.Д.,</w:t>
            </w:r>
          </w:p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епелюк И.Е.</w:t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</w:t>
            </w:r>
          </w:p>
          <w:p>
            <w:pPr>
              <w:pStyle w:val="Normal"/>
              <w:tabs>
                <w:tab w:val="clear" w:pos="708"/>
                <w:tab w:val="left" w:pos="130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имназия</w:t>
            </w:r>
          </w:p>
          <w:p>
            <w:pPr>
              <w:pStyle w:val="Normal"/>
              <w:tabs>
                <w:tab w:val="clear" w:pos="708"/>
                <w:tab w:val="left" w:pos="130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м. И. Сельвинского</w:t>
            </w:r>
          </w:p>
          <w:p>
            <w:pPr>
              <w:pStyle w:val="Normal"/>
              <w:tabs>
                <w:tab w:val="clear" w:pos="708"/>
                <w:tab w:val="left" w:pos="130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. Евпатория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минар-практику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Условия развития творческих способностей у учащихся по немецкому языку»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сты, курирующие преподавание  немецкого языка, руководители районных, городских МО учителей немецкого языка, учителя немецкого язы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2 чел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тюшкина О.В.,</w:t>
            </w:r>
          </w:p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ородина Ю.В.,</w:t>
            </w:r>
          </w:p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лимонов Н.А.</w:t>
            </w:r>
          </w:p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</w:t>
            </w:r>
          </w:p>
          <w:p>
            <w:pPr>
              <w:pStyle w:val="Normal"/>
              <w:tabs>
                <w:tab w:val="clear" w:pos="708"/>
                <w:tab w:val="left" w:pos="130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ВК «Лингвист»</w:t>
            </w:r>
          </w:p>
          <w:p>
            <w:pPr>
              <w:pStyle w:val="Normal"/>
              <w:tabs>
                <w:tab w:val="clear" w:pos="708"/>
                <w:tab w:val="left" w:pos="130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. Симферополь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минар-практику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Особенности реализации принципа коммуникативной направленности и учет психологических особенностей  детей младшего школьного возраста на уроках английского язык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и районных, городских МО учителей английского языка, учителя, преподающие английский язык в начальной школ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2 чел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стецкая Л.М.,</w:t>
            </w:r>
          </w:p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ефьева М.П.,</w:t>
            </w:r>
          </w:p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икова Н.Д.</w:t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9</w:t>
            </w:r>
          </w:p>
          <w:p>
            <w:pPr>
              <w:pStyle w:val="Normal"/>
              <w:tabs>
                <w:tab w:val="clear" w:pos="708"/>
                <w:tab w:val="left" w:pos="1302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щеобразовательная школа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ступеней №4</w:t>
            </w:r>
          </w:p>
          <w:p>
            <w:pPr>
              <w:pStyle w:val="Normal"/>
              <w:tabs>
                <w:tab w:val="clear" w:pos="708"/>
                <w:tab w:val="left" w:pos="130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. Симферополь</w:t>
            </w:r>
          </w:p>
          <w:p>
            <w:pPr>
              <w:pStyle w:val="Normal"/>
              <w:tabs>
                <w:tab w:val="clear" w:pos="708"/>
                <w:tab w:val="left" w:pos="130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минар-совеща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«Об особенностях преподавания русского, крымскотатарского  языков и литературы  в 5-х классах общеобразовательных учебных заведений в связи с переходом на новый Государственный стандарт  базового и полного общего среднего образован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вместно с кафедрой филологии КРИППО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сты, курирующие  преподавание русского, крымскотатарского языков и литературы, руководители районных, городских МО учителей русского, крымскотатарского  языков и литера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2 чел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идинова М.И.,</w:t>
            </w:r>
          </w:p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шурова Н.А.,</w:t>
            </w:r>
          </w:p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аев С.А.</w:t>
              <w:br/>
              <w:t>Арефьева М.П.,</w:t>
            </w:r>
          </w:p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цкая А.М.</w:t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9 </w:t>
            </w:r>
          </w:p>
          <w:p>
            <w:pPr>
              <w:pStyle w:val="Normal"/>
              <w:tabs>
                <w:tab w:val="clear" w:pos="708"/>
                <w:tab w:val="left" w:pos="130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асногвардейский районный</w:t>
            </w:r>
          </w:p>
          <w:p>
            <w:pPr>
              <w:pStyle w:val="Normal"/>
              <w:tabs>
                <w:tab w:val="clear" w:pos="708"/>
                <w:tab w:val="left" w:pos="130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тодический кабинет</w:t>
            </w:r>
          </w:p>
          <w:p>
            <w:pPr>
              <w:pStyle w:val="Normal"/>
              <w:tabs>
                <w:tab w:val="clear" w:pos="708"/>
                <w:tab w:val="left" w:pos="130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минар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межпредметных связей в процессе преподавания предметов естественного цикла (биология, география)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сты районных, городских методических кабинетов (центров), курирующие препода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ологии и географ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2 чел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ехова А.В.,</w:t>
            </w:r>
          </w:p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ычев А.В.,</w:t>
            </w:r>
          </w:p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чинская Н.В.,</w:t>
            </w:r>
          </w:p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чулайтис О.А.</w:t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9</w:t>
            </w:r>
          </w:p>
          <w:p>
            <w:pPr>
              <w:pStyle w:val="Normal"/>
              <w:tabs>
                <w:tab w:val="clear" w:pos="708"/>
                <w:tab w:val="left" w:pos="130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ИППО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еминар «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нцептуальные принципы построения линии УМК «МАТЕМАТИКА». Учебно-методическое сопровождение преподавания математики  в 5-х классах по новому Государственному стандарту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сты  районных, городских методических кабинетов (центров), курирующие преподавание матема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1- 2 чел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зун Т.В.</w:t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4-25</w:t>
            </w:r>
          </w:p>
          <w:p>
            <w:pPr>
              <w:pStyle w:val="Normal"/>
              <w:tabs>
                <w:tab w:val="clear" w:pos="708"/>
                <w:tab w:val="left" w:pos="130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ерченский городской  учебно-методический центр</w:t>
            </w:r>
          </w:p>
          <w:p>
            <w:pPr>
              <w:pStyle w:val="Normal"/>
              <w:tabs>
                <w:tab w:val="clear" w:pos="708"/>
                <w:tab w:val="left" w:pos="130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30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еминар-тренинг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Формирование гражданской и общекультурной  компетенций учащихся в процессе формирования исторического мышления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ителя социально-гуманитарных дисципл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г. Феодосии, Керчи  и Ленинского райо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Керчь – 10 чел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Феодосия – 5 чел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нинский район – 5че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ковая С.К.,</w:t>
            </w:r>
          </w:p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киева Н.Ш.</w:t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5</w:t>
            </w:r>
          </w:p>
          <w:p>
            <w:pPr>
              <w:pStyle w:val="Normal"/>
              <w:tabs>
                <w:tab w:val="clear" w:pos="708"/>
                <w:tab w:val="left" w:pos="130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ИППО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мина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Актуальные аспекты организации экспериментальной работы на базе дошкольных учебных заведений АРК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сты  районных, городских методических кабинетов (центров), курирующие дошкольное 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умова Л.В., </w:t>
            </w:r>
          </w:p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емилева Э.Ф., Лукьянчук Л.П.</w:t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5</w:t>
            </w:r>
          </w:p>
          <w:p>
            <w:pPr>
              <w:pStyle w:val="Normal"/>
              <w:tabs>
                <w:tab w:val="clear" w:pos="708"/>
                <w:tab w:val="left" w:pos="130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имназия   №11</w:t>
            </w:r>
          </w:p>
          <w:p>
            <w:pPr>
              <w:pStyle w:val="Normal"/>
              <w:tabs>
                <w:tab w:val="clear" w:pos="708"/>
                <w:tab w:val="left" w:pos="130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м. К.А. Тренева</w:t>
            </w:r>
          </w:p>
          <w:p>
            <w:pPr>
              <w:pStyle w:val="Normal"/>
              <w:tabs>
                <w:tab w:val="clear" w:pos="708"/>
                <w:tab w:val="left" w:pos="130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. Симферополь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естиваль педагогических иде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Применение технологий развивающего обучения на уроках искусств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я предметов художественно-эстетического цик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2 чел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мазан О.А.,</w:t>
            </w:r>
          </w:p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ефьева М.П.,</w:t>
            </w:r>
          </w:p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ошин Н.В.</w:t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5-26</w:t>
            </w:r>
          </w:p>
          <w:p>
            <w:pPr>
              <w:pStyle w:val="Normal"/>
              <w:tabs>
                <w:tab w:val="clear" w:pos="708"/>
                <w:tab w:val="left" w:pos="130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аза «Учитель»</w:t>
            </w:r>
          </w:p>
          <w:p>
            <w:pPr>
              <w:pStyle w:val="Normal"/>
              <w:tabs>
                <w:tab w:val="clear" w:pos="708"/>
                <w:tab w:val="left" w:pos="130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. Ялта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треча-отчет экспериментальных общеобразовательных учебных завед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и экспериментальных ОУ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2 чел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хоцкая Л.В,</w:t>
            </w:r>
          </w:p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зямко С.С.</w:t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мферопольский район</w:t>
            </w:r>
          </w:p>
          <w:p>
            <w:pPr>
              <w:pStyle w:val="Normal"/>
              <w:tabs>
                <w:tab w:val="clear" w:pos="708"/>
                <w:tab w:val="left" w:pos="130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Совместно с МОНМС АРК)</w:t>
            </w:r>
          </w:p>
          <w:p>
            <w:pPr>
              <w:pStyle w:val="Normal"/>
              <w:tabs>
                <w:tab w:val="clear" w:pos="708"/>
                <w:tab w:val="left" w:pos="130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мина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Особенности управленческой деятельности в условиях функционирования дневных общеобразовательных школ с вечерними классами»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ы городских, районных органов управления образованием, курирующие работу вечерних классов при дневных общеобразовательных школах, директора вечерних (сменных) шко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гданова Т.Н.,</w:t>
            </w:r>
          </w:p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рияк Т.Н.</w:t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0</w:t>
            </w:r>
          </w:p>
          <w:p>
            <w:pPr>
              <w:pStyle w:val="Normal"/>
              <w:tabs>
                <w:tab w:val="clear" w:pos="708"/>
                <w:tab w:val="left" w:pos="130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КРИППО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нструктивно-методическое совеща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«О подготовке отчетов о деятельности психологических служб АРК в 2013/2014 учебном году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сты, курирующие психологическую службу, руководители МО практических психоло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1 чел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ердоступ К.Г.,</w:t>
            </w:r>
          </w:p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жецкая  М.Е., Нагребецкая С.Г. </w:t>
            </w:r>
          </w:p>
        </w:tc>
      </w:tr>
      <w:tr>
        <w:trPr/>
        <w:tc>
          <w:tcPr>
            <w:tcW w:w="15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2" w:leader="none"/>
              </w:tabs>
              <w:spacing w:lineRule="auto" w:line="240" w:before="0" w:after="0"/>
              <w:ind w:left="34" w:right="-108"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Ма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7</w:t>
            </w:r>
          </w:p>
          <w:p>
            <w:pPr>
              <w:pStyle w:val="Normal"/>
              <w:tabs>
                <w:tab w:val="clear" w:pos="708"/>
                <w:tab w:val="left" w:pos="130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ВК «Школа-лицей» №2</w:t>
            </w:r>
          </w:p>
          <w:p>
            <w:pPr>
              <w:pStyle w:val="Normal"/>
              <w:tabs>
                <w:tab w:val="clear" w:pos="708"/>
                <w:tab w:val="left" w:pos="130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г. Красноперекопск 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еминар - практикум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Новый стандарт - в новую школу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и директоров по УВР, курирующие начальную школу, учителя г.г. Армянска, Красноперекопска, Красноперекопского, Первомайского, Раздольненского, Черноморского районов, которые будут работать во 2-х  классах в 2013-2014 учебном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мова Л.В.,</w:t>
            </w:r>
          </w:p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филова С.Б.,</w:t>
            </w:r>
          </w:p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лашникова М.Г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Вилинская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щеобразовательная школа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ступеней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 № 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ахчисарайский район</w:t>
            </w:r>
          </w:p>
          <w:p>
            <w:pPr>
              <w:pStyle w:val="Normal"/>
              <w:tabs>
                <w:tab w:val="clear" w:pos="708"/>
                <w:tab w:val="left" w:pos="130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Совместно с МОНМС АРК)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Семинар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Инновационные и информационные технологии в образовани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иректора  школ с крымскотатарским языком обу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лидинова М.И.,                              </w:t>
            </w:r>
          </w:p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шурова Н.А.,</w:t>
            </w:r>
          </w:p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ебенникова Л.В.,</w:t>
            </w:r>
          </w:p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йдаметова З.Э.</w:t>
            </w:r>
          </w:p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</w:t>
            </w:r>
          </w:p>
          <w:p>
            <w:pPr>
              <w:pStyle w:val="Normal"/>
              <w:tabs>
                <w:tab w:val="clear" w:pos="708"/>
                <w:tab w:val="left" w:pos="130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ВК «Школа-лицей» №3</w:t>
            </w:r>
          </w:p>
          <w:p>
            <w:pPr>
              <w:pStyle w:val="Normal"/>
              <w:tabs>
                <w:tab w:val="clear" w:pos="708"/>
                <w:tab w:val="left" w:pos="130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м. А.С. Макаренко</w:t>
            </w:r>
          </w:p>
          <w:p>
            <w:pPr>
              <w:pStyle w:val="Normal"/>
              <w:tabs>
                <w:tab w:val="clear" w:pos="708"/>
                <w:tab w:val="left" w:pos="130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. Симферополь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мина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Использование информационно-коммуникативных технологий  на уроках обслуживающего труда, технологий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и МО учителей обслуживающего труда, технолог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2 чел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рипниченко Н.И.</w:t>
              <w:br/>
              <w:t>Арефьева М.П.,</w:t>
            </w:r>
          </w:p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диенко Е.А.</w:t>
            </w:r>
          </w:p>
        </w:tc>
      </w:tr>
      <w:tr>
        <w:trPr>
          <w:trHeight w:val="11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 – 16</w:t>
            </w:r>
          </w:p>
          <w:p>
            <w:pPr>
              <w:pStyle w:val="Normal"/>
              <w:tabs>
                <w:tab w:val="clear" w:pos="708"/>
                <w:tab w:val="left" w:pos="130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Ялтинское  научно-методическое учреждение «Городской</w:t>
            </w:r>
          </w:p>
          <w:p>
            <w:pPr>
              <w:pStyle w:val="Normal"/>
              <w:tabs>
                <w:tab w:val="clear" w:pos="708"/>
                <w:tab w:val="left" w:pos="130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тодический кабинет»</w:t>
            </w:r>
          </w:p>
          <w:p>
            <w:pPr>
              <w:pStyle w:val="Normal"/>
              <w:tabs>
                <w:tab w:val="clear" w:pos="708"/>
                <w:tab w:val="left" w:pos="130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едагогический университе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Принципы управления методическим кабинетом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е районными, городскими кабинетами (центрам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умак Е.В.,</w:t>
            </w:r>
          </w:p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зямко С.С.</w:t>
            </w:r>
          </w:p>
        </w:tc>
      </w:tr>
      <w:tr>
        <w:trPr>
          <w:trHeight w:val="11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. Симферополь</w:t>
            </w:r>
          </w:p>
          <w:p>
            <w:pPr>
              <w:pStyle w:val="Normal"/>
              <w:tabs>
                <w:tab w:val="clear" w:pos="708"/>
                <w:tab w:val="left" w:pos="130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Совместно с МОНМС АРК)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спубликанский семина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Организация экспериментальной работы на базе дошкольных учебных заведений»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е и методисты дошкольных учебных заве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емелёва Э.Ф.,</w:t>
            </w:r>
          </w:p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ефьева М.П.</w:t>
            </w:r>
          </w:p>
        </w:tc>
      </w:tr>
      <w:tr>
        <w:trPr>
          <w:trHeight w:val="11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</w:t>
            </w:r>
          </w:p>
          <w:p>
            <w:pPr>
              <w:pStyle w:val="Normal"/>
              <w:tabs>
                <w:tab w:val="clear" w:pos="708"/>
                <w:tab w:val="left" w:pos="130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ИППО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аседание творческой  группы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азвитие устного и письменного иноязычного общения на начальном этапе обучения с учетом требований новой Программы по английскому языку» (Подготовка методического пособия в помощь учителю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творческой групп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спис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стецкая Л.М.</w:t>
            </w:r>
          </w:p>
        </w:tc>
      </w:tr>
      <w:tr>
        <w:trPr>
          <w:trHeight w:val="11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</w:t>
            </w:r>
          </w:p>
          <w:p>
            <w:pPr>
              <w:pStyle w:val="Normal"/>
              <w:tabs>
                <w:tab w:val="clear" w:pos="708"/>
                <w:tab w:val="left" w:pos="130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РВУЗ «КИПУ» </w:t>
            </w:r>
          </w:p>
          <w:p>
            <w:pPr>
              <w:pStyle w:val="Normal"/>
              <w:tabs>
                <w:tab w:val="clear" w:pos="708"/>
                <w:tab w:val="left" w:pos="130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г. Симферополь</w:t>
            </w:r>
          </w:p>
          <w:p>
            <w:pPr>
              <w:pStyle w:val="Normal"/>
              <w:tabs>
                <w:tab w:val="clear" w:pos="708"/>
                <w:tab w:val="left" w:pos="130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Совместно с МОНМС АРК)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мина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ля воспитателей дошкольных учебных заведений, работающих в группах с крымскотатарским языком обучения «Игромастерство в современном дошкольном учебном заведении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 дошкольных учебных заведений, работающих в группах с крымскотатарским языком обу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идинова М.И.</w:t>
            </w:r>
          </w:p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шурова Н.А..</w:t>
            </w:r>
          </w:p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емелёва Э.Ф.,</w:t>
            </w:r>
          </w:p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кубов Ф.Я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1</w:t>
            </w:r>
          </w:p>
          <w:p>
            <w:pPr>
              <w:pStyle w:val="Normal"/>
              <w:tabs>
                <w:tab w:val="clear" w:pos="708"/>
                <w:tab w:val="left" w:pos="130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ИППО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мина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Об особенностях преподавания информатики во 2-х классах  в соответствии с переходом на новый Государственный стандарт начального общего  образования»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я информатики,  которые будут преподавать в начальной школ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2 че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регио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умова Л.В., </w:t>
            </w:r>
          </w:p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ндра Т.В.</w:t>
            </w:r>
          </w:p>
        </w:tc>
      </w:tr>
      <w:tr>
        <w:trPr/>
        <w:tc>
          <w:tcPr>
            <w:tcW w:w="15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2" w:leader="none"/>
              </w:tabs>
              <w:spacing w:lineRule="auto" w:line="240" w:before="0" w:after="0"/>
              <w:ind w:left="34" w:right="-108"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Июн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4</w:t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244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ВК «Школа-лицей» №3</w:t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2443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м. А. С. Макаренко</w:t>
            </w:r>
          </w:p>
          <w:p>
            <w:pPr>
              <w:pStyle w:val="Normal"/>
              <w:tabs>
                <w:tab w:val="clear" w:pos="708"/>
                <w:tab w:val="left" w:pos="130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. Симферополь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аседание творческой  группы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азвитие творческих способностей  и устойчивого интереса к техническому творчеству у учащихся на уроках трудового обучения, технологий и занятиях кружк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творческой групп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спис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итин В.Д.,</w:t>
            </w:r>
          </w:p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ефьева М.П.,</w:t>
            </w:r>
          </w:p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диенко Е.А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4</w:t>
            </w:r>
          </w:p>
          <w:p>
            <w:pPr>
              <w:pStyle w:val="Normal"/>
              <w:tabs>
                <w:tab w:val="clear" w:pos="708"/>
                <w:tab w:val="left" w:pos="130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ИППО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еминар - практикум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Новый стандарт - в новую школу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и директоров по УВР, курирующие начальную школу, учител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г. Алушты, Ялты, Евпатории, Саки, Симферополя, Бахчисарайского, Белогорского, Сакского, Симферополь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йонов,  которые будут работать во 2-х  классах в 2013-2014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ом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мова Л.В.</w:t>
            </w:r>
          </w:p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-14</w:t>
            </w:r>
          </w:p>
          <w:p>
            <w:pPr>
              <w:pStyle w:val="Normal"/>
              <w:tabs>
                <w:tab w:val="clear" w:pos="708"/>
                <w:tab w:val="left" w:pos="130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ИППО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етняя лингвистическая научно-методическая школ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Современный учебник русского язык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тодисты институтов последипломного педагогического образования, районных, городских отделов, управлений образования, учителя русского языка Украины и АР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заявк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дяков А.Н.,</w:t>
            </w:r>
          </w:p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ролова Т.Я.,</w:t>
            </w:r>
          </w:p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аев С.А.</w:t>
            </w:r>
          </w:p>
        </w:tc>
      </w:tr>
      <w:tr>
        <w:trPr>
          <w:trHeight w:val="6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</w:t>
            </w:r>
          </w:p>
          <w:p>
            <w:pPr>
              <w:pStyle w:val="Normal"/>
              <w:tabs>
                <w:tab w:val="clear" w:pos="708"/>
                <w:tab w:val="left" w:pos="130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ИППО</w:t>
            </w:r>
          </w:p>
          <w:p>
            <w:pPr>
              <w:pStyle w:val="Normal"/>
              <w:tabs>
                <w:tab w:val="clear" w:pos="708"/>
                <w:tab w:val="left" w:pos="130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еминар – тренинг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Новый стандарт - в новую школ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я, которые будут работать в 1-х  классах  в 2013-2014 учебном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3-4 че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 каждого регио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мова Л.В.</w:t>
            </w:r>
          </w:p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ИППО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еминар-практикум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в режиме он-лайн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Анализ повышения квалификации педагогических работников в І полугодии и планирование курсовой подготовки с учетом  базы данных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ы районных, городских управлений (отделов) образования, методисты  методических кабинетов (центров), курирующие повышение квалификации педагогических работ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1 чел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ан П.В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</w:t>
            </w:r>
          </w:p>
          <w:p>
            <w:pPr>
              <w:pStyle w:val="Normal"/>
              <w:tabs>
                <w:tab w:val="clear" w:pos="708"/>
                <w:tab w:val="left" w:pos="130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ИППО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минар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 особенностях преподавания информатики в 5-х классах  в соответствии с переходом на новый Государственный стандарт базового и полного общего среднего образования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ителя информа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1 -2 чел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ндра Т.В.</w:t>
            </w:r>
          </w:p>
        </w:tc>
      </w:tr>
      <w:tr>
        <w:trPr/>
        <w:tc>
          <w:tcPr>
            <w:tcW w:w="15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2" w:leader="none"/>
              </w:tabs>
              <w:spacing w:lineRule="auto" w:line="240" w:before="0" w:after="0"/>
              <w:ind w:left="34" w:right="-108"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Авгус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</w:t>
            </w:r>
          </w:p>
          <w:p>
            <w:pPr>
              <w:pStyle w:val="Normal"/>
              <w:tabs>
                <w:tab w:val="clear" w:pos="708"/>
                <w:tab w:val="left" w:pos="130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ИППО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мина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Об особенностях преподавания предметов художественно-эстетического цикла в ОУЗ АРК в 2013/2014 учебном году»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и  районных, городских МО учителей музыкального искусства, изобразительного искусства и художественной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2 чел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мазан О.А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1</w:t>
            </w:r>
          </w:p>
          <w:p>
            <w:pPr>
              <w:pStyle w:val="Normal"/>
              <w:tabs>
                <w:tab w:val="clear" w:pos="708"/>
                <w:tab w:val="left" w:pos="130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ИППО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минар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 особенностях преподавания химии  в ОУЗ АРК в 2013/2014 учебном году»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тодисты районных, городских методических кабинетов (центров), курирующие преподавание химии, руководители районных, городских МО учителей химии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2 чел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рьянова Т.Н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1</w:t>
            </w:r>
          </w:p>
          <w:p>
            <w:pPr>
              <w:pStyle w:val="Normal"/>
              <w:tabs>
                <w:tab w:val="clear" w:pos="708"/>
                <w:tab w:val="left" w:pos="130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ИППО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минар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 особенностях преподавания украинского языка и литературы, мировой литературы  в ОУЗ АРК в 2013/2014 учебном году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сты районных, городских методических кабинетов (центров), курирующие преподавание украинского языка и литературы, мировой литературы, руководители районных, городских  МО учителей украинского языка и литера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2-3 чел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шпиль Н.М.,</w:t>
            </w:r>
          </w:p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ймуханова Н.М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2" w:leader="none"/>
                <w:tab w:val="left" w:pos="27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2</w:t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27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ИППО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нструктивно-методическое совеща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Особенности деятельности психологической службы системы образования в 2013/2014  учебном году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тодисты районных, городских методических кабинетов (центров),  курирующ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сихологическую службу, руководители районных, городских МО практических психоло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1 чел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вердоступ К.Г., </w:t>
            </w:r>
          </w:p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жецкая  М.Е., Нагребецкая С.Г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2</w:t>
            </w:r>
          </w:p>
          <w:p>
            <w:pPr>
              <w:pStyle w:val="Normal"/>
              <w:tabs>
                <w:tab w:val="clear" w:pos="708"/>
                <w:tab w:val="left" w:pos="130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ИППО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минар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б особенностях преподавания иностранных языков   в ОУЗ АРК в 2013/2014 учебном году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тодисты районных, городских методических кабинетов (центров), курирующие преподавание  иностранных языков, руководители районных, городских МО учителей иностранных язы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2-3 чел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стецкая Л.М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2</w:t>
            </w:r>
          </w:p>
          <w:p>
            <w:pPr>
              <w:pStyle w:val="Normal"/>
              <w:tabs>
                <w:tab w:val="clear" w:pos="708"/>
                <w:tab w:val="left" w:pos="130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ИППО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мина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Особенности организации учебно-воспитательного процесса  в дошкольных учебных заведениях АРК в 2013/2014 учебном году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сты  районных, городских  методических кабинетов (центров), курирующие дошкольное 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умова Л.В. , </w:t>
            </w:r>
          </w:p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емилева Э.Ф., Лукьянчук Л.П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2</w:t>
            </w:r>
          </w:p>
          <w:p>
            <w:pPr>
              <w:pStyle w:val="Normal"/>
              <w:tabs>
                <w:tab w:val="clear" w:pos="708"/>
                <w:tab w:val="left" w:pos="130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ИППО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мина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Об особенностях преподавания математики в ОУЗ АРК в 2013/2014 учебном году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сты районных, городских методических кабинетов (центров), курирующие преподавание матема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1- 2 чел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зун Т.В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2</w:t>
            </w:r>
          </w:p>
          <w:p>
            <w:pPr>
              <w:pStyle w:val="Normal"/>
              <w:tabs>
                <w:tab w:val="clear" w:pos="708"/>
                <w:tab w:val="left" w:pos="130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ИППО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еминар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Особенности организации воспитательной работы в ОУЗ АРК в 2013/14 учебном году: нормативно-правовой и методический аспекты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ы  районных, городских  отделов, управлений образования, методисты районных, городских методических кабинетов (центров), курирующие  воспитательную рабо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1 чел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аськив Т.Ф., </w:t>
            </w:r>
          </w:p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кубов А.С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3</w:t>
            </w:r>
          </w:p>
          <w:p>
            <w:pPr>
              <w:pStyle w:val="Normal"/>
              <w:tabs>
                <w:tab w:val="clear" w:pos="708"/>
                <w:tab w:val="left" w:pos="130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ИППО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мина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Об особенностях преподавания русского языка и литературы в ОУЗ АРК в 2013/2014 учебном году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сты  районных, городских методических кабинетов (центров), курирующие преподавание русского языка и литератур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и районных, городских  МО учителей русского языка и литера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2-3 чел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аев С.А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3</w:t>
            </w:r>
          </w:p>
          <w:p>
            <w:pPr>
              <w:pStyle w:val="Normal"/>
              <w:tabs>
                <w:tab w:val="clear" w:pos="708"/>
                <w:tab w:val="left" w:pos="130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ИППО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мина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Об особенностях преподавания крымскотатарского  языка и литературы в ОУЗ АРК в 2013/2014 учебном году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сты районных, городских методических кабинетов (центров), курирующие преподавание крымскотатарского языка и литературы, руководители районных, городских  МО учителей крымскотатарского языка и литера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2-3 чел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идинова М.И.,</w:t>
            </w:r>
          </w:p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шурова Н.А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3</w:t>
            </w:r>
          </w:p>
          <w:p>
            <w:pPr>
              <w:pStyle w:val="Normal"/>
              <w:tabs>
                <w:tab w:val="clear" w:pos="708"/>
                <w:tab w:val="left" w:pos="130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ИППО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мина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Об особенностях преподавания учебных дисциплин  в начальных классах  в ОУЗ АРК в 2013/2014 учебном году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сты районных, городских  методических кабинетов (центров), курирующие начальное 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умова Л.В., </w:t>
            </w:r>
          </w:p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далка Н.Ф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3</w:t>
            </w:r>
          </w:p>
          <w:p>
            <w:pPr>
              <w:pStyle w:val="Normal"/>
              <w:tabs>
                <w:tab w:val="clear" w:pos="708"/>
                <w:tab w:val="left" w:pos="130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ИППО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мина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Об особенностях преподавания биологии, экологии, природоведения  в ОУЗ АРК в 2013/2014 учебном году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тодисты районных, городских методических кабинетов (центров), курирующие преподавание биологии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1- 2 чел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ехова А.В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3</w:t>
            </w:r>
          </w:p>
          <w:p>
            <w:pPr>
              <w:pStyle w:val="Normal"/>
              <w:tabs>
                <w:tab w:val="clear" w:pos="708"/>
                <w:tab w:val="left" w:pos="130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ИППО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мина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«Об особенностях преподавания физической культуры  и предмета «Основы здоровья»  в ОУЗ АРК в 2013/2014 учебном году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тодисты районных, городских методических кабинетов (центров), курирующие преподавание физической культуры и предмета «Основы здоровь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1- 2 чел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денко Т.Д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3</w:t>
            </w:r>
          </w:p>
          <w:p>
            <w:pPr>
              <w:pStyle w:val="Normal"/>
              <w:tabs>
                <w:tab w:val="clear" w:pos="708"/>
                <w:tab w:val="left" w:pos="130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ИППО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минар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 особенностях преподавания географии и экономики  в ОУЗ АРК в 2013/2014 учебном году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сты районных, городских методических кабинетов (центров), курирующие преподавание географии и эконом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1- 2 чел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ычев А.В., Корчинская Н.В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3</w:t>
            </w:r>
          </w:p>
          <w:p>
            <w:pPr>
              <w:pStyle w:val="Normal"/>
              <w:tabs>
                <w:tab w:val="clear" w:pos="708"/>
                <w:tab w:val="left" w:pos="130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ВК «Школа-лицей» №3</w:t>
            </w:r>
          </w:p>
          <w:p>
            <w:pPr>
              <w:pStyle w:val="Normal"/>
              <w:tabs>
                <w:tab w:val="clear" w:pos="708"/>
                <w:tab w:val="left" w:pos="130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м. А.С. Макаренко</w:t>
            </w:r>
          </w:p>
          <w:p>
            <w:pPr>
              <w:pStyle w:val="Normal"/>
              <w:tabs>
                <w:tab w:val="clear" w:pos="708"/>
                <w:tab w:val="left" w:pos="130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. Симферополь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мина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Об особенностях преподавания трудового обучения, технологий, черчения в ОУЗ АРК в 2013/2014 учебном году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и районных, городских  МО учителей трудового обучения, технолог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1 чел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рипниченко Н.И.</w:t>
            </w:r>
          </w:p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итин В.Д.,</w:t>
            </w:r>
          </w:p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ефьева М.П.,</w:t>
            </w:r>
          </w:p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диенко Е.А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3</w:t>
            </w:r>
          </w:p>
          <w:p>
            <w:pPr>
              <w:pStyle w:val="Normal"/>
              <w:tabs>
                <w:tab w:val="clear" w:pos="708"/>
                <w:tab w:val="left" w:pos="130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имназия № 1</w:t>
            </w:r>
          </w:p>
          <w:p>
            <w:pPr>
              <w:pStyle w:val="Normal"/>
              <w:tabs>
                <w:tab w:val="clear" w:pos="708"/>
                <w:tab w:val="left" w:pos="130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м. К.Д. Ушинского</w:t>
            </w:r>
          </w:p>
          <w:p>
            <w:pPr>
              <w:pStyle w:val="Normal"/>
              <w:tabs>
                <w:tab w:val="clear" w:pos="708"/>
                <w:tab w:val="left" w:pos="130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. Симферополь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еминар «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 особенностях преподавания физики, астрономии в ОУЗ АРК в 2013/2014 учебном году»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сты  районных, городских методических кабинетов (центров), курирующие преподавание физики, астроном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укреева О.П.,</w:t>
            </w:r>
          </w:p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ефьева М.П.,</w:t>
            </w:r>
          </w:p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валёв И.В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8</w:t>
            </w:r>
          </w:p>
          <w:p>
            <w:pPr>
              <w:pStyle w:val="Normal"/>
              <w:tabs>
                <w:tab w:val="clear" w:pos="708"/>
                <w:tab w:val="left" w:pos="130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ИППО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еминар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Об особенностях преподавания социально-гуманитарных дисциплин в ОУЗ АРК в 2013/2014 учебном году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сты районных, городских методических кабинетов (центров), курирующие преподавание социально-гуманитарных дисциплин,  руководители районных, городских  МО учителей социально-гуманитарных дисципл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2 чел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ковая С.К.,</w:t>
            </w:r>
          </w:p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шковский И.А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8</w:t>
            </w:r>
          </w:p>
          <w:p>
            <w:pPr>
              <w:pStyle w:val="Normal"/>
              <w:tabs>
                <w:tab w:val="clear" w:pos="708"/>
                <w:tab w:val="left" w:pos="130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ИППО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минар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 особенностях преподавания информатики в ОУЗ АРК в 2013/2014 учебном году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сты районных, городских методических кабинетов (центров), курирующие преподавание информатики, руководители районных, городских  МО учителей информа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2 чел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ндра Т.В.</w:t>
            </w:r>
          </w:p>
        </w:tc>
      </w:tr>
      <w:tr>
        <w:trPr/>
        <w:tc>
          <w:tcPr>
            <w:tcW w:w="15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2" w:leader="none"/>
              </w:tabs>
              <w:spacing w:lineRule="auto" w:line="240" w:before="0" w:after="0"/>
              <w:ind w:left="34" w:right="-108"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Сентябр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0915" w:leader="none"/>
              </w:tabs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4</w:t>
            </w:r>
          </w:p>
          <w:p>
            <w:pPr>
              <w:pStyle w:val="Heading"/>
              <w:tabs>
                <w:tab w:val="clear" w:pos="708"/>
                <w:tab w:val="left" w:pos="10915" w:leader="none"/>
              </w:tabs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РВУЗ «КИПУ» </w:t>
            </w:r>
          </w:p>
          <w:p>
            <w:pPr>
              <w:pStyle w:val="Heading"/>
              <w:tabs>
                <w:tab w:val="clear" w:pos="708"/>
                <w:tab w:val="left" w:pos="10915" w:leader="none"/>
              </w:tabs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</w:t>
            </w:r>
            <w:r>
              <w:rPr>
                <w:b/>
                <w:bCs/>
                <w:szCs w:val="28"/>
              </w:rPr>
              <w:t>г. Симферополь</w:t>
            </w:r>
          </w:p>
          <w:p>
            <w:pPr>
              <w:pStyle w:val="Normal"/>
              <w:tabs>
                <w:tab w:val="clear" w:pos="708"/>
                <w:tab w:val="left" w:pos="130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Совместно с МОНМС АРК)</w:t>
            </w:r>
          </w:p>
          <w:p>
            <w:pPr>
              <w:pStyle w:val="Normal"/>
              <w:tabs>
                <w:tab w:val="clear" w:pos="708"/>
                <w:tab w:val="left" w:pos="130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минар-практику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«Особенности развития крымскотатарского языка на рубеже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в.»</w:t>
            </w:r>
          </w:p>
          <w:p>
            <w:pPr>
              <w:pStyle w:val="Heading"/>
              <w:tabs>
                <w:tab w:val="clear" w:pos="708"/>
                <w:tab w:val="left" w:pos="10915" w:leader="none"/>
              </w:tabs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сты районных, городских методических кабинетов (центров), курирующие преподавание крымскотатарского языка и литературы, учителя  крымскотатарского языка и литера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2 -3 чел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идинова М.И.,</w:t>
            </w:r>
          </w:p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шурова Н.А.,</w:t>
            </w:r>
          </w:p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кубов Ф.Я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Ялтинское</w:t>
            </w:r>
          </w:p>
          <w:p>
            <w:pPr>
              <w:pStyle w:val="Normal"/>
              <w:tabs>
                <w:tab w:val="clear" w:pos="708"/>
                <w:tab w:val="left" w:pos="130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учно-методическое учреждение «Городской</w:t>
            </w:r>
          </w:p>
          <w:p>
            <w:pPr>
              <w:pStyle w:val="Normal"/>
              <w:tabs>
                <w:tab w:val="clear" w:pos="708"/>
                <w:tab w:val="left" w:pos="130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тодический кабинет»</w:t>
            </w:r>
          </w:p>
          <w:p>
            <w:pPr>
              <w:pStyle w:val="Heading"/>
              <w:tabs>
                <w:tab w:val="clear" w:pos="708"/>
                <w:tab w:val="left" w:pos="10915" w:leader="none"/>
              </w:tabs>
              <w:rPr>
                <w:b/>
                <w:b/>
                <w:bCs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>(Совместно с МОНМС АРК)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украинский круглый сто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Современные тенденции развития последипломного педагогического образования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торы, директора областных институтов последипломного педагогическ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дяков А.Н.,</w:t>
            </w:r>
          </w:p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вгопол И.И.,</w:t>
            </w:r>
          </w:p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исенко И.К.,</w:t>
            </w:r>
          </w:p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банова В.Н.</w:t>
            </w:r>
          </w:p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6-27</w:t>
            </w:r>
          </w:p>
          <w:p>
            <w:pPr>
              <w:pStyle w:val="Normal"/>
              <w:tabs>
                <w:tab w:val="clear" w:pos="708"/>
                <w:tab w:val="left" w:pos="1302" w:leader="none"/>
              </w:tabs>
              <w:spacing w:lineRule="auto" w:line="240" w:before="0" w:after="0"/>
              <w:ind w:right="-19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дакский  городской методический кабинет</w:t>
            </w:r>
          </w:p>
          <w:p>
            <w:pPr>
              <w:pStyle w:val="Normal"/>
              <w:tabs>
                <w:tab w:val="clear" w:pos="708"/>
                <w:tab w:val="left" w:pos="1302" w:leader="none"/>
              </w:tabs>
              <w:spacing w:lineRule="auto" w:line="240" w:before="0" w:after="0"/>
              <w:ind w:right="-19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тодический фестивал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егиональный материал на уроках искусства как средство реализации приоритетных направлений воспитательной работы в ОУЗ Автономной Республики Крым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сты  районных, городских  методических кабинетов (центров), курирующие предметы художественно-эстетического цикла, члены творческой групп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2 чел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мазан О.А.,</w:t>
            </w:r>
          </w:p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лкова Е.Д.</w:t>
            </w:r>
          </w:p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6</w:t>
            </w:r>
          </w:p>
          <w:p>
            <w:pPr>
              <w:pStyle w:val="Normal"/>
              <w:tabs>
                <w:tab w:val="clear" w:pos="708"/>
                <w:tab w:val="left" w:pos="130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наторий «Курпаты»</w:t>
            </w:r>
          </w:p>
          <w:p>
            <w:pPr>
              <w:pStyle w:val="Normal"/>
              <w:tabs>
                <w:tab w:val="clear" w:pos="708"/>
                <w:tab w:val="left" w:pos="130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.Ялта</w:t>
            </w:r>
          </w:p>
          <w:p>
            <w:pPr>
              <w:pStyle w:val="Normal"/>
              <w:tabs>
                <w:tab w:val="clear" w:pos="708"/>
                <w:tab w:val="left" w:pos="130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минар в рамках конгресса «Инновации и модели непрерывного образован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Инновационная составляющая инклюзивного  образования»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и директоров базовых ОУЗ по инклюзивному образованию, учителя - логопеды, практические психоло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1-2 чел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арова О.А.,</w:t>
            </w:r>
          </w:p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зямко С.С.</w:t>
            </w:r>
          </w:p>
        </w:tc>
      </w:tr>
      <w:tr>
        <w:trPr/>
        <w:tc>
          <w:tcPr>
            <w:tcW w:w="15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2" w:leader="none"/>
              </w:tabs>
              <w:spacing w:lineRule="auto" w:line="240" w:before="0" w:after="0"/>
              <w:ind w:left="34" w:right="-108" w:hanging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Октябр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130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ИПП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еминар-практикум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Аттестация педагогических работников: новые стандарты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сты районных, городских  методических кабинетов (центров),  курирующие аттестац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десникова Т.М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</w:t>
            </w:r>
          </w:p>
          <w:p>
            <w:pPr>
              <w:pStyle w:val="Normal"/>
              <w:tabs>
                <w:tab w:val="clear" w:pos="708"/>
                <w:tab w:val="left" w:pos="130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ИПП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ренинг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Олимпиадное программирование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тодисты районных, городских методических кабинетов (центров), курирующие преподавание информатик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ндра Т.В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1302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Янтарненская  общеобразовательная школ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ступеней Красногвардейский</w:t>
            </w:r>
          </w:p>
          <w:p>
            <w:pPr>
              <w:pStyle w:val="Normal"/>
              <w:tabs>
                <w:tab w:val="clear" w:pos="708"/>
                <w:tab w:val="left" w:pos="130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йо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еминар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Создание условий для развития учебно-познавательных и профессиональных интересов, способностей учащихся, подготовка их к осознанному жизненному выбору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ы городских, районных органов управления образования, курирующие профильное обу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гданова Т.Н.,</w:t>
            </w:r>
          </w:p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чулайтис О.А.,</w:t>
            </w:r>
          </w:p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ипенко Н.А.</w:t>
            </w:r>
          </w:p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ИППО</w:t>
            </w:r>
          </w:p>
          <w:p>
            <w:pPr>
              <w:pStyle w:val="Normal"/>
              <w:tabs>
                <w:tab w:val="clear" w:pos="708"/>
                <w:tab w:val="left" w:pos="130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. Симферополь</w:t>
            </w:r>
          </w:p>
          <w:p>
            <w:pPr>
              <w:pStyle w:val="Normal"/>
              <w:spacing w:lineRule="auto" w:line="240" w:before="0" w:after="0"/>
              <w:ind w:right="-87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Совместно с МОНМС АРК)</w:t>
            </w:r>
          </w:p>
          <w:p>
            <w:pPr>
              <w:pStyle w:val="Normal"/>
              <w:tabs>
                <w:tab w:val="clear" w:pos="708"/>
                <w:tab w:val="left" w:pos="130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еспубликанский постоянно действующий научно-теоретический семинар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Научно  - прогностические аспекты подготовки учащихся к олимпиадам и  конкурсам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сты районных, городских методических кабинетов (центров), учителя, отвечающие за подготовку учащихся к олимпиадам, конкурс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льясова Д.Ф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</w:t>
            </w:r>
          </w:p>
          <w:p>
            <w:pPr>
              <w:pStyle w:val="Normal"/>
              <w:tabs>
                <w:tab w:val="clear" w:pos="708"/>
                <w:tab w:val="left" w:pos="130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. Евпатория</w:t>
            </w:r>
          </w:p>
          <w:p>
            <w:pPr>
              <w:pStyle w:val="Normal"/>
              <w:spacing w:lineRule="auto" w:line="240" w:before="0" w:after="0"/>
              <w:ind w:right="-87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Совместно с МОНМС АРК)</w:t>
            </w:r>
          </w:p>
          <w:p>
            <w:pPr>
              <w:pStyle w:val="Normal"/>
              <w:tabs>
                <w:tab w:val="clear" w:pos="708"/>
                <w:tab w:val="left" w:pos="130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72" w:right="-57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еминар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Социально-психологическое сопровождение детей с особыми образовательными потребностями на региональном уровн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ы органов управления образования, методисты, курирующие инклюзивное 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1-2 чел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арова О.А.,</w:t>
            </w:r>
          </w:p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ородина Ю.В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-16</w:t>
            </w:r>
          </w:p>
          <w:p>
            <w:pPr>
              <w:pStyle w:val="Normal"/>
              <w:tabs>
                <w:tab w:val="clear" w:pos="708"/>
                <w:tab w:val="left" w:pos="130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. Феодосия</w:t>
            </w:r>
          </w:p>
          <w:p>
            <w:pPr>
              <w:pStyle w:val="Normal"/>
              <w:spacing w:lineRule="auto" w:line="240" w:before="0" w:after="0"/>
              <w:ind w:right="-87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Совместно с МОНМС АРК)</w:t>
            </w:r>
          </w:p>
          <w:p>
            <w:pPr>
              <w:pStyle w:val="Normal"/>
              <w:tabs>
                <w:tab w:val="clear" w:pos="708"/>
                <w:tab w:val="left" w:pos="130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минар-практику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Новые подходы в управлении методическим кабинетом (центром): проблемы и пути решен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е районными, городскими  методическими кабинетами (центрам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чел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умак Е.В.,</w:t>
            </w:r>
          </w:p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рецкая О.Д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</w:t>
            </w:r>
          </w:p>
          <w:p>
            <w:pPr>
              <w:pStyle w:val="Normal"/>
              <w:tabs>
                <w:tab w:val="clear" w:pos="708"/>
                <w:tab w:val="left" w:pos="1302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пециализированная школ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ступеней №1</w:t>
            </w:r>
          </w:p>
          <w:p>
            <w:pPr>
              <w:pStyle w:val="Normal"/>
              <w:tabs>
                <w:tab w:val="clear" w:pos="708"/>
                <w:tab w:val="left" w:pos="130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м. Д.М. Карбышева</w:t>
            </w:r>
          </w:p>
          <w:p>
            <w:pPr>
              <w:pStyle w:val="Normal"/>
              <w:tabs>
                <w:tab w:val="clear" w:pos="708"/>
                <w:tab w:val="left" w:pos="130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 углубленным изучением французского  языка</w:t>
            </w:r>
          </w:p>
          <w:p>
            <w:pPr>
              <w:pStyle w:val="Normal"/>
              <w:tabs>
                <w:tab w:val="clear" w:pos="708"/>
                <w:tab w:val="left" w:pos="130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. Феодос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минар - практику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«Использование нестандартных форм уроков в преподавании французского язык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и районных, городских МО учителей французского языка, учителя французского язы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2-3 чел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шатенкова Н.Э.,</w:t>
            </w:r>
          </w:p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рецкая О.Д.,</w:t>
            </w:r>
          </w:p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зик О.И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</w:t>
            </w:r>
          </w:p>
          <w:p>
            <w:pPr>
              <w:pStyle w:val="Normal"/>
              <w:tabs>
                <w:tab w:val="clear" w:pos="708"/>
                <w:tab w:val="left" w:pos="130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имназия №9</w:t>
            </w:r>
          </w:p>
          <w:p>
            <w:pPr>
              <w:pStyle w:val="Normal"/>
              <w:tabs>
                <w:tab w:val="clear" w:pos="708"/>
                <w:tab w:val="left" w:pos="130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. Симферопол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минар - практику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Использование инновационных технологий на уроках немецкого язык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и районных, городских МО учителей немецкого  языка,  учителя немецкого язы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2-3 чел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тюшкина О.В.,</w:t>
            </w:r>
          </w:p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ефьева М.П.,</w:t>
            </w:r>
          </w:p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валь Т.В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-18</w:t>
            </w:r>
          </w:p>
          <w:p>
            <w:pPr>
              <w:pStyle w:val="Normal"/>
              <w:tabs>
                <w:tab w:val="clear" w:pos="708"/>
                <w:tab w:val="left" w:pos="130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ерченский  городской учебно-методический центр</w:t>
            </w:r>
          </w:p>
          <w:p>
            <w:pPr>
              <w:pStyle w:val="Normal"/>
              <w:tabs>
                <w:tab w:val="clear" w:pos="708"/>
                <w:tab w:val="left" w:pos="130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дагогический аукцио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Организация художественно-практической деятельности учащихся на уроках искусства: виды и формы, критерии оценивания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и районных, городских МО учителей  музыки, художественной культуры,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образительного искусства, учителя, имеющие звание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тарший учитель», «учитель-методис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2 чел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мазан О.А.,</w:t>
            </w:r>
          </w:p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киева Н.Ш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</w:t>
            </w:r>
          </w:p>
          <w:p>
            <w:pPr>
              <w:pStyle w:val="Normal"/>
              <w:tabs>
                <w:tab w:val="clear" w:pos="708"/>
                <w:tab w:val="left" w:pos="130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ВК «школа-гимназия» № 10</w:t>
            </w:r>
          </w:p>
          <w:p>
            <w:pPr>
              <w:pStyle w:val="Normal"/>
              <w:tabs>
                <w:tab w:val="clear" w:pos="708"/>
                <w:tab w:val="left" w:pos="130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м. Э.К. Покровского</w:t>
            </w:r>
          </w:p>
          <w:p>
            <w:pPr>
              <w:pStyle w:val="Normal"/>
              <w:tabs>
                <w:tab w:val="clear" w:pos="708"/>
                <w:tab w:val="left" w:pos="130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. Симферопол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минар-практику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«Развитие устной и письменной речи учащихся на уроках крымскотатарского  языка и литературы в 5-9 классах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сты районных, городских методических кабинетов (центров), курирующие преподавание крымскотатарского  языка и литера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идинова М.И.,</w:t>
            </w:r>
          </w:p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шурова Н.А.,</w:t>
            </w:r>
          </w:p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ефьева М.П.,</w:t>
            </w:r>
          </w:p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трова Г.В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2-23 </w:t>
            </w:r>
          </w:p>
          <w:p>
            <w:pPr>
              <w:pStyle w:val="Normal"/>
              <w:spacing w:lineRule="auto" w:line="240" w:before="0" w:after="0"/>
              <w:ind w:right="-87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асногвардейский район</w:t>
            </w:r>
          </w:p>
          <w:p>
            <w:pPr>
              <w:pStyle w:val="Normal"/>
              <w:spacing w:lineRule="auto" w:line="240" w:before="0" w:after="0"/>
              <w:ind w:right="-87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Совместно с МОНМС АРК)</w:t>
            </w:r>
          </w:p>
          <w:p>
            <w:pPr>
              <w:pStyle w:val="Normal"/>
              <w:tabs>
                <w:tab w:val="clear" w:pos="708"/>
                <w:tab w:val="left" w:pos="130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еминар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Создание условий для развития учебно-познавательных и профессиональных интересов, способностей учащихся, подготовка их к осознанному жизненному выбор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ы районных, городских органов управления образования, курирующие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фильное обу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гданова Т.Н.,</w:t>
            </w:r>
          </w:p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чулайтис О.А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3</w:t>
            </w:r>
          </w:p>
          <w:p>
            <w:pPr>
              <w:pStyle w:val="Normal"/>
              <w:tabs>
                <w:tab w:val="clear" w:pos="708"/>
                <w:tab w:val="left" w:pos="130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ИПП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минар - практику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Прагмалингводидакти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ские основы обучения английскому языку учащихся старших классов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сты районных, городских методических кабинетов (центров), курирующие преподавание английского  языка, учителя, преподающие английский язык в старших класс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2-3 чел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стецкая Л.М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ВК «Школа-гимназия» №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м. К.И. Щелк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. Белогорс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еминар-практикум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Дифференциация обучения учащихся в школе модульного тип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и ОУЗ, изучающие или внедряющие модульную технологию обу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спис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ан П.В.,</w:t>
            </w:r>
          </w:p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ябченко Е.В.,</w:t>
            </w:r>
          </w:p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вчинников А.В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1302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3</w:t>
            </w:r>
          </w:p>
          <w:p>
            <w:pPr>
              <w:pStyle w:val="11"/>
              <w:tabs>
                <w:tab w:val="clear" w:pos="708"/>
                <w:tab w:val="left" w:pos="1302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ПТУЗ</w:t>
            </w:r>
          </w:p>
          <w:p>
            <w:pPr>
              <w:pStyle w:val="11"/>
              <w:tabs>
                <w:tab w:val="clear" w:pos="708"/>
                <w:tab w:val="left" w:pos="1302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имферопольское высшее профессиональное училище ресторанного сервиса и туризма</w:t>
            </w:r>
          </w:p>
          <w:p>
            <w:pPr>
              <w:pStyle w:val="11"/>
              <w:tabs>
                <w:tab w:val="clear" w:pos="708"/>
                <w:tab w:val="left" w:pos="1302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.Симферопол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мина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«Профилактика суицидов у подростков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е психологи, социальные педагоги  ПТУ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ердоступ К.Г.,</w:t>
            </w:r>
          </w:p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жецкая  М.Е., Нагребецкая С.Г. ,</w:t>
            </w:r>
          </w:p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льчук М.И.</w:t>
            </w:r>
          </w:p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4</w:t>
            </w:r>
          </w:p>
          <w:p>
            <w:pPr>
              <w:pStyle w:val="Normal"/>
              <w:tabs>
                <w:tab w:val="clear" w:pos="708"/>
                <w:tab w:val="left" w:pos="130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ИПП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ференц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еализация Государственного стандарта начального  общего  образования  в общеобразовательных учебных заведениях АРК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сты  районных, городских методических кабинетов (центров), курирующие начальное образование, руководители МО учителей начальных клас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умова Л.В., </w:t>
            </w:r>
          </w:p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далка Н.Ф., </w:t>
            </w:r>
          </w:p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вриш А.И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9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5 </w:t>
            </w:r>
          </w:p>
          <w:p>
            <w:pPr>
              <w:pStyle w:val="Normal"/>
              <w:tabs>
                <w:tab w:val="clear" w:pos="708"/>
                <w:tab w:val="center" w:pos="19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щеобразователь-</w:t>
            </w:r>
          </w:p>
          <w:p>
            <w:pPr>
              <w:pStyle w:val="Normal"/>
              <w:tabs>
                <w:tab w:val="clear" w:pos="708"/>
                <w:tab w:val="center" w:pos="1934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я школ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ступеней № 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г. Симферополь </w:t>
            </w:r>
          </w:p>
          <w:p>
            <w:pPr>
              <w:pStyle w:val="Normal"/>
              <w:spacing w:lineRule="auto" w:line="240" w:before="0" w:after="0"/>
              <w:ind w:right="-87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Совместно с МОНМС АРК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93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углый сто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оль этнокультурных традиций и народной художественной культуры в повышении качества образован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33CCCC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33CCCC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сты районных, городских методических кабинетов (центров), курирующие преподавание крымскотатарского языка и литера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2 -3 чел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идинова М.И.,</w:t>
            </w:r>
          </w:p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шурова Н.А.,</w:t>
            </w:r>
          </w:p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ефьева М.П.,</w:t>
            </w:r>
          </w:p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цкая А.М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34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28-31 </w:t>
            </w:r>
          </w:p>
          <w:p>
            <w:pPr>
              <w:pStyle w:val="TextBody"/>
              <w:ind w:right="34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ансионат «Учитель»</w:t>
            </w:r>
          </w:p>
          <w:p>
            <w:pPr>
              <w:pStyle w:val="Normal"/>
              <w:tabs>
                <w:tab w:val="clear" w:pos="708"/>
                <w:tab w:val="left" w:pos="130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г. Ялта</w:t>
            </w:r>
          </w:p>
          <w:p>
            <w:pPr>
              <w:pStyle w:val="Normal"/>
              <w:tabs>
                <w:tab w:val="clear" w:pos="708"/>
                <w:tab w:val="left" w:pos="130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Совместно с МОНМС АРК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34" w:hanging="0"/>
              <w:jc w:val="left"/>
              <w:rPr/>
            </w:pPr>
            <w:r>
              <w:rPr>
                <w:bCs/>
                <w:sz w:val="28"/>
                <w:szCs w:val="28"/>
              </w:rPr>
              <w:t>Семинар-тренинг</w:t>
            </w:r>
            <w:r>
              <w:rPr>
                <w:b w:val="false"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 w:val="false"/>
                <w:bCs/>
                <w:sz w:val="28"/>
                <w:szCs w:val="28"/>
              </w:rPr>
              <w:t xml:space="preserve">«Школа молодого </w:t>
            </w:r>
            <w:r>
              <w:rPr>
                <w:b w:val="false"/>
                <w:bCs/>
                <w:sz w:val="28"/>
                <w:szCs w:val="28"/>
                <w:lang w:val="uk-UA"/>
              </w:rPr>
              <w:t>учителя</w:t>
            </w:r>
            <w:r>
              <w:rPr>
                <w:b w:val="false"/>
                <w:bCs/>
                <w:sz w:val="28"/>
                <w:szCs w:val="28"/>
              </w:rPr>
              <w:t>»</w:t>
            </w:r>
            <w:r>
              <w:rPr>
                <w:b w:val="false"/>
                <w:bCs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TextBody"/>
              <w:ind w:right="34" w:hanging="0"/>
              <w:jc w:val="left"/>
              <w:rPr>
                <w:b w:val="false"/>
                <w:b w:val="false"/>
                <w:b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sz w:val="28"/>
                <w:szCs w:val="28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дые учи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2  че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регио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умак  Е.В.,</w:t>
            </w:r>
          </w:p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зямко С.С.</w:t>
            </w:r>
          </w:p>
        </w:tc>
      </w:tr>
      <w:tr>
        <w:trPr/>
        <w:tc>
          <w:tcPr>
            <w:tcW w:w="15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2" w:leader="none"/>
              </w:tabs>
              <w:spacing w:lineRule="auto" w:line="240" w:before="0" w:after="0"/>
              <w:ind w:left="34" w:right="-108"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Ноябр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-6</w:t>
            </w:r>
          </w:p>
          <w:p>
            <w:pPr>
              <w:pStyle w:val="Normal"/>
              <w:tabs>
                <w:tab w:val="clear" w:pos="708"/>
                <w:tab w:val="left" w:pos="130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енинский районный</w:t>
            </w:r>
          </w:p>
          <w:p>
            <w:pPr>
              <w:pStyle w:val="Normal"/>
              <w:tabs>
                <w:tab w:val="clear" w:pos="708"/>
                <w:tab w:val="left" w:pos="130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етодический кабинет </w:t>
            </w:r>
          </w:p>
          <w:p>
            <w:pPr>
              <w:pStyle w:val="Normal"/>
              <w:tabs>
                <w:tab w:val="clear" w:pos="708"/>
                <w:tab w:val="left" w:pos="130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аседание школы молодого заведующего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Научно-методическое сопровождение  внедрения государственных образовательных стандартов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е районными, городскими  методическими кабинетами (центрами)  (стаж до 3 лет работ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спис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умак Е.В.,</w:t>
            </w:r>
          </w:p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инская Т.Н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-8</w:t>
            </w:r>
          </w:p>
          <w:p>
            <w:pPr>
              <w:pStyle w:val="Normal"/>
              <w:tabs>
                <w:tab w:val="clear" w:pos="708"/>
                <w:tab w:val="left" w:pos="130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Евпаторийский городской методический кабинет</w:t>
            </w:r>
          </w:p>
          <w:p>
            <w:pPr>
              <w:pStyle w:val="Normal"/>
              <w:tabs>
                <w:tab w:val="clear" w:pos="708"/>
                <w:tab w:val="left" w:pos="1302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еминар-практикум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Духовно-нравственное воспитание школьников в условиях реализации Концепции приоритетных направлений воспитательной работы в учебных заведениях  г. Евпатории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ы районных, городских отделов, управлений образования и методисты районных, городских методических кабинетов (центров), курирующие  воспитательную рабо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2 чел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аськив Т.Ф., </w:t>
            </w:r>
          </w:p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кубов А.С.,</w:t>
            </w:r>
          </w:p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ородина Ю.В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1302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</w:t>
            </w:r>
          </w:p>
          <w:p>
            <w:pPr>
              <w:pStyle w:val="11"/>
              <w:tabs>
                <w:tab w:val="clear" w:pos="708"/>
                <w:tab w:val="left" w:pos="1302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ИППО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мина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Профилактика суицидов у подростков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сты районных, городских методических кабинетов(центров), курирующие психологическую службу,  практические психоло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1 че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региона, практические психологи школ -интернатов -вс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ердоступ К.Г.,</w:t>
            </w:r>
          </w:p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жецкая М.Е., Нагребецкая С.Г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1302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-15</w:t>
            </w:r>
          </w:p>
          <w:p>
            <w:pPr>
              <w:pStyle w:val="11"/>
              <w:tabs>
                <w:tab w:val="clear" w:pos="708"/>
                <w:tab w:val="left" w:pos="1302" w:leader="none"/>
              </w:tabs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. Винница (Совместно с Винницким ОИПО)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минар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нципы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правления инновационным методическим кабинетом (центром)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е городскими, районными методическими кабинетами (центрам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спис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умак Е.В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</w:t>
            </w:r>
          </w:p>
          <w:p>
            <w:pPr>
              <w:pStyle w:val="Normal"/>
              <w:tabs>
                <w:tab w:val="clear" w:pos="708"/>
                <w:tab w:val="left" w:pos="130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КРИППО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Семинар-практикум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Створення оптимального навчального середовища на засадах особистісного й компетентнісного підходів  до вивчення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країнської мови і літератур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сты районных, городских методических кабинетов (центров), курирующие преподавание украинского языка и литературы, руководители районных, городск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 учителей украинского языка и литера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2 чел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аймуханова Н.М., </w:t>
            </w:r>
          </w:p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шпиль Н.И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-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ировский район</w:t>
            </w:r>
          </w:p>
          <w:p>
            <w:pPr>
              <w:pStyle w:val="Normal"/>
              <w:spacing w:lineRule="auto" w:line="240" w:before="0" w:after="0"/>
              <w:ind w:right="-87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Совместно  с МОНМС АРК)</w:t>
            </w:r>
          </w:p>
          <w:p>
            <w:pPr>
              <w:pStyle w:val="Normal"/>
              <w:tabs>
                <w:tab w:val="clear" w:pos="708"/>
                <w:tab w:val="left" w:pos="130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мина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«Внедрение Государственного стандарта  базового  общего среднего образован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и районных, городских органов управления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чел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юшкин В.А.,</w:t>
            </w:r>
          </w:p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абоедова Л.Н.</w:t>
            </w:r>
          </w:p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</w:t>
            </w:r>
          </w:p>
          <w:p>
            <w:pPr>
              <w:pStyle w:val="Normal"/>
              <w:tabs>
                <w:tab w:val="clear" w:pos="708"/>
                <w:tab w:val="left" w:pos="130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ИППО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минар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обенности проведения занятий по физической культуре для учащихся 1-4 классов в условиях перехода на новый стандарт обучения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сты районных, городских методических кабинетов (центров), курирующие препода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ой культуры, учителя начальных классов, которые проводят уроки физ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2 чел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денко Т.Д.,</w:t>
            </w:r>
          </w:p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мова Л.В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2</w:t>
            </w:r>
          </w:p>
          <w:p>
            <w:pPr>
              <w:pStyle w:val="Normal"/>
              <w:tabs>
                <w:tab w:val="clear" w:pos="708"/>
                <w:tab w:val="left" w:pos="1302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щеобразовательная школ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ступеней  №40</w:t>
            </w:r>
          </w:p>
          <w:p>
            <w:pPr>
              <w:pStyle w:val="Normal"/>
              <w:tabs>
                <w:tab w:val="clear" w:pos="708"/>
                <w:tab w:val="left" w:pos="130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. Симферополь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еспубликанская творческая групп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абота с одаренными учащимися по математике в системе олимпиадного движения. Практические рекомендации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творческой групп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спис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зун Т.В.,</w:t>
            </w:r>
          </w:p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ефьева М.П.,</w:t>
            </w:r>
          </w:p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хачёва  О.В.</w:t>
              <w:b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2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г. Евпатория</w:t>
            </w:r>
          </w:p>
          <w:p>
            <w:pPr>
              <w:pStyle w:val="Normal"/>
              <w:spacing w:lineRule="auto" w:line="240" w:before="0" w:after="0"/>
              <w:ind w:right="-87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Совместно  с МОНМС АРК)</w:t>
            </w:r>
          </w:p>
          <w:p>
            <w:pPr>
              <w:pStyle w:val="Normal"/>
              <w:tabs>
                <w:tab w:val="clear" w:pos="708"/>
                <w:tab w:val="left" w:pos="130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мина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Духовно-нравственное воспитание школьников в условиях реализации Концепции приоритетных направлений  воспитательной работы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ы городских, районных органов управления образования, методических кабинетов (центров), курирующие воспитательную рабо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ькив Т.Ф.,</w:t>
            </w:r>
          </w:p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кубов А.С.,</w:t>
            </w:r>
          </w:p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ородина Ю.В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.Судак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Совместно  с МОНМС АРК)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мина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Создание организационно-педагогических условий для обеспечения профильного обучения в школе с крымскотатарским языком обучения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а школ с крымскотатарским языком обу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идинова М.И.,</w:t>
            </w:r>
          </w:p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шурова Н.А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9</w:t>
            </w:r>
          </w:p>
          <w:p>
            <w:pPr>
              <w:pStyle w:val="Normal"/>
              <w:tabs>
                <w:tab w:val="clear" w:pos="708"/>
                <w:tab w:val="left" w:pos="130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ВК «Таврическая гимназия» №20</w:t>
            </w:r>
          </w:p>
          <w:p>
            <w:pPr>
              <w:pStyle w:val="Normal"/>
              <w:tabs>
                <w:tab w:val="clear" w:pos="708"/>
                <w:tab w:val="left" w:pos="130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. Симферополь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мина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Использование современных технологий в процессе преподавания курсов морально-этической направленности. Формирование нравственных компетентностей учащихся на курсах морально-этической направленности и во внеклассной работе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сты районных, городских методических кабинетов (центров), курирующие преподавание курсов морально-этической направленности, учителя  «ОПК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2-3 чел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шковский И.А.,</w:t>
            </w:r>
          </w:p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ефьева М.П.,</w:t>
            </w:r>
          </w:p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еветняк Г.И.</w:t>
            </w:r>
          </w:p>
        </w:tc>
      </w:tr>
      <w:tr>
        <w:trPr/>
        <w:tc>
          <w:tcPr>
            <w:tcW w:w="15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2" w:leader="none"/>
              </w:tabs>
              <w:spacing w:lineRule="auto" w:line="240" w:before="0" w:after="0"/>
              <w:ind w:left="34" w:right="-108"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Декабр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6</w:t>
            </w:r>
          </w:p>
          <w:p>
            <w:pPr>
              <w:pStyle w:val="Normal"/>
              <w:tabs>
                <w:tab w:val="clear" w:pos="708"/>
                <w:tab w:val="left" w:pos="130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расногвардейский районный методический кабинет </w:t>
            </w:r>
          </w:p>
          <w:p>
            <w:pPr>
              <w:pStyle w:val="Normal"/>
              <w:tabs>
                <w:tab w:val="clear" w:pos="708"/>
                <w:tab w:val="left" w:pos="130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стер-клас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Использование телесно-ориентированных методов коррекции познавательной сферы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е психологи общеобразовательных учебных заведений Красногвардей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1 психологу ДУЗ, ОУЗ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вердоступ К.Г., </w:t>
            </w:r>
          </w:p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жецкая  М.Е., Нагребецкая С.Г.,</w:t>
            </w:r>
          </w:p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чулайтис О.А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истенский УВК «Школа-гимназия» Симферопольский район</w:t>
            </w:r>
          </w:p>
          <w:p>
            <w:pPr>
              <w:pStyle w:val="Normal"/>
              <w:tabs>
                <w:tab w:val="clear" w:pos="708"/>
                <w:tab w:val="left" w:pos="130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Совместно  с МОНМС АРК)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учно-практический семина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Методические приемы использования компьютерных технологий в начальной школ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я начальных классов с крымскотатарским языком обу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2-3 чел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идинова М.И.,</w:t>
            </w:r>
          </w:p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шурова Н.А.,</w:t>
            </w:r>
          </w:p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рияк Т.Н.,</w:t>
            </w:r>
          </w:p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толупова Л.Г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</w:t>
            </w:r>
          </w:p>
          <w:p>
            <w:pPr>
              <w:pStyle w:val="Normal"/>
              <w:tabs>
                <w:tab w:val="clear" w:pos="708"/>
                <w:tab w:val="left" w:pos="130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ВК «Гимназия с углубленным изучением английского языка» №8</w:t>
            </w:r>
          </w:p>
          <w:p>
            <w:pPr>
              <w:pStyle w:val="Normal"/>
              <w:tabs>
                <w:tab w:val="clear" w:pos="708"/>
                <w:tab w:val="left" w:pos="130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. Евпатория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углый стол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ктуальные проблемы преподавания истории в общеобразовательных учебных заведениях АРК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и районных, городских методических объединений учителей социально-гуманитарных дисциплин,   учителя социально-гуманитарных дисциплин со стажем работы до 3-х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1-2 чел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ковая С.К.,</w:t>
            </w:r>
          </w:p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ородина Ю.В.,</w:t>
            </w:r>
          </w:p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ыкова Л.Л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0915" w:leader="none"/>
              </w:tabs>
              <w:rPr/>
            </w:pPr>
            <w:r>
              <w:rPr>
                <w:b/>
                <w:szCs w:val="28"/>
              </w:rPr>
              <w:t>18</w:t>
            </w:r>
            <w:r>
              <w:rPr>
                <w:b/>
                <w:bCs/>
                <w:szCs w:val="28"/>
              </w:rPr>
              <w:t xml:space="preserve"> </w:t>
            </w:r>
          </w:p>
          <w:p>
            <w:pPr>
              <w:pStyle w:val="Heading"/>
              <w:tabs>
                <w:tab w:val="clear" w:pos="708"/>
                <w:tab w:val="left" w:pos="10915" w:leader="none"/>
              </w:tabs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РВУЗ «КИПУ» </w:t>
            </w:r>
          </w:p>
          <w:p>
            <w:pPr>
              <w:pStyle w:val="Normal"/>
              <w:tabs>
                <w:tab w:val="clear" w:pos="708"/>
                <w:tab w:val="left" w:pos="130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. Симферополь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минар-практику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Инновационные технологии обучения английскому языку как средство повышения  качества учебного процесс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сты районных, городских методических кабинетов (центров), курирующие преподавание английского  языка, учителя английского язы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2-3 чел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стецкая Л.М.,</w:t>
            </w:r>
          </w:p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кубов Ф.Я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Ректор                                                                                А. Н. Рудяков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240" w:before="0" w:after="0"/>
      <w:outlineLvl w:val="0"/>
    </w:pPr>
    <w:rPr>
      <w:rFonts w:ascii="Times New Roman" w:hAnsi="Times New Roman" w:eastAsia="Times New Roman" w:cs="Times New Roman"/>
      <w:color w:val="000000"/>
      <w:spacing w:val="-5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color w:val="000000"/>
      <w:spacing w:val="-5"/>
      <w:sz w:val="28"/>
      <w:szCs w:val="28"/>
      <w:lang w:val="ru-RU" w:bidi="ar-SA"/>
    </w:rPr>
  </w:style>
  <w:style w:type="character" w:styleId="2">
    <w:name w:val="Заголовок 2 Знак"/>
    <w:basedOn w:val="Style12"/>
    <w:qFormat/>
    <w:rPr>
      <w:b/>
      <w:bCs/>
      <w:sz w:val="24"/>
      <w:szCs w:val="24"/>
      <w:lang w:val="ru-RU" w:bidi="ar-SA"/>
    </w:rPr>
  </w:style>
  <w:style w:type="character" w:styleId="Hps">
    <w:name w:val="hps"/>
    <w:basedOn w:val="Style12"/>
    <w:qFormat/>
    <w:rPr/>
  </w:style>
  <w:style w:type="character" w:styleId="Shorttext">
    <w:name w:val="short_text"/>
    <w:basedOn w:val="Style12"/>
    <w:qFormat/>
    <w:rPr/>
  </w:style>
  <w:style w:type="character" w:styleId="Style13">
    <w:name w:val="Название Знак"/>
    <w:basedOn w:val="Style12"/>
    <w:qFormat/>
    <w:rPr>
      <w:sz w:val="28"/>
      <w:szCs w:val="24"/>
      <w:lang w:val="ru-RU" w:bidi="ar-SA"/>
    </w:rPr>
  </w:style>
  <w:style w:type="character" w:styleId="Atn">
    <w:name w:val="atn"/>
    <w:basedOn w:val="Style12"/>
    <w:qFormat/>
    <w:rPr/>
  </w:style>
  <w:style w:type="character" w:styleId="Altedited">
    <w:name w:val="alt-edited"/>
    <w:basedOn w:val="Style12"/>
    <w:qFormat/>
    <w:rPr/>
  </w:style>
  <w:style w:type="character" w:styleId="FontStyle17">
    <w:name w:val="Font Style17"/>
    <w:basedOn w:val="Style12"/>
    <w:qFormat/>
    <w:rPr>
      <w:rFonts w:ascii="Times New Roman" w:hAnsi="Times New Roman" w:cs="Times New Roman"/>
      <w:sz w:val="26"/>
      <w:szCs w:val="26"/>
    </w:rPr>
  </w:style>
  <w:style w:type="character" w:styleId="Style14">
    <w:name w:val="Нижний колонтитул Знак"/>
    <w:basedOn w:val="Style12"/>
    <w:qFormat/>
    <w:rPr>
      <w:sz w:val="24"/>
      <w:szCs w:val="24"/>
      <w:lang w:bidi="ar-SA"/>
    </w:rPr>
  </w:style>
  <w:style w:type="character" w:styleId="Style15">
    <w:name w:val="Основной текст Знак"/>
    <w:basedOn w:val="Style12"/>
    <w:qFormat/>
    <w:rPr>
      <w:b/>
      <w:sz w:val="24"/>
      <w:lang w:bidi="ar-SA"/>
    </w:rPr>
  </w:style>
  <w:style w:type="character" w:styleId="Style16">
    <w:name w:val="Текст выноски Знак"/>
    <w:basedOn w:val="Style12"/>
    <w:qFormat/>
    <w:rPr>
      <w:rFonts w:ascii="Tahoma" w:hAnsi="Tahoma" w:cs="Tahoma"/>
      <w:sz w:val="16"/>
      <w:szCs w:val="16"/>
      <w:lang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Без інтервалів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 w:eastAsia="en-US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13:25:00Z</dcterms:created>
  <dc:creator>user</dc:creator>
  <dc:description/>
  <cp:keywords/>
  <dc:language>en-US</dc:language>
  <cp:lastModifiedBy>Info</cp:lastModifiedBy>
  <cp:lastPrinted>2003-01-01T05:43:00Z</cp:lastPrinted>
  <dcterms:modified xsi:type="dcterms:W3CDTF">2013-01-21T09:12:00Z</dcterms:modified>
  <cp:revision>13</cp:revision>
  <dc:subject/>
  <dc:title> Приложение 1</dc:title>
</cp:coreProperties>
</file>