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ind w:left="7788" w:firstLine="708"/>
        <w:rPr/>
      </w:pPr>
      <w:r>
        <w:rPr/>
        <w:t>к приказу Министерства образования и науки,</w:t>
      </w:r>
    </w:p>
    <w:p>
      <w:pPr>
        <w:pStyle w:val="Normal"/>
        <w:ind w:left="7788" w:firstLine="708"/>
        <w:rPr/>
      </w:pPr>
      <w:r>
        <w:rPr/>
        <w:t>молодежи и спорта Автономной Республики Крым</w:t>
      </w:r>
    </w:p>
    <w:p>
      <w:pPr>
        <w:pStyle w:val="Normal"/>
        <w:ind w:left="7788" w:firstLine="708"/>
        <w:rPr/>
      </w:pPr>
      <w:r>
        <w:rPr/>
        <w:t>от 19.12.2013_№_1393____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План-график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проведения организационно-методических мероприятий с работниками</w:t>
      </w:r>
    </w:p>
    <w:p>
      <w:pPr>
        <w:pStyle w:val="Normal"/>
        <w:ind w:left="2832" w:firstLine="708"/>
        <w:rPr/>
      </w:pPr>
      <w:r>
        <w:rPr>
          <w:b/>
        </w:rPr>
        <w:t>дошкольных и общеобразовательных учебных заведений в 2014 году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41"/>
        <w:gridCol w:w="4395"/>
        <w:gridCol w:w="3094"/>
        <w:gridCol w:w="24"/>
        <w:gridCol w:w="1559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Дата и место провед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проведения, тем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ия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участников от реги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6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Семинар – совещание </w:t>
            </w:r>
            <w:r>
              <w:rPr/>
              <w:t xml:space="preserve">«Итоги повышения квалификации руководящих, педагогических кадров и специалистов учебных заведений Автономной Республики Крым в 2013 году. Задачи по совершенствованию системы повышения квалификации в 2014 г.»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районными, городскими методическими кабинетами (центрами)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/>
              <w:t>методисты районных, городских методических кабинетов (центров), курирующие курсовую подгото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енко И. К.</w:t>
            </w:r>
          </w:p>
          <w:p>
            <w:pPr>
              <w:pStyle w:val="Normal"/>
              <w:rPr/>
            </w:pPr>
            <w:r>
              <w:rPr/>
              <w:t>Балан П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 </w:t>
            </w:r>
            <w:r>
              <w:rPr/>
              <w:t>«Особенности проведения занятий по физической культуре для учащихся 1-4 классов в условиях перехода на новый Государственный стандарт начального общего образования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, курирующие преподавание физической культуры, учителя начальных классов, которые проводят уроки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-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Л.В.</w:t>
            </w:r>
          </w:p>
          <w:p>
            <w:pPr>
              <w:pStyle w:val="Normal"/>
              <w:rPr/>
            </w:pPr>
            <w:r>
              <w:rPr/>
              <w:t>Огаркова А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ind w:right="-84" w:hanging="0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ind w:right="-84" w:hanging="0"/>
              <w:rPr>
                <w:b/>
                <w:b/>
              </w:rPr>
            </w:pPr>
            <w:r>
              <w:rPr>
                <w:b/>
              </w:rPr>
              <w:t xml:space="preserve">УВК «Школа-гимназия»№10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ind w:right="-84" w:hanging="0"/>
              <w:rPr>
                <w:b/>
                <w:b/>
              </w:rPr>
            </w:pPr>
            <w:r>
              <w:rPr>
                <w:b/>
              </w:rPr>
              <w:t xml:space="preserve">им. Э.К. Покровского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ind w:right="-84" w:hanging="0"/>
              <w:rPr>
                <w:b/>
                <w:b/>
              </w:rPr>
            </w:pPr>
            <w:r>
              <w:rPr>
                <w:b/>
              </w:rPr>
              <w:t>г. Симферопо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 – практикум</w:t>
            </w:r>
            <w:r>
              <w:rPr/>
              <w:t xml:space="preserve"> «Решение олимпиадных задач»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команд участников </w:t>
            </w:r>
            <w:r>
              <w:rPr>
                <w:lang w:val="en-US"/>
              </w:rPr>
              <w:t>III</w:t>
            </w:r>
            <w:r>
              <w:rPr/>
              <w:t xml:space="preserve"> этапа Всеукраинской ученической олимпиады по би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-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а А.В. Арефьева М.П.</w:t>
            </w:r>
          </w:p>
          <w:p>
            <w:pPr>
              <w:pStyle w:val="Normal"/>
              <w:rPr/>
            </w:pPr>
            <w:r>
              <w:rPr/>
              <w:t>Трещева Н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ind w:left="61" w:hanging="81"/>
              <w:rPr/>
            </w:pPr>
            <w:r>
              <w:rPr>
                <w:b/>
              </w:rPr>
              <w:t>ЧП «Симферопольская юридическая гимназия»</w:t>
            </w:r>
          </w:p>
          <w:p>
            <w:pPr>
              <w:pStyle w:val="Normal"/>
              <w:ind w:left="61" w:hanging="81"/>
              <w:rPr>
                <w:b/>
                <w:b/>
              </w:rPr>
            </w:pPr>
            <w:r>
              <w:rPr>
                <w:b/>
              </w:rPr>
              <w:t>г. Симферополь</w:t>
            </w:r>
          </w:p>
          <w:p>
            <w:pPr>
              <w:pStyle w:val="Normal"/>
              <w:ind w:left="61" w:hanging="81"/>
              <w:rPr>
                <w:b/>
                <w:b/>
              </w:rPr>
            </w:pPr>
            <w:r>
              <w:rPr>
                <w:b/>
              </w:rPr>
              <w:t>(Совместно с МОНМС АРК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 </w:t>
            </w:r>
            <w:r>
              <w:rPr/>
              <w:t>«Пути реализации права на образовательную деятельность частных предприятий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ебных заведений негосударственной формы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2" w:hanging="0"/>
              <w:rPr/>
            </w:pPr>
            <w:r>
              <w:rPr/>
              <w:t xml:space="preserve">по 1-2 чел. </w:t>
            </w:r>
          </w:p>
          <w:p>
            <w:pPr>
              <w:pStyle w:val="Normal"/>
              <w:ind w:right="-192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цкая Л.В.</w:t>
            </w:r>
          </w:p>
          <w:p>
            <w:pPr>
              <w:pStyle w:val="Normal"/>
              <w:rPr/>
            </w:pPr>
            <w:r>
              <w:rPr/>
              <w:t>Арефьева М.П.</w:t>
            </w:r>
          </w:p>
          <w:p>
            <w:pPr>
              <w:pStyle w:val="Normal"/>
              <w:rPr/>
            </w:pPr>
            <w:r>
              <w:rPr/>
              <w:t>Чудайкина И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ВУЗ «КИПУ»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Симфероп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овместно с МОНМС АРК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инар</w:t>
            </w:r>
            <w:r>
              <w:rPr/>
              <w:t xml:space="preserve"> «Духовно-нравственное воспитание школьников на основе исламских ценностей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одаватели курса  по выбору «Основы исламской культуры Крыма»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2" w:hanging="0"/>
              <w:rPr/>
            </w:pPr>
            <w:r>
              <w:rPr/>
              <w:t>1-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динова М.И.</w:t>
            </w:r>
          </w:p>
          <w:p>
            <w:pPr>
              <w:pStyle w:val="Normal"/>
              <w:rPr/>
            </w:pPr>
            <w:r>
              <w:rPr/>
              <w:t>Ашурова Н.А.</w:t>
            </w:r>
          </w:p>
          <w:p>
            <w:pPr>
              <w:pStyle w:val="Normal"/>
              <w:rPr/>
            </w:pPr>
            <w:r>
              <w:rPr/>
              <w:t>Якубов Ф.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/>
            </w:pPr>
            <w:r>
              <w:rPr>
                <w:b/>
              </w:rPr>
              <w:t xml:space="preserve">ЭПФ НУ «Одесская юридическая академия» г. Симферополь (Совместно с МОНМС АРК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Актуальные проблемы преподавания правоведения в ОУЗ Автономной Республики Крым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, курирующие преподавание правоведения, учителя прав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ский И.А. Колюка Н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Ш </w:t>
            </w:r>
            <w:r>
              <w:rPr>
                <w:b/>
                <w:lang w:val="uk-UA"/>
              </w:rPr>
              <w:t xml:space="preserve">І-ІІІ </w:t>
            </w:r>
            <w:r>
              <w:rPr>
                <w:b/>
              </w:rPr>
              <w:t>ступеней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№43 г. Симферополь</w:t>
            </w:r>
            <w:r>
              <w:rPr/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Особенности проведения </w:t>
            </w:r>
            <w:r>
              <w:rPr>
                <w:lang w:val="uk-UA"/>
              </w:rPr>
              <w:t>ІІІ</w:t>
            </w:r>
            <w:r>
              <w:rPr/>
              <w:t xml:space="preserve"> этапа Всеукраинской ученической олимпиады по физической культуре и спорту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лены жюри </w:t>
            </w:r>
            <w:r>
              <w:rPr>
                <w:lang w:val="uk-UA"/>
              </w:rPr>
              <w:t>ІІІ</w:t>
            </w:r>
            <w:r>
              <w:rPr/>
              <w:t xml:space="preserve"> этапа Всеукраинской ученической олимпиады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ркова А.В. Арефьева М.П.</w:t>
            </w:r>
          </w:p>
          <w:p>
            <w:pPr>
              <w:pStyle w:val="Normal"/>
              <w:rPr/>
            </w:pPr>
            <w:r>
              <w:rPr/>
              <w:t>Андрейчук Н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ind w:right="-84" w:hanging="0"/>
              <w:rPr>
                <w:b/>
                <w:b/>
              </w:rPr>
            </w:pPr>
            <w:r>
              <w:rPr>
                <w:b/>
              </w:rPr>
              <w:t xml:space="preserve">09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ind w:right="-84" w:hanging="0"/>
              <w:rPr>
                <w:b/>
                <w:b/>
              </w:rPr>
            </w:pPr>
            <w:r>
              <w:rPr>
                <w:b/>
              </w:rPr>
              <w:t xml:space="preserve">УВК школа-лицей «Открытый космический лицей»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ind w:right="-84" w:hanging="0"/>
              <w:rPr/>
            </w:pPr>
            <w:r>
              <w:rPr>
                <w:b/>
              </w:rPr>
              <w:t>г. Симферопо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 – практикум</w:t>
            </w:r>
            <w:r>
              <w:rPr/>
              <w:t xml:space="preserve"> «Решение олимпиадных задач»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команд участников </w:t>
            </w:r>
            <w:r>
              <w:rPr>
                <w:lang w:val="en-US"/>
              </w:rPr>
              <w:t>III</w:t>
            </w:r>
            <w:r>
              <w:rPr/>
              <w:t xml:space="preserve"> этапа Всеукраинской ученической олимпиады по хи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-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янова Т.Н. Арефьева М.П.</w:t>
            </w:r>
          </w:p>
          <w:p>
            <w:pPr>
              <w:pStyle w:val="Normal"/>
              <w:rPr/>
            </w:pPr>
            <w:r>
              <w:rPr/>
              <w:t>Николова З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Первомайский райо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Организационно-методические основы деятельности психологической службы системы образования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/>
            </w:pPr>
            <w:r>
              <w:rPr/>
              <w:t>Практические психологи ОУЗ, ДУЗ Первомай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ступ К.Г.</w:t>
            </w:r>
          </w:p>
          <w:p>
            <w:pPr>
              <w:pStyle w:val="Normal"/>
              <w:rPr/>
            </w:pPr>
            <w:r>
              <w:rPr/>
              <w:t>Ижецкая М.Е. Нагребецкая С.Г. Бабичева И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стер - класс </w:t>
            </w:r>
            <w:r>
              <w:rPr/>
              <w:t>«Реализация компетентностного подхода в современных учебниках русского языка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Методисты районных, городских методических кабинетов (центров), курирующие преподавание русского языка и литера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 xml:space="preserve">по 1-2 че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.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ВУЗ «КИПУ»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Симфероп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овместно с МОНМС АРК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стер-класс </w:t>
            </w:r>
            <w:r>
              <w:rPr/>
              <w:t>«Особенности внедрения Государственного стандарта базового и полного общего среднего образования по предметам художественно-эстетического цикла в 5 классах общеобразовательных учебных заведен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художественно-эстетического цикла, работающие в 5 классах общеобразовательных учебных заведений и классах с крымскотатарским языком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по 1-2 ч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динова М.И.</w:t>
            </w:r>
          </w:p>
          <w:p>
            <w:pPr>
              <w:pStyle w:val="Normal"/>
              <w:rPr/>
            </w:pPr>
            <w:r>
              <w:rPr/>
              <w:t>Ашурова Н.А.</w:t>
            </w:r>
          </w:p>
          <w:p>
            <w:pPr>
              <w:pStyle w:val="Normal"/>
              <w:rPr/>
            </w:pPr>
            <w:r>
              <w:rPr/>
              <w:t>Якубов Ф.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мферопольс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овместно с МОНМС АРК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инар </w:t>
            </w:r>
            <w:r>
              <w:rPr/>
              <w:t>«Особенности управленческой деятельности в условиях функционирования дневных общеобразовательных школ с вечерними классами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городских, районных органов управления образованием, курирующие работу вечерних классов при дневных общеобразовательных школах, директора вечерних (сменных) ш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Т.Н. Кирияк Т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27-28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/>
            </w:pPr>
            <w:r>
              <w:rPr>
                <w:b/>
              </w:rPr>
              <w:t xml:space="preserve">ОШ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тупеней №7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г. Ял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ворческая мастерская </w:t>
            </w:r>
            <w:r>
              <w:rPr/>
              <w:t xml:space="preserve"> «Интегрированное обучение на основе сюжетного построения учебных занятий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, учителя экспериментальных О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1-2 че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цкая Л.В. Дзямко С.С.</w:t>
            </w:r>
          </w:p>
          <w:p>
            <w:pPr>
              <w:pStyle w:val="Normal"/>
              <w:rPr/>
            </w:pPr>
            <w:r>
              <w:rPr/>
              <w:t>Шарудило И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оянно-действующий семинар </w:t>
            </w:r>
            <w:r>
              <w:rPr/>
              <w:t>«Новый стандарт - в новую школ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которые будут работать в 1-х классах в 2014/2015 учебн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3-4 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Наумова Л.В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</w:p>
          <w:p>
            <w:pPr>
              <w:pStyle w:val="Normal"/>
              <w:rPr/>
            </w:pPr>
            <w:r>
              <w:rPr>
                <w:b/>
              </w:rPr>
              <w:t>Учебно – реабилитационный центр с нарушением зрения «Надежд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Симфероп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овместно с МОН МС АР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Создание ресурсных методических центров на базе специальных учебных заведений по работе с детьми с особыми потребностям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органов управления образованием, методисты, курирующие инклюзивное образование, руководители специальных общеобразовательных учебных за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-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О.А. Арефьева М.П.</w:t>
            </w:r>
          </w:p>
          <w:p>
            <w:pPr>
              <w:pStyle w:val="Normal"/>
              <w:rPr/>
            </w:pPr>
            <w:r>
              <w:rPr/>
              <w:t>Долгих А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258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Советский район</w:t>
            </w:r>
          </w:p>
          <w:p>
            <w:pPr>
              <w:pStyle w:val="Normal"/>
              <w:tabs>
                <w:tab w:val="clear" w:pos="708"/>
                <w:tab w:val="left" w:pos="258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(Совместно с МОНМС АРК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Внутришкольный контроль как инструмент управления качеством образования учащихся на крымскотатарском языке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школ с крымскотатарским языком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диноваМ.И.</w:t>
            </w:r>
          </w:p>
          <w:p>
            <w:pPr>
              <w:pStyle w:val="Normal"/>
              <w:rPr/>
            </w:pPr>
            <w:r>
              <w:rPr/>
              <w:t>Ашурова Н.И.</w:t>
            </w:r>
          </w:p>
          <w:p>
            <w:pPr>
              <w:pStyle w:val="Normal"/>
              <w:rPr/>
            </w:pPr>
            <w:r>
              <w:rPr/>
              <w:t>Апсаламова С.З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2585" w:leader="none"/>
              </w:tabs>
              <w:ind w:right="-108" w:hanging="0"/>
              <w:rPr/>
            </w:pPr>
            <w:r>
              <w:rPr>
                <w:b/>
              </w:rPr>
              <w:t>ЭУВК «Школа будущего»</w:t>
            </w:r>
          </w:p>
          <w:p>
            <w:pPr>
              <w:pStyle w:val="Normal"/>
              <w:tabs>
                <w:tab w:val="clear" w:pos="708"/>
                <w:tab w:val="left" w:pos="258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. Ялт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 – практикум </w:t>
            </w:r>
            <w:r>
              <w:rPr/>
              <w:t xml:space="preserve"> «Школа профессиональной адаптации молодого учителя физики, астрономии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ки, астрономии с педагогическим стажем работы до 3-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реева О.П. Дзямко С.С.</w:t>
            </w:r>
          </w:p>
          <w:p>
            <w:pPr>
              <w:pStyle w:val="Normal"/>
              <w:rPr/>
            </w:pPr>
            <w:r>
              <w:rPr/>
              <w:t>Хохликова И.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/>
            </w:pPr>
            <w:r>
              <w:rPr>
                <w:b/>
              </w:rPr>
              <w:t>ОШ  I-III ступеней № 4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г. Симферополь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инар «</w:t>
            </w:r>
            <w:r>
              <w:rPr/>
              <w:t>Трудовое обучение как основной метод социализации учащихся и связи школьного образования с повседневной жизнью общества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/>
              <w:t>Методисты районных, городских методических кабинетов (центров), курирующие преподавание обслуживающего труда, технологий, руководители методических объединений учителей обслуживающего труда,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-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ниченко Н.И. Арефьева М.П.</w:t>
            </w:r>
          </w:p>
          <w:p>
            <w:pPr>
              <w:pStyle w:val="Normal"/>
              <w:rPr/>
            </w:pPr>
            <w:r>
              <w:rPr/>
              <w:t>Стоцкая А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енинг </w:t>
            </w:r>
            <w:r>
              <w:rPr/>
              <w:t>по программе</w:t>
            </w:r>
            <w:r>
              <w:rPr>
                <w:b/>
              </w:rPr>
              <w:t xml:space="preserve"> </w:t>
            </w:r>
            <w:r>
              <w:rPr/>
              <w:t>«Учителя в он-лайне» (в контексте Государственной целевой социальной программы «Сто процентов»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, курирующие преподавание информ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-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Киндра Т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ИППО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Современные подходы к обучению детей дошкольного и младшего школьного возраста украинскому и крымскотатарскому языкам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 с украинским и крымскотатарским языками обучения и воспитания, учителя начальных классов, работающие в классах с украинским и крымскотатарским языками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-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 xml:space="preserve"> </w:t>
            </w:r>
            <w:r>
              <w:rPr/>
              <w:t>Наумова Л.В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 xml:space="preserve"> </w:t>
            </w:r>
            <w:r>
              <w:rPr/>
              <w:t>Падалка Н.Ф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 xml:space="preserve"> </w:t>
            </w:r>
            <w:r>
              <w:rPr/>
              <w:t>Копятина Е.Г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 xml:space="preserve"> </w:t>
            </w:r>
            <w:r>
              <w:rPr/>
              <w:t>Кемилева Э.Ф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25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ВК «Школа - лицей»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 им. А.С. Макаренко г. Симферопо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/>
            </w:pPr>
            <w:r>
              <w:rPr>
                <w:b/>
              </w:rPr>
              <w:t xml:space="preserve">Заседание творческой группы </w:t>
            </w:r>
            <w:r>
              <w:rPr/>
              <w:t>«Пути повышения эффективности трудового обучения учащихся по новой учебной программе в классах, не подлежащих делению на гендерной основе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, члены творческо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В.Д. Арефьева М.П.</w:t>
            </w:r>
          </w:p>
          <w:p>
            <w:pPr>
              <w:pStyle w:val="Normal"/>
              <w:rPr/>
            </w:pPr>
            <w:r>
              <w:rPr/>
              <w:t>Гордиенко Е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информатики в 3-х классах в соответствии с переходом на новый Государственный стандарт начального общего образования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ых классов, которые будут преподавать информат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1-2 че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Л.В.</w:t>
            </w:r>
          </w:p>
          <w:p>
            <w:pPr>
              <w:pStyle w:val="Normal"/>
              <w:rPr/>
            </w:pPr>
            <w:r>
              <w:rPr/>
              <w:t>Киндра Т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ИППО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Формирование психолого-педагогической компетентности педагогов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 городских методических кабинетов (центров), курирующие психологическую службу,</w:t>
            </w:r>
          </w:p>
          <w:p>
            <w:pPr>
              <w:pStyle w:val="Normal"/>
              <w:rPr/>
            </w:pPr>
            <w:r>
              <w:rPr/>
              <w:t>руководители методических объединений практических психол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1 че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ердоступ К.Г. Ижецкая М.Е. Нагребецкая С.Г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щеобразовательная школа-комплекс №2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г. Джанко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инар-совещание </w:t>
            </w:r>
            <w:r>
              <w:rPr/>
              <w:t>«Организация работы в 3-х классах в условиях перехода на новый Государственный стандарт начального общего образования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г. Джанкоя, Джанкойского, Красногвардейского, Нижнегорского, Советского районов, которые будут работать в 3-х классах в 2014/2015 учебн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Л.В.</w:t>
            </w:r>
          </w:p>
          <w:p>
            <w:pPr>
              <w:pStyle w:val="Normal"/>
              <w:rPr/>
            </w:pPr>
            <w:r>
              <w:rPr/>
              <w:t>Тимченко А.И.</w:t>
            </w:r>
          </w:p>
          <w:p>
            <w:pPr>
              <w:pStyle w:val="Normal"/>
              <w:rPr/>
            </w:pPr>
            <w:r>
              <w:rPr/>
              <w:t>Блашко И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инар - практикум </w:t>
            </w:r>
            <w:r>
              <w:rPr/>
              <w:t>«Обучение учащихся начальной школы английскому языку с учетом их психофизиологических особенностей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английского языка, преподающие в начальной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-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Л.В.</w:t>
            </w:r>
          </w:p>
          <w:p>
            <w:pPr>
              <w:pStyle w:val="Normal"/>
              <w:rPr/>
            </w:pPr>
            <w:r>
              <w:rPr/>
              <w:t>Костецкая Л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ind w:right="-84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7-28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ind w:right="-84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ЭУВК «Школа будущего»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ind w:right="-84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г. Ялта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ind w:right="-8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Совместно с МОНМС АРК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/>
            </w:pPr>
            <w:r>
              <w:rPr>
                <w:rFonts w:eastAsia="Calibri"/>
                <w:b/>
                <w:lang w:eastAsia="en-US"/>
              </w:rPr>
              <w:t>Семинар-тренинг</w:t>
            </w:r>
            <w:r>
              <w:rPr>
                <w:rFonts w:eastAsia="Calibri"/>
                <w:lang w:eastAsia="en-US"/>
              </w:rPr>
              <w:t xml:space="preserve"> «Формирование медиакультуры школьников»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ОУЗ нового тип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-3 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цкая Л.В.</w:t>
            </w:r>
          </w:p>
          <w:p>
            <w:pPr>
              <w:pStyle w:val="Normal"/>
              <w:rPr/>
            </w:pPr>
            <w:r>
              <w:rPr/>
              <w:t>Дзямко С.С.</w:t>
            </w:r>
          </w:p>
          <w:p>
            <w:pPr>
              <w:pStyle w:val="Normal"/>
              <w:rPr/>
            </w:pPr>
            <w:r>
              <w:rPr/>
              <w:t>Хохликова И.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ИП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углый стол</w:t>
            </w:r>
            <w:r>
              <w:rPr/>
              <w:t xml:space="preserve"> «Организация экспериментальной деятельности в учебных заведениях Автономной Республики Крым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З нового типа и экспериментальных учебных заведений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2-3 че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цкая Л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3-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кский район </w:t>
            </w:r>
            <w:r>
              <w:rPr>
                <w:rFonts w:eastAsia="Calibri"/>
                <w:b/>
                <w:lang w:eastAsia="en-US"/>
              </w:rPr>
              <w:t>(Совместно с МОНМС АРК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инар-практикум </w:t>
            </w:r>
            <w:r>
              <w:rPr/>
              <w:t>«Координирующая роль отдела образования по повышению качества воспитательной работы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районных,</w:t>
            </w:r>
          </w:p>
          <w:p>
            <w:pPr>
              <w:pStyle w:val="Normal"/>
              <w:rPr/>
            </w:pPr>
            <w:r>
              <w:rPr/>
              <w:t>городских отделов и управлений образования, методисты районных, городских методических кабинетов (центров), курирующие воспитательную работу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ькив Т.Ф. </w:t>
            </w:r>
          </w:p>
          <w:p>
            <w:pPr>
              <w:pStyle w:val="Normal"/>
              <w:rPr/>
            </w:pPr>
            <w:r>
              <w:rPr/>
              <w:t>Якубов А.С. Дубовицкая О.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912" w:leader="none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9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912" w:leader="none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ИППО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912" w:leader="none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912" w:leader="none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Подготовка детей пятилетнего возраста к обучению в школе в связи с переходом начальной школы на новый Государственный стандарт начального общего образования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, курирующие дошкольное образование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Наумова Л.В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>Кемилева Э.Ф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>Копятина Е.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льчугинская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/>
            </w:pPr>
            <w:r>
              <w:rPr>
                <w:b/>
              </w:rPr>
              <w:t xml:space="preserve">ОШ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тупеней №1 Симферопольский район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Школьный химический эксперимент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/>
              <w:t>Методисты районных, городских методических кабинетов (центров)</w:t>
            </w:r>
            <w:r>
              <w:rPr>
                <w:rFonts w:eastAsia="Calibri"/>
                <w:lang w:eastAsia="en-US"/>
              </w:rPr>
              <w:t>, курирующие преподавание химии, руководители методических объединений учителей химии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янова Т.Н. Кирияк Т.Н.</w:t>
            </w:r>
          </w:p>
          <w:p>
            <w:pPr>
              <w:pStyle w:val="Normal"/>
              <w:rPr/>
            </w:pPr>
            <w:r>
              <w:rPr/>
              <w:t>Лущик О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енинг </w:t>
            </w:r>
            <w:r>
              <w:rPr/>
              <w:t>по программе</w:t>
            </w:r>
            <w:r>
              <w:rPr>
                <w:b/>
              </w:rPr>
              <w:t xml:space="preserve"> </w:t>
            </w:r>
            <w:r>
              <w:rPr/>
              <w:t>«Создание образовательных веб-квестов» (в контексте Государственной целевой социальной программы «Сто процентов»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, курирующие преподавание информатики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Киндра Т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b/>
              </w:rPr>
              <w:t>Семинар – практикум «</w:t>
            </w:r>
            <w:r>
              <w:rPr/>
              <w:t xml:space="preserve">Учебно-методическое сопровождение преподавания украинского, русского, крымскотатарского языков и литературы, мировой литературы  в 6-х классах по новому Государственному стандарту базового и полного общего среднего образования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Методисты районных, городских методических кабинетов (центров), курирующие преподавание украинского языка и литературы, крымскотатарского языка и литературы,  русского языка и литературы, мировой литературы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вс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шпиль Н.И.</w:t>
            </w:r>
          </w:p>
          <w:p>
            <w:pPr>
              <w:pStyle w:val="Normal"/>
              <w:rPr/>
            </w:pPr>
            <w:r>
              <w:rPr/>
              <w:t>Баймуханова Н.М.</w:t>
            </w:r>
          </w:p>
          <w:p>
            <w:pPr>
              <w:pStyle w:val="Style19"/>
              <w:spacing w:before="0" w:after="280"/>
              <w:rPr/>
            </w:pPr>
            <w:r>
              <w:rPr/>
              <w:t>Алидинова М.И. Ашурова Н.А.</w:t>
            </w:r>
          </w:p>
          <w:p>
            <w:pPr>
              <w:pStyle w:val="Style19"/>
              <w:spacing w:before="0" w:after="280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УВК «Школа-лицей» №3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им. А.С. Макаренко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г. Симферопо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седание творческой группы </w:t>
            </w:r>
            <w:r>
              <w:rPr/>
              <w:t>учителей обслуживающего труда, технологий «Медиаобразование на уроках обслуживающего труда, технологий в профильных классах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творческой группы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ниченко Н.И. Арефьева М.П.</w:t>
            </w:r>
          </w:p>
          <w:p>
            <w:pPr>
              <w:pStyle w:val="Normal"/>
              <w:rPr/>
            </w:pPr>
            <w:r>
              <w:rPr/>
              <w:t>Гордиенко Е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6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/>
            </w:pPr>
            <w:r>
              <w:rPr>
                <w:b/>
              </w:rPr>
              <w:t>УВК «Общеобразовательная школа I-III ступеней-гимназия» №17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г. Феодос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минар – совещание </w:t>
            </w:r>
            <w:r>
              <w:rPr/>
              <w:t>«Организация работы в 3-х классах в условиях перехода на новый Государственный стандарт начального общего образова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гг. Керчи, Судака, Феодосии, Кировского, Ленинского районов, которые будут работать в 3-х классах в 2014-2015 учебном году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Наумова Л.В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>Зарецкая О.Д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>Шепелюк И.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17-18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нинский район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-тренинг </w:t>
            </w:r>
            <w:r>
              <w:rPr/>
              <w:t>«Проблемы формирования предметных компетенций учащихся в процессе преподавания социально-гуманитарных дисциплин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уководители методических объединений,</w:t>
            </w:r>
          </w:p>
          <w:p>
            <w:pPr>
              <w:pStyle w:val="Normal"/>
              <w:rPr/>
            </w:pPr>
            <w:r>
              <w:rPr/>
              <w:t>учителя со стажем до 7 л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г. Феодосии, Керчи, Кировского, Ленинского районов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/>
              <w:t>г. Керчь – 5 чел.,</w:t>
            </w:r>
          </w:p>
          <w:p>
            <w:pPr>
              <w:pStyle w:val="Normal"/>
              <w:ind w:right="-84" w:hanging="0"/>
              <w:rPr/>
            </w:pPr>
            <w:r>
              <w:rPr/>
              <w:t>г. Феодосия – 5 чел.,</w:t>
            </w:r>
          </w:p>
          <w:p>
            <w:pPr>
              <w:pStyle w:val="Normal"/>
              <w:ind w:right="-84" w:hanging="0"/>
              <w:rPr/>
            </w:pPr>
            <w:r>
              <w:rPr/>
              <w:t>Ленинский район – 10 чел.</w:t>
            </w:r>
          </w:p>
          <w:p>
            <w:pPr>
              <w:pStyle w:val="Normal"/>
              <w:ind w:right="-84" w:hanging="0"/>
              <w:rPr/>
            </w:pPr>
            <w:r>
              <w:rPr/>
              <w:t xml:space="preserve">Кировский </w:t>
            </w:r>
          </w:p>
          <w:p>
            <w:pPr>
              <w:pStyle w:val="Normal"/>
              <w:ind w:right="-84" w:hanging="0"/>
              <w:rPr/>
            </w:pPr>
            <w:r>
              <w:rPr/>
              <w:t>р-н. – 5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овая С.К. Глинская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ставка-ярмарка психологических идей </w:t>
            </w:r>
            <w:r>
              <w:rPr/>
              <w:t>«Крымский улей», посвященная Дню психолога Укра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(центров), курирующие психологическую службу, руководители методических объединений практических психологов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ступ К.Г. Ижецкая М.Е.</w:t>
            </w:r>
          </w:p>
          <w:p>
            <w:pPr>
              <w:pStyle w:val="Normal"/>
              <w:rPr/>
            </w:pPr>
            <w:r>
              <w:rPr/>
              <w:t xml:space="preserve">Нагребецкая С.Г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/>
            </w:pPr>
            <w:r>
              <w:rPr>
                <w:b/>
              </w:rPr>
              <w:t xml:space="preserve">ОШ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тупеней № 4 Бахчисарайский район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 – практикум</w:t>
            </w:r>
            <w:r>
              <w:rPr/>
              <w:t xml:space="preserve"> «Применение здоровьесберегающих технологий на уроках французского языка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, курирующие преподавание французского языка, учителя французского язык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тенкова Н.Э. Гребенникова Л.В.</w:t>
            </w:r>
          </w:p>
          <w:p>
            <w:pPr>
              <w:pStyle w:val="Normal"/>
              <w:rPr/>
            </w:pPr>
            <w:r>
              <w:rPr/>
              <w:t>Марыныч Н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нинский район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 - клас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/>
              <w:t>Актуальные вопросы методики выполнения практической части учебных программ по географии в 6-10 классах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</w:t>
            </w:r>
            <w:r>
              <w:rPr>
                <w:rFonts w:eastAsia="Calibri"/>
                <w:lang w:eastAsia="en-US"/>
              </w:rPr>
              <w:t>, курирующие преподавание географии, руководители методических объединений учителей географии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ычев А.В. Глинская Т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-25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аза «Учитель»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. Ял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треча-отчет</w:t>
            </w:r>
            <w:r>
              <w:rPr/>
              <w:t xml:space="preserve"> экспериментальных общеобразовательных учебных заведений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уководители экспериментальных ОУЗ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цкая Л.В. Дзямко С.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2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. Суда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дагогический аукцион</w:t>
            </w:r>
            <w:r>
              <w:rPr/>
              <w:t xml:space="preserve"> «Региональный материал на уроках искусства как средство реализации приоритетных направлений воспитательной работы в ОУЗ Автономной Республики Крым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, члены творческой группы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зан О.А. Собко Ю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-практикум </w:t>
            </w:r>
            <w:r>
              <w:rPr/>
              <w:t>«Формы и методы работы на уроках предмета «Основы здоровья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, курирующие преподавание предмета «Основы здоровь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ркова А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/>
            </w:pPr>
            <w:r>
              <w:rPr>
                <w:b/>
              </w:rPr>
              <w:t>УВК «Школа-лицей»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г. Са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Актуальные вопросы методики преподавания математики в 5-6 классах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</w:t>
            </w:r>
            <w:r>
              <w:rPr>
                <w:rFonts w:eastAsia="Calibri"/>
                <w:lang w:eastAsia="en-US"/>
              </w:rPr>
              <w:t>, курирующие преподавание математики, руководители методических объединений учителей математики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1-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ун Т.В. Сигинишина А.И.</w:t>
            </w:r>
          </w:p>
          <w:p>
            <w:pPr>
              <w:pStyle w:val="Normal"/>
              <w:rPr/>
            </w:pPr>
            <w:r>
              <w:rPr/>
              <w:t>Перерва М.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УВК «Школа-лицей» №2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г. Красноперекопс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минар – совещание </w:t>
            </w:r>
            <w:r>
              <w:rPr/>
              <w:t>«Организация работы в 3-х классах в условиях перехода на новый Государственный стандарт начального общего образова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гг. Армянска, Красноперекопска, Красноперекопского, Первомайского, Раздольненского, Черноморского районов, которые будут работать в </w:t>
            </w:r>
          </w:p>
          <w:p>
            <w:pPr>
              <w:pStyle w:val="Normal"/>
              <w:rPr/>
            </w:pPr>
            <w:r>
              <w:rPr/>
              <w:t>3-х классах в 2014/2015 учебн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Наумова Л.В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>Перфилова С.Б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>Калашникова М.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6</w:t>
            </w:r>
          </w:p>
          <w:p>
            <w:pPr>
              <w:pStyle w:val="Normal"/>
              <w:rPr/>
            </w:pPr>
            <w:r>
              <w:rPr>
                <w:b/>
              </w:rPr>
              <w:t>Ленинский район</w:t>
            </w:r>
            <w:r>
              <w:rPr/>
              <w:t xml:space="preserve"> </w:t>
            </w:r>
            <w:r>
              <w:rPr>
                <w:b/>
              </w:rPr>
              <w:t xml:space="preserve"> (Совместно с МОНМС АРК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инар </w:t>
            </w:r>
            <w:r>
              <w:rPr/>
              <w:t>«Повышение качества региональной системы образования посредством эффективности управления в условиях реформирования системы образования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айонных, городских органов управления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шкин В.А.</w:t>
            </w:r>
          </w:p>
          <w:p>
            <w:pPr>
              <w:pStyle w:val="Normal"/>
              <w:rPr/>
            </w:pPr>
            <w:r>
              <w:rPr/>
              <w:t>Глинская Т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информатики в 3-х классах  в соответствии с переходом на новый Государственный стандарт начального общего образования»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информатики, которые будут преподавать в начальной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 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 xml:space="preserve">Наумова Л.В. 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>Киндра Т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 – совещание</w:t>
            </w:r>
            <w:r>
              <w:rPr/>
              <w:t xml:space="preserve"> «Учитель года – 2014: итоги и перспективы»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1 че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Лапшина Н.С.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/>
            </w:pPr>
            <w:r>
              <w:rPr>
                <w:b/>
              </w:rPr>
              <w:t>03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ВК «Школа - лицей»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3 им. А.С. Макаренко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г. Симферопо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/>
            </w:pPr>
            <w:r>
              <w:rPr>
                <w:b/>
              </w:rPr>
              <w:t>Семинар</w:t>
            </w:r>
            <w:r>
              <w:rPr/>
              <w:t xml:space="preserve"> «Воспитание технологической грамотности учащихся и навыков проектирования на уроках трудового обучения, технологий, черчения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, руководители методических объединений учителей трудового обучения (технические виды труда),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В.Д. Арефьева М.П.</w:t>
            </w:r>
          </w:p>
          <w:p>
            <w:pPr>
              <w:pStyle w:val="Normal"/>
              <w:rPr/>
            </w:pPr>
            <w:r>
              <w:rPr/>
              <w:t>Гордиенко Е.А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минар – совещание </w:t>
            </w:r>
            <w:r>
              <w:rPr/>
              <w:t>«Организация работы в 3-х классах в условиях перехода на новый Государственный стандарт начального общего образова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/>
            </w:pPr>
            <w:r>
              <w:rPr/>
              <w:t xml:space="preserve">Учителя </w:t>
            </w:r>
          </w:p>
          <w:p>
            <w:pPr>
              <w:pStyle w:val="Normal"/>
              <w:ind w:left="9" w:hanging="0"/>
              <w:rPr/>
            </w:pPr>
            <w:r>
              <w:rPr/>
              <w:t>г.г. Алушты, Ялты, Евпатории, Саки, Симферополя, Бахчисарайского, Белогорского, Сакского, Симферопольского</w:t>
            </w:r>
          </w:p>
          <w:p>
            <w:pPr>
              <w:pStyle w:val="Normal"/>
              <w:ind w:left="9" w:hanging="0"/>
              <w:rPr/>
            </w:pPr>
            <w:r>
              <w:rPr/>
              <w:t>районов, которые будут работать в 3-х классах в 2014/2015 учебн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4-5 чел. от каждого реги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Наумова Л.В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 «</w:t>
            </w:r>
            <w:r>
              <w:rPr/>
              <w:t>Об особенностях преподавания информатики в 6-х классах в соответствии с переходом на новый Государственный стандарт базового и полного общего среднего образования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информ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 -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Киндра Т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оянно-действующий семинар </w:t>
            </w:r>
            <w:r>
              <w:rPr/>
              <w:t>«Новый стандарт - в новую школ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которые будут работать в 1-х классах в 2014/2015 учебн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3-4 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Наумова Л.В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инар – практикум </w:t>
            </w:r>
            <w:r>
              <w:rPr/>
              <w:t xml:space="preserve">(в режиме он - лайн) «Анализ повышения квалификации педагогических работников в </w:t>
            </w:r>
            <w:r>
              <w:rPr>
                <w:lang w:val="en-US"/>
              </w:rPr>
              <w:t>I</w:t>
            </w:r>
            <w:r>
              <w:rPr/>
              <w:t xml:space="preserve"> полугодии и планирование курсовой подготовки с учетом базы данных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управлений (отделов) образования, </w:t>
            </w:r>
            <w:r>
              <w:rPr>
                <w:bCs/>
              </w:rPr>
              <w:t>методисты районных городских методических кабинетов (центров), курирующие повышение квалификации педагогически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Балан П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2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инар – практикум </w:t>
            </w:r>
            <w:r>
              <w:rPr/>
              <w:t>«Система внутришкольного контроля как один из факторов повышения качества образования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методкабинетами (центрами), директора общеобразовательных учебных за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-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Денисенко И.К.,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>Наумова Л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ОШ №43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г.Симферопо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инар </w:t>
            </w:r>
            <w:r>
              <w:rPr/>
              <w:t>«Использование</w:t>
            </w:r>
            <w:r>
              <w:rPr>
                <w:b/>
              </w:rPr>
              <w:t xml:space="preserve"> </w:t>
            </w:r>
            <w:r>
              <w:rPr/>
              <w:t>компонента крымскотатарского языка на уроках естественно-математических дисциплин в школах, классах с крымскотатарским языком обуч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г.г. Симферополя, Евпатории, Белогорского, Бахчисарайского, Первомайского, Симферопольского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Алидинова М.И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>Ашурова Н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8-20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нинг </w:t>
            </w:r>
            <w:r>
              <w:rPr/>
              <w:t>«Обучение по программе (</w:t>
            </w:r>
            <w:r>
              <w:rPr>
                <w:lang w:val="en-US"/>
              </w:rPr>
              <w:t>Intel</w:t>
            </w:r>
            <w:r>
              <w:rPr/>
              <w:t xml:space="preserve"> – </w:t>
            </w:r>
            <w:r>
              <w:rPr>
                <w:lang w:val="uk-UA"/>
              </w:rPr>
              <w:t>навчання для майбутнього</w:t>
            </w:r>
            <w:r>
              <w:rPr/>
              <w:t>)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иректора </w:t>
            </w:r>
            <w:r>
              <w:rPr/>
              <w:t>общеобразовательных учебных за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Киндра Т.В.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</w:t>
            </w:r>
          </w:p>
          <w:p>
            <w:pPr>
              <w:pStyle w:val="Normal"/>
              <w:rPr/>
            </w:pPr>
            <w:r>
              <w:rPr/>
              <w:t xml:space="preserve">преподавания предметов художественно-эстетического цикла в ОУЗ Автономной Республики Крым в 2014/2015 учебном году»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/>
              <w:t>Руководители районных, городских методических объединений учителей музыкального искусства, изобразительного искусства и художественн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зан О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20-22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нинг </w:t>
            </w:r>
            <w:r>
              <w:rPr/>
              <w:t>«Обучение ИКТ по программе (</w:t>
            </w:r>
            <w:r>
              <w:rPr>
                <w:lang w:val="en-US"/>
              </w:rPr>
              <w:t>Intel</w:t>
            </w:r>
            <w:r>
              <w:rPr/>
              <w:t xml:space="preserve"> – </w:t>
            </w:r>
            <w:r>
              <w:rPr>
                <w:lang w:val="uk-UA"/>
              </w:rPr>
              <w:t>навчання для майбутнього</w:t>
            </w:r>
            <w:r>
              <w:rPr/>
              <w:t>)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иректора </w:t>
            </w:r>
            <w:r>
              <w:rPr/>
              <w:t>общеобразовательных учебных за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Киндра Т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Ш №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Симферопо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инар </w:t>
            </w:r>
            <w:r>
              <w:rPr>
                <w:bCs/>
              </w:rPr>
              <w:t>«Об особенностях преподавания физики и астрономии в 2014/2015 учебном году в ОУЗ Автономной Республики Крым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Методисты городских методических кабинетов (центров), курирующие преподавание физики и астрономии, </w:t>
            </w:r>
            <w:r>
              <w:rPr>
                <w:b w:val="false"/>
                <w:sz w:val="24"/>
                <w:szCs w:val="24"/>
              </w:rPr>
              <w:t>руководители методических объединений учителей физики и астроно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реева О.П. Арефьева М.П.</w:t>
            </w:r>
          </w:p>
          <w:p>
            <w:pPr>
              <w:pStyle w:val="Normal"/>
              <w:rPr/>
            </w:pPr>
            <w:r>
              <w:rPr/>
              <w:t>Танова В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/>
            </w:pPr>
            <w:r>
              <w:rPr>
                <w:rFonts w:eastAsia="Calibri"/>
                <w:b/>
                <w:lang w:eastAsia="en-US"/>
              </w:rPr>
              <w:t xml:space="preserve">ОШ </w:t>
            </w:r>
            <w:r>
              <w:rPr>
                <w:rFonts w:eastAsia="Calibri"/>
                <w:b/>
                <w:lang w:val="en-US" w:eastAsia="en-US"/>
              </w:rPr>
              <w:t>I</w:t>
            </w:r>
            <w:r>
              <w:rPr>
                <w:rFonts w:eastAsia="Calibri"/>
                <w:b/>
                <w:lang w:eastAsia="en-US"/>
              </w:rPr>
              <w:t>-</w:t>
            </w:r>
            <w:r>
              <w:rPr>
                <w:rFonts w:eastAsia="Calibri"/>
                <w:b/>
                <w:lang w:val="en-US" w:eastAsia="en-US"/>
              </w:rPr>
              <w:t>III</w:t>
            </w:r>
            <w:r>
              <w:rPr>
                <w:rFonts w:eastAsia="Calibri"/>
                <w:b/>
                <w:lang w:eastAsia="en-US"/>
              </w:rPr>
              <w:t xml:space="preserve"> ступеней №40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. Симферопо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математики в 2014/2015 учебном году</w:t>
            </w:r>
            <w:r>
              <w:rPr>
                <w:bCs/>
              </w:rPr>
              <w:t xml:space="preserve"> в ОУЗ Автономной Республики Крым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</w:t>
            </w:r>
            <w:r>
              <w:rPr>
                <w:rFonts w:eastAsia="Calibri"/>
                <w:lang w:eastAsia="en-US"/>
              </w:rPr>
              <w:t>, курирующие преподавание математики, руководители методических объединений учителей матем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ун Т.В. Арефьева М.П.</w:t>
            </w:r>
          </w:p>
          <w:p>
            <w:pPr>
              <w:pStyle w:val="Normal"/>
              <w:rPr/>
            </w:pPr>
            <w:r>
              <w:rPr/>
              <w:t>Сухачева О.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2715" w:leader="none"/>
              </w:tabs>
              <w:rPr>
                <w:b/>
                <w:b/>
              </w:rPr>
            </w:pPr>
            <w:r>
              <w:rPr>
                <w:b/>
              </w:rPr>
              <w:t>Инструктивно-методическое совещание</w:t>
            </w:r>
            <w:r>
              <w:rPr/>
              <w:t xml:space="preserve"> «Особенности деятельности психологической службы системы образования в 2014/2015 учебном году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, курирующие психологическую службу, руководители методических объединений практических психол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че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ердоступ К.Г. Ижецкая  М.Е. Нагребецкая С.Г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ВК «Школа-гимназия» № 25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г. Симферопо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трудового обучения, технологий, черчения в ОУЗ Автономной Республики Крым в 2014/2015 учебном году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, руководители методических объединений учителей обслуживающего труда,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ниченко Н.И. Арефьева М.П.</w:t>
            </w:r>
          </w:p>
          <w:p>
            <w:pPr>
              <w:pStyle w:val="Normal"/>
              <w:rPr/>
            </w:pPr>
            <w:r>
              <w:rPr/>
              <w:t>Маслюк Р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22 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b/>
              </w:rPr>
              <w:t xml:space="preserve">Семинар </w:t>
            </w:r>
            <w:r>
              <w:rPr/>
              <w:t xml:space="preserve">«Об особенностях преподавания русского языка и литературы в ОУЗ Автономной Республики Крым в 2014/2015 учебном году»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Методисты районных, городских методических кабинетов (центров), курирующие преподавание русского языка и литературы, руководители методических объединений учителей русского языка и литера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 xml:space="preserve">по 1-2 че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.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ИППО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собенности организации воспитательной работы в </w:t>
            </w:r>
            <w:r>
              <w:rPr>
                <w:bCs/>
              </w:rPr>
              <w:t xml:space="preserve">ОУЗ </w:t>
            </w:r>
            <w:r>
              <w:rPr/>
              <w:t>Автономной Республики Крым в 2014/15 учебном году. Нормативно-правовой и методический аспекты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, курирующие воспитательну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ькив Т.Ф.</w:t>
            </w:r>
          </w:p>
          <w:p>
            <w:pPr>
              <w:pStyle w:val="Normal"/>
              <w:rPr/>
            </w:pPr>
            <w:r>
              <w:rPr/>
              <w:t>Якубов А.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26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ВК «Школа - лицей»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 им. А.С. Макаренко г. Симферопо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b/>
                <w:b/>
              </w:rPr>
            </w:pPr>
            <w:r>
              <w:rPr>
                <w:b/>
              </w:rPr>
              <w:t xml:space="preserve">Семинар </w:t>
            </w:r>
            <w:r>
              <w:rPr/>
              <w:t>«Особенности преподавания трудового обучения (технические виды труда) технологий, черчения в ОУЗ Автономной Республики Крым в 2014/2015 учебном году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, руководители методических объединений  учителей  трудового обучения  (технические виды труда),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-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В.Д. Арефьева М.П.</w:t>
            </w:r>
          </w:p>
          <w:p>
            <w:pPr>
              <w:pStyle w:val="Normal"/>
              <w:rPr/>
            </w:pPr>
            <w:r>
              <w:rPr/>
              <w:t>Гордиенко Е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ИППО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собенности организации учебно-воспитательного процесса  в дошкольных учебных заведениях Автономной Республики Крым в 2014/2015 учебном году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 районных, городских  методических кабинетов (центров), курирующие 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 xml:space="preserve">Наумова Л.В. 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>Кемилева Э.Ф.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пятина Е.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 «</w:t>
            </w:r>
            <w:r>
              <w:rPr/>
              <w:t>Об особенностях преподавания химии в ОУЗ Автономной Республики Крым в 2014/2015 учебном году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</w:t>
            </w:r>
            <w:r>
              <w:rPr>
                <w:rFonts w:eastAsia="Calibri"/>
                <w:lang w:eastAsia="en-US"/>
              </w:rPr>
              <w:t>, курирующие преподавание химии, руководители методических объединений учителей хи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янова Т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b/>
              </w:rPr>
              <w:t xml:space="preserve">Семинар </w:t>
            </w:r>
            <w:r>
              <w:rPr/>
              <w:t xml:space="preserve">«Об особенностях преподавания украинского языка и литературы в ОУЗ Автономной Республики Крым  в 2014/2015 учебном году»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Методисты районных, городских методических кабинетов (центров), курирующие преподавание украинского языка и литературы, руководители  методических объединений учителей украинского языка и литера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 xml:space="preserve">по 2-3 че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шпиль Н.И.</w:t>
            </w:r>
          </w:p>
          <w:p>
            <w:pPr>
              <w:pStyle w:val="Normal"/>
              <w:rPr/>
            </w:pPr>
            <w:r>
              <w:rPr/>
              <w:t>Баймуханова Н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учебных дисциплин в начальных классах в ОУЗ Автономной Республики Крым в 2014/2015 учебном году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, курирующие нача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 xml:space="preserve">Наумова Л.В. 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>Падалка Н.Ф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: </w:t>
            </w:r>
            <w:r>
              <w:rPr/>
              <w:t>«Об особенностях преподавания физической культуры и основ здоровья в ОУЗ Автономной Республики Крым в 2014/2015 учебном году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, курирующие преподавание физической культуры и основ здоровья, руководители методических объединений учителей физической культуры и основ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-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ркова А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 «</w:t>
            </w:r>
            <w:r>
              <w:rPr/>
              <w:t>Об особенностях преподавания информатики в ОУЗ Автономной Республики Крым в 2014/2015 учебном году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, курирующие преподавание информатики, руководители методических объединений  учителей информ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Киндра Т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 «</w:t>
            </w:r>
            <w:r>
              <w:rPr/>
              <w:t>Об особенностях преподавания биологии, экологии, природоведения в ОУЗ Автономной Республики Крым в 2014/2015 учебном году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</w:t>
            </w:r>
            <w:r>
              <w:rPr>
                <w:rFonts w:eastAsia="Calibri"/>
                <w:lang w:eastAsia="en-US"/>
              </w:rPr>
              <w:t>, курирующие преподавание биологии, экологии, природоведения, руководители городских (районных) методических объединений учителей би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 –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а А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 «</w:t>
            </w:r>
            <w:r>
              <w:rPr/>
              <w:t>Об особенностях преподавания географии в ОУЗ Автономной Республики Крым в 2014/2015 учебном году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</w:t>
            </w:r>
            <w:r>
              <w:rPr>
                <w:rFonts w:eastAsia="Calibri"/>
                <w:lang w:eastAsia="en-US"/>
              </w:rPr>
              <w:t>, курирующие преподавание географии, руководители методических объединений учителей ге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ычев А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Семинар </w:t>
            </w:r>
            <w:r>
              <w:rPr/>
              <w:t>«Об особенностях преподавания крымскотатарского языка и литературы в ОУЗ Автономной Республики Крым в 2014/2015 учебном году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Методисты районных, городских кабинетов (центров), курирующие преподавание крымскотатарского языка и литера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по 1-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динова М.И.</w:t>
            </w:r>
          </w:p>
          <w:p>
            <w:pPr>
              <w:pStyle w:val="Normal"/>
              <w:rPr/>
            </w:pPr>
            <w:r>
              <w:rPr/>
              <w:t>Ашурова Н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Семинар </w:t>
            </w:r>
            <w:r>
              <w:rPr/>
              <w:t>«Об особенностях преподавания иностранных языков в ОУЗ Автономной Республики Крым в 2014/2015 учебном году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Методисты районных, городских кабинетов (центров), курирующие преподавание иностранных языков, руководители районных городских  методических объеди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по 1-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цкая Л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2715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2715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ИППО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2715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2715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2715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 </w:t>
            </w:r>
            <w:r>
              <w:rPr/>
              <w:t>«Об особенностях преподавания социально-гуманитарных дисциплин в ОУЗ Автономной Республики Крым в 2014/2015учебном году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, курирующие преподавание социально-гуманитарных дисциплин, руководители методических объединений учителей социально-гуманитарных дисцип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овая С.К.</w:t>
            </w:r>
          </w:p>
          <w:p>
            <w:pPr>
              <w:pStyle w:val="Normal"/>
              <w:rPr/>
            </w:pPr>
            <w:r>
              <w:rPr/>
              <w:t>Пашковский И.А.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Реализация принципов преемственности</w:t>
            </w:r>
            <w:r>
              <w:rPr>
                <w:b/>
              </w:rPr>
              <w:t xml:space="preserve"> </w:t>
            </w:r>
            <w:r>
              <w:rPr/>
              <w:t>Государственного стандарта</w:t>
            </w:r>
            <w:r>
              <w:rPr>
                <w:b/>
              </w:rPr>
              <w:t xml:space="preserve"> </w:t>
            </w:r>
            <w:r>
              <w:rPr/>
              <w:t>начального общего образования и Базового компонента дошкольного образования (новая редакция)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и воспитатели-методисты дошкольных учебных за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-3 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Наумова Л.В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>Кемилева Э.Ф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>Копятина Е.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овместно с МОНМС АРК)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углый стол </w:t>
            </w:r>
            <w:r>
              <w:rPr/>
              <w:t>«Реализация Государственных стандартов начального общего образования и базового и полного общего среднего образования в ОУЗ Автономной Республики Крым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районными, городскими методическими кабинетами (центр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Денисенко И.К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>Наумова Л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ТНУ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. В.И. Вернадского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/>
            </w:pPr>
            <w:r>
              <w:rPr>
                <w:b/>
              </w:rPr>
              <w:t>г. Симферополь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 – практикум</w:t>
            </w:r>
            <w:r>
              <w:rPr/>
              <w:t xml:space="preserve"> «Использование здоровьесберегающих технологий на уроках химии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</w:t>
            </w:r>
            <w:r>
              <w:rPr>
                <w:rFonts w:eastAsia="Calibri"/>
                <w:lang w:eastAsia="en-US"/>
              </w:rPr>
              <w:t>, курирующие преподавание химии, руководители методических объединений учителей хи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янова Т.Н. Ефимова В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ind w:right="-192" w:hanging="0"/>
              <w:rPr>
                <w:b/>
                <w:b/>
              </w:rPr>
            </w:pPr>
            <w:r>
              <w:rPr>
                <w:b/>
              </w:rPr>
              <w:t xml:space="preserve">19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ind w:right="-192" w:hanging="0"/>
              <w:rPr>
                <w:b/>
                <w:b/>
              </w:rPr>
            </w:pPr>
            <w:r>
              <w:rPr>
                <w:b/>
              </w:rPr>
              <w:t>УВК «Школа-гимназия»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ind w:right="-192" w:hanging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 им.Э.К.Покровского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ind w:right="-192" w:hanging="0"/>
              <w:rPr>
                <w:b/>
                <w:b/>
              </w:rPr>
            </w:pPr>
            <w:r>
              <w:rPr>
                <w:b/>
              </w:rPr>
              <w:t>г. Симферопо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спубликанская творческая группа </w:t>
            </w:r>
            <w:r>
              <w:rPr/>
              <w:t>«Формирование целостного исторического мировосприятия учащихся. Проблемы синхронизации в преподавании курсов всемирной истории и истории Украины. Практические рекомендации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творческо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овая С.К. Арефьева М.П.</w:t>
            </w:r>
          </w:p>
          <w:p>
            <w:pPr>
              <w:pStyle w:val="Normal"/>
              <w:rPr/>
            </w:pPr>
            <w:r>
              <w:rPr/>
              <w:t>Трещева Н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/>
            </w:pPr>
            <w:r>
              <w:rPr>
                <w:b/>
              </w:rPr>
              <w:t xml:space="preserve">ЭПФ НУ «Одесская юридическая академия» г.Симферополь (Совместно с МОНМС АРК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Актуальные проблемы преподавания правоведения в ОУЗ Автономной Республики Крым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, курирующие преподавание правоведения, учителя прав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ский И.А. Колюка Н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4 -2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уйская ОШ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II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ступеней №1</w:t>
            </w:r>
          </w:p>
          <w:p>
            <w:pPr>
              <w:pStyle w:val="Normal"/>
              <w:rPr/>
            </w:pPr>
            <w:r>
              <w:rPr>
                <w:b/>
              </w:rPr>
              <w:t>Белогорский райо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 - практикум творческой группы учителей физики</w:t>
            </w:r>
            <w:r>
              <w:rPr/>
              <w:t xml:space="preserve"> «Разработка методических рекомендаций по преподаванию физики при переходе на новый Государственный стандарт базового и полного общего среднего образования»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ки, астрономии высшей квалификационной категории, имеющие педагогическое звание «Учитель-методист», участники творческо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0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реева О.П. Нифонтова И.М.</w:t>
            </w:r>
          </w:p>
          <w:p>
            <w:pPr>
              <w:pStyle w:val="Normal"/>
              <w:rPr/>
            </w:pPr>
            <w:r>
              <w:rPr/>
              <w:t>Савельев М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ИПП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инар - практикум </w:t>
            </w:r>
            <w:r>
              <w:rPr/>
              <w:t>«Обучение учащихся 6 класса второму иностранному языку в рамках введения нового Государственного стандарта базового и полного общего среднего образования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айонных, городских методических объединений учителей английского языка, учителя английск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-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цкая Л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25-26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Штормовская школа-гимназия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кский район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стиваль педагогических идей </w:t>
            </w:r>
          </w:p>
          <w:p>
            <w:pPr>
              <w:pStyle w:val="Normal"/>
              <w:rPr/>
            </w:pPr>
            <w:r>
              <w:rPr/>
              <w:t>«Мой лучший урок о Крыме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, учителя художественн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зан О.А.</w:t>
            </w:r>
          </w:p>
          <w:p>
            <w:pPr>
              <w:pStyle w:val="Normal"/>
              <w:rPr/>
            </w:pPr>
            <w:r>
              <w:rPr/>
              <w:t>Дубовицкая О.Б.</w:t>
            </w:r>
          </w:p>
          <w:p>
            <w:pPr>
              <w:pStyle w:val="Normal"/>
              <w:rPr/>
            </w:pPr>
            <w:r>
              <w:rPr/>
              <w:t>Яковец Б.А.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07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 – совещание </w:t>
            </w:r>
            <w:r>
              <w:rPr/>
              <w:t>«Аттестация педагогических кадров: организационно-методическое и информационное сопровождение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40"/>
                <w:szCs w:val="40"/>
              </w:rPr>
            </w:pPr>
            <w:r>
              <w:rPr/>
              <w:t>Методисты районных, городских методических кабинетов (центров), курирующие аттес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сникова Т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07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нинг </w:t>
            </w:r>
            <w:r>
              <w:rPr/>
              <w:t>«Олимпиадное программирование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сты районных, городских методических кабинетов (центров), курирующие преподавание информат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Киндра Т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 </w:t>
            </w:r>
            <w:r>
              <w:rPr/>
              <w:t>«Современные тенденции развития физической культуры и спорта, их роль в укреплении здоровья учащихся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, курирующие преподавание физической культуры, руководители методических объединений учителей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-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ркова А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Красногвардейс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инар-практикум «</w:t>
            </w:r>
            <w:r>
              <w:rPr/>
              <w:t>Особенности преподавания интегрированного курса «Искусство» в условиях перехода на новый Государственный  стандарт базового и полного общего среднего образования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преподающие интегрированный курс «Искусство» в начальной и основной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зан О.А. Выговская Т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16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/>
            </w:pPr>
            <w:r>
              <w:rPr>
                <w:b/>
              </w:rPr>
              <w:t xml:space="preserve">Специализированная ОШ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тупеней с углубленным изучением немецкого языка № 24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г. Симферо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стер - класс</w:t>
            </w:r>
            <w:r>
              <w:rPr/>
              <w:t xml:space="preserve"> «Применение технологии эвристического обучения на уроках немецкого языка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, курирующие преподавание немецкого языка, учителя немецк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-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юшкина О.В. Арефьева М.П.</w:t>
            </w:r>
          </w:p>
          <w:p>
            <w:pPr>
              <w:pStyle w:val="Normal"/>
              <w:rPr/>
            </w:pPr>
            <w:r>
              <w:rPr/>
              <w:t>Апостолова Л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-29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вомайс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астер-класс </w:t>
            </w:r>
            <w:r>
              <w:rPr/>
              <w:t>«Виды художественно-практической деятельности учащихся на уроках искусства, методика работы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изобразительного и музыкального искусства Первомайского, Кировского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зан О.А. Бабичева И.Н.</w:t>
            </w:r>
          </w:p>
          <w:p>
            <w:pPr>
              <w:pStyle w:val="Normal"/>
              <w:rPr/>
            </w:pPr>
            <w:r>
              <w:rPr/>
              <w:t>Жабоедова Л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речненская ОШ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тупеней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Джанкойс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инар </w:t>
            </w:r>
            <w:r>
              <w:rPr/>
              <w:t>«Использование</w:t>
            </w:r>
            <w:r>
              <w:rPr>
                <w:b/>
              </w:rPr>
              <w:t xml:space="preserve"> </w:t>
            </w:r>
            <w:r>
              <w:rPr/>
              <w:t>компонента крымскотатарского языка на уроках естественно-математических дисциплин в школах, классах с крымскотатарским языком обуч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Джанкойского, Кировского, Советского, Красногвардейского районов, г.Суд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динова М.И.</w:t>
            </w:r>
          </w:p>
          <w:p>
            <w:pPr>
              <w:pStyle w:val="Normal"/>
              <w:rPr/>
            </w:pPr>
            <w:r>
              <w:rPr/>
              <w:t>Ашурова Н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0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ирновская ОШ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–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тупеней № 2 с модульной технологией обучения 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Симферопольс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инар – практикум </w:t>
            </w:r>
            <w:r>
              <w:rPr/>
              <w:t>«Проектная деятельность с целью развития творческих способностей учащихся в школе модульной технологии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щеобразовательных учебных заведений, изучающих или внедряющих модульную технологию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 П.В. </w:t>
            </w:r>
          </w:p>
          <w:p>
            <w:pPr>
              <w:pStyle w:val="Normal"/>
              <w:rPr/>
            </w:pPr>
            <w:r>
              <w:rPr/>
              <w:t>Кирияк Т.Н.</w:t>
            </w:r>
          </w:p>
          <w:p>
            <w:pPr>
              <w:pStyle w:val="Normal"/>
              <w:rPr/>
            </w:pPr>
            <w:r>
              <w:rPr/>
              <w:t>Беспалова С.Э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5-06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вадийская общеобразовательная санаторная школа - интернат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тупен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овместно с МОНМС АР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Применение компьютерных технологий в учебно-воспитательном процессе интернатных учебных заведений различного тип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ов школ-интернатов по учебно-воспитательной работе, учителя информатики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дра Т.В.</w:t>
            </w:r>
          </w:p>
          <w:p>
            <w:pPr>
              <w:pStyle w:val="Normal"/>
              <w:rPr/>
            </w:pPr>
            <w:r>
              <w:rPr/>
              <w:t>Комарова О.А.</w:t>
            </w:r>
          </w:p>
          <w:p>
            <w:pPr>
              <w:pStyle w:val="Normal"/>
              <w:rPr/>
            </w:pPr>
            <w:r>
              <w:rPr/>
              <w:t>Дорогина М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6-0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Керчь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овместно с МОН МС АР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 - практикум</w:t>
            </w:r>
            <w:r>
              <w:rPr/>
              <w:t xml:space="preserve"> «Организац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ы по патриотическому воспитанию школьник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районных,</w:t>
            </w:r>
          </w:p>
          <w:p>
            <w:pPr>
              <w:pStyle w:val="Normal"/>
              <w:rPr/>
            </w:pPr>
            <w:r>
              <w:rPr/>
              <w:t>городских отделов и управлений образования, методисты районных, городских методических кабинетов (центров), курирующие воспитательную работу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ов А.С. Кокиева Н.Ш.</w:t>
            </w:r>
          </w:p>
          <w:p>
            <w:pPr>
              <w:pStyle w:val="Normal"/>
              <w:rPr/>
            </w:pPr>
            <w:r>
              <w:rPr/>
              <w:t>Васькив Т.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/>
            </w:pPr>
            <w:r>
              <w:rPr>
                <w:b/>
              </w:rPr>
              <w:t xml:space="preserve">ОШ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тупеней №2 г. Симферо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Педагогический</w:t>
            </w:r>
            <w:r>
              <w:rPr>
                <w:b/>
              </w:rPr>
              <w:t xml:space="preserve"> тренинг</w:t>
            </w:r>
            <w:r>
              <w:rPr/>
              <w:t xml:space="preserve"> «Организация процесса переживания произведений искусства учащимися на уроках художественной культуры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айонных, городских методических объединений и учителя художественной культуры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зан О.А. Арефьева М.П.</w:t>
            </w:r>
          </w:p>
          <w:p>
            <w:pPr>
              <w:pStyle w:val="Normal"/>
              <w:rPr/>
            </w:pPr>
            <w:r>
              <w:rPr/>
              <w:t>Кухнина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Осуществление межпредметных связей в процессе преподавания украинского языка и литератур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Методисты районных, городских методических кабинетов (центров), курирующие преподавание украинского языка и литературы, руководители  методических объединений учителей украинского языка и литературы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 xml:space="preserve">по 2 че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шпиль Н.И.</w:t>
            </w:r>
          </w:p>
          <w:p>
            <w:pPr>
              <w:pStyle w:val="Normal"/>
              <w:rPr/>
            </w:pPr>
            <w:r>
              <w:rPr/>
              <w:t>Баймуханова Н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Феодо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овместно с МОН МС АРК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Семинар – практикум </w:t>
            </w:r>
            <w:r>
              <w:rPr/>
              <w:t>«Новые подходы в управлении методическим кабинетом (центром): проблемы и пути решения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Заведующие районными, городскими методическими кабинетами (центрами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енко И.К.</w:t>
            </w:r>
          </w:p>
          <w:p>
            <w:pPr>
              <w:pStyle w:val="Normal"/>
              <w:rPr/>
            </w:pPr>
            <w:r>
              <w:rPr/>
              <w:t>Наумова Л.В. Зарецкая О.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ИППО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стер-класс</w:t>
            </w:r>
            <w:r>
              <w:rPr/>
              <w:t xml:space="preserve"> «Инновационные технологии обучения социально-гуманитарным дисциплинам как средство повышения качества образования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районных, городских методических объединений учителей социально-гуманитарных дисциплин, учителя социально-гуманитарных дисциплин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-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овая С.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Семинар</w:t>
            </w:r>
            <w:r>
              <w:rPr/>
              <w:t xml:space="preserve"> «Особенности перехода на новый Государственный стандарт начального общего образования в общеобразовательных учебных заведениях Автономной Республики Крым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методических кабинетов (центров), курирующие начальное образование, руководители методических объединений  учителей начальных классов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Наумова Л.В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>Падалка Н.Ф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ИППО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. Симферо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стер-класс</w:t>
            </w:r>
            <w:r>
              <w:rPr/>
              <w:t xml:space="preserve"> «Инновационные технологии в коррекционно-развивающей работе практического психолога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психологи школ-интернатов и детских домов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ступ К.Г.</w:t>
            </w:r>
          </w:p>
          <w:p>
            <w:pPr>
              <w:pStyle w:val="Normal"/>
              <w:rPr/>
            </w:pPr>
            <w:r>
              <w:rPr/>
              <w:t>Ижецкая М.Е.</w:t>
            </w:r>
          </w:p>
          <w:p>
            <w:pPr>
              <w:pStyle w:val="Normal"/>
              <w:rPr/>
            </w:pPr>
            <w:r>
              <w:rPr/>
              <w:t xml:space="preserve">Нагребецкая С.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7-28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/>
            </w:pPr>
            <w:r>
              <w:rPr>
                <w:rFonts w:eastAsia="Calibri"/>
                <w:b/>
                <w:lang w:eastAsia="en-US"/>
              </w:rPr>
              <w:t>РУЗ «Керченский УВК интернат-лицей искусств»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. Керч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нская творческая группа </w:t>
            </w:r>
          </w:p>
          <w:p>
            <w:pPr>
              <w:pStyle w:val="Normal"/>
              <w:rPr/>
            </w:pPr>
            <w:r>
              <w:rPr/>
              <w:t>«Развитие математической одаренности учащихс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лены творческой группы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ун Т.В. Кокиева Н.Ш.</w:t>
            </w:r>
          </w:p>
          <w:p>
            <w:pPr>
              <w:pStyle w:val="Normal"/>
              <w:rPr/>
            </w:pPr>
            <w:r>
              <w:rPr/>
              <w:t>Арустамян В.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0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  <w:p>
            <w:pPr>
              <w:pStyle w:val="Style17"/>
              <w:tabs>
                <w:tab w:val="clear" w:pos="708"/>
                <w:tab w:val="left" w:pos="1302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К «Таврическая гимназия» №20 </w:t>
            </w:r>
          </w:p>
          <w:p>
            <w:pPr>
              <w:pStyle w:val="Style17"/>
              <w:tabs>
                <w:tab w:val="clear" w:pos="708"/>
                <w:tab w:val="left" w:pos="130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Симферо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Использование современных технологий в процессе преподавания курсов морально-этической направленности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районных, городских кабинетов (центров), курирующие  преподавание курсов морально-этической направленности, учителя ОПКК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-3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шковский И.А. Арефьева М.П. </w:t>
            </w:r>
          </w:p>
          <w:p>
            <w:pPr>
              <w:pStyle w:val="Normal"/>
              <w:rPr/>
            </w:pPr>
            <w:r>
              <w:rPr/>
              <w:t>Древетняк Г. 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ПП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стер – класс</w:t>
            </w:r>
            <w:r>
              <w:rPr/>
              <w:t xml:space="preserve"> «Одаренность, пути и способы педагогической поддержки одаренных детей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а специализированных школ с углубленным изучением предметов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енко И.К.,</w:t>
            </w:r>
          </w:p>
          <w:p>
            <w:pPr>
              <w:pStyle w:val="Normal"/>
              <w:rPr/>
            </w:pPr>
            <w:r>
              <w:rPr/>
              <w:t>Наумова Л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</w:t>
            </w:r>
          </w:p>
          <w:p>
            <w:pPr>
              <w:pStyle w:val="Normal"/>
              <w:rPr/>
            </w:pPr>
            <w:r>
              <w:rPr>
                <w:b/>
              </w:rPr>
              <w:t>Сарыбашская ОШ I-III ступен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майс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овместно с МОНМС АРК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инар </w:t>
            </w:r>
            <w:r>
              <w:rPr/>
              <w:t>«Проблемы организационно-управленческой деятельности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школ с крымскотатарским языком обучени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динова М.И. Бабичева И.Н.</w:t>
            </w:r>
          </w:p>
          <w:p>
            <w:pPr>
              <w:pStyle w:val="Normal"/>
              <w:rPr/>
            </w:pPr>
            <w:r>
              <w:rPr/>
              <w:t>Мусаева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И.о. ректора                                                                                                                                                И.И. Довгопол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bCs/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7:00Z</dcterms:created>
  <dc:creator>user</dc:creator>
  <dc:description/>
  <cp:keywords/>
  <dc:language>en-US</dc:language>
  <cp:lastModifiedBy>RAN</cp:lastModifiedBy>
  <cp:lastPrinted>2013-12-11T13:47:00Z</cp:lastPrinted>
  <dcterms:modified xsi:type="dcterms:W3CDTF">2014-01-24T11:32:00Z</dcterms:modified>
  <cp:revision>116</cp:revision>
  <dc:subject/>
  <dc:title>22 Заседание  творческой  группы</dc:title>
</cp:coreProperties>
</file>