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lang w:val="ru-RU"/>
        </w:rPr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0703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447040" cy="542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Cs w:val="27"/>
          <w:lang w:val="ru-RU"/>
        </w:rPr>
      </w:pPr>
      <w:r>
        <w:rPr>
          <w:b/>
          <w:bCs/>
          <w:szCs w:val="27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И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РЕСПУБЛИКА КРЫМ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ИНИСТЕРСТВО ОБРАЗОВАНИЯ И НАУКИ</w:t>
      </w:r>
      <w:r>
        <w:rPr>
          <w:b/>
          <w:bCs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ЛОДЕЖИ И СПОР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5867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pt" to="455.95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hanging="0"/>
        <w:rPr/>
      </w:pPr>
      <w:r>
        <w:rPr/>
        <w:t>ПРИКАЗ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от  19.12.2013 г. </w:t>
      </w:r>
      <w:r>
        <w:rPr>
          <w:lang w:val="ru-RU"/>
        </w:rPr>
        <w:t xml:space="preserve">                 г. Симферополь                                     </w:t>
      </w:r>
      <w:r>
        <w:rPr>
          <w:b/>
          <w:lang w:val="ru-RU"/>
        </w:rPr>
        <w:t>№  139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проведении Крымским республиканским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институтом последипломного педагогического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бразования организационно-методических 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мероприятий в 2014 году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повышения квалификации руководящих, педагогических кадров и специалистов учебных заведений Автономной Республики Крым в межкурсовой период, пропаганды и внедрения в практику работы перспективного педагогического опыта и инновационных педагогических технологий, изучения нормативно-правовых документов по вопросам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КАЗЫВАЮ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лан-график проведения Крымским республиканским институтом последипломного педагогического образования организационно-методических мероприятий с работниками дошкольных и общеобразовательных учебных заведений в 2014 году 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И.о.ректора Крымского республиканского института последипломного педагогического образования Довгополу И.И. обеспечить проведение организационно-методических мероприятий с работниками дошкольных, общеобразовательных учебных заведений в 2014 го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Руководителям районных, городских органов управления образованием, республиканских учебных заведений обеспечить участие руководящих и педагогических работников в организационно-методических мероприятиях согласно плану-график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мандировочные расходы участников организационно-методических мероприятий отнести за счет командирующих стор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Установить начало работы организационно-методических мероприятий в 10.0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каз опубликовать в «Педагогическом вестнике Крыма», разместить на сайтах Министерства образования и науки, молодежи и спорта Автономной Республики Крым и Крымского республиканского института последипломного педагогического образ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онтроль за исполнением приказа оставляю за собо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Министр                                                                          Н.Г. Гончаров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449580</wp:posOffset>
              </wp:positionV>
              <wp:extent cx="5940425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-3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4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11">
    <w:name w:val="Стиль Основной текст + по ширине Междустр.интервал:  одинарный1"/>
    <w:qFormat/>
    <w:pPr>
      <w:widowControl w:val="false"/>
      <w:tabs>
        <w:tab w:val="clear" w:pos="708"/>
        <w:tab w:val="left" w:pos="36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58:00Z</dcterms:created>
  <dc:creator>СРМ Слухач</dc:creator>
  <dc:description/>
  <cp:keywords/>
  <dc:language>en-US</dc:language>
  <cp:lastModifiedBy>RAN</cp:lastModifiedBy>
  <cp:lastPrinted>2012-12-26T11:16:00Z</cp:lastPrinted>
  <dcterms:modified xsi:type="dcterms:W3CDTF">2013-12-23T06:37:00Z</dcterms:modified>
  <cp:revision>6</cp:revision>
  <dc:subject/>
  <dc:title/>
</cp:coreProperties>
</file>