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ведению первого урока 2011/2012 учебного года в 1-9-х классах общеобразовательных учебных завед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номной Республики Кр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 «</w:t>
      </w:r>
      <w:r>
        <w:rPr>
          <w:rFonts w:eastAsia="FreeSans"/>
          <w:b/>
          <w:sz w:val="28"/>
          <w:szCs w:val="28"/>
        </w:rPr>
        <w:t>Украина – наш общий дом!</w:t>
      </w:r>
      <w:r>
        <w:rPr>
          <w:b/>
          <w:sz w:val="28"/>
          <w:szCs w:val="28"/>
        </w:rPr>
        <w:t>». «</w:t>
      </w:r>
      <w:r>
        <w:rPr>
          <w:rFonts w:eastAsia="FreeSans"/>
          <w:b/>
          <w:sz w:val="28"/>
          <w:szCs w:val="28"/>
        </w:rPr>
        <w:t>Крым - жемчужина Украины</w:t>
      </w:r>
      <w:r>
        <w:rPr>
          <w:b/>
          <w:sz w:val="28"/>
          <w:szCs w:val="28"/>
        </w:rPr>
        <w:t>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eastAsia="FreeSans" w:cs="FreeSans"/>
          <w:sz w:val="28"/>
          <w:szCs w:val="28"/>
        </w:rPr>
        <w:t>Украина – большая страна, необъятны ее просторы. На юге Украины – удивительный Крым. Прекрасна и неповторима древняя земля Тавриды, окаймленная бирюзой Черного моря. Через тысячелетия протянулась связующая историческая нить от первых поселенцев до нас, живущих сегодня на солнечном полуострове. И на всех нас в равной степени лежит великая ответственность за приумножение бесценного достояния, доставшегося нам от предков, за поддержание мира и спокойствия в этом благословенном крае под названием Крым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особенности и значение Крыма как одного из важных регионов Украины и с целью ознакомления учащихся с историей, географией, экологией, культурным наследием, традициями народов Крыма, первый урок в 2011/2012 учебном году Министерство образования и науки, молодежи и спорта Автономной Республики Крым в 1-9-х классах предлагает традиционно посвятить теме </w:t>
      </w:r>
      <w:r>
        <w:rPr>
          <w:b/>
          <w:sz w:val="28"/>
          <w:szCs w:val="28"/>
        </w:rPr>
        <w:t>Крыма, как неотъемлемой части Украины - «</w:t>
      </w:r>
      <w:r>
        <w:rPr>
          <w:rFonts w:eastAsia="FreeSans"/>
          <w:b/>
          <w:sz w:val="28"/>
          <w:szCs w:val="28"/>
        </w:rPr>
        <w:t>Крым - жемчужина Украины</w:t>
      </w:r>
      <w:r>
        <w:rPr>
          <w:b/>
          <w:sz w:val="28"/>
          <w:szCs w:val="28"/>
        </w:rPr>
        <w:t>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звание темы первого урока позволяет учителю и учащимся обсудить многие вопросы. В августе 2011 года Украина празднует </w:t>
      </w:r>
      <w:r>
        <w:rPr>
          <w:b/>
          <w:i/>
          <w:sz w:val="28"/>
          <w:szCs w:val="28"/>
        </w:rPr>
        <w:t xml:space="preserve">20-ю годовщину своей независимости </w:t>
      </w:r>
      <w:r>
        <w:rPr>
          <w:rFonts w:eastAsia="FreeSans" w:cs="FreeSans"/>
          <w:b/>
          <w:sz w:val="28"/>
          <w:szCs w:val="28"/>
        </w:rPr>
        <w:t>–</w:t>
      </w:r>
      <w:r>
        <w:rPr>
          <w:sz w:val="28"/>
          <w:szCs w:val="28"/>
        </w:rPr>
        <w:t xml:space="preserve"> главный государственный праздник, знак новой исторической эпохи и украинской самобытности, свидетельство права нации самостоятельно выбирать и строить свое будуще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вадцатилетие не было легким для страны, но мы гордимся важными достижениями: Украина состоялась как демократическое государство, создан фундамент для нового государства, сохраняется курс на евроинтеграцию, формируется зрелое общество, в том числе – молодое поколение настоящих граждан Украины, способных отстоять главные права и свобо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этом году также исполнилось 20 лет со дня подписания Украиной </w:t>
      </w:r>
      <w:r>
        <w:rPr>
          <w:b/>
          <w:i/>
          <w:sz w:val="28"/>
          <w:szCs w:val="28"/>
        </w:rPr>
        <w:t>Конвенции о правах ребенк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роведении урока необходимо обратить внимание на соблюдение  прав ребенка, ознакомить с международными документами: Женевской декларацией прав ребенка (1924), Декларацией прав ребенка, принятой Генеральной Ассамблеей (1959), Декларацией прав человека (1948), Международным пактом о гражданских и политических правах (ст.23,24). Главная идея вышеуказанных документов </w:t>
      </w:r>
      <w:r>
        <w:rPr>
          <w:rFonts w:eastAsia="FreeSans" w:cs="FreeSans"/>
          <w:b/>
          <w:sz w:val="28"/>
          <w:szCs w:val="28"/>
        </w:rPr>
        <w:t>–</w:t>
      </w:r>
      <w:r>
        <w:rPr>
          <w:sz w:val="28"/>
          <w:szCs w:val="28"/>
        </w:rPr>
        <w:t xml:space="preserve"> ребенок является полноценным членом общества, от которого зависит будущее каждой страны и всего человече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комендуем во время подготовки и проведения урока акцентировать внимание учащихся на  причастность и ответственность каждого гражданина за будущее нашего государства.  Также важным является вопрос </w:t>
      </w:r>
      <w:r>
        <w:rPr>
          <w:b/>
          <w:i/>
          <w:sz w:val="28"/>
          <w:szCs w:val="28"/>
        </w:rPr>
        <w:t>воспитания толерантност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ш </w:t>
      </w:r>
      <w:r>
        <w:rPr>
          <w:rFonts w:eastAsia="FreeSans" w:cs="FreeSans"/>
          <w:sz w:val="28"/>
          <w:szCs w:val="28"/>
        </w:rPr>
        <w:t xml:space="preserve">Крым является носителем особого статуса, так как ни в каком другом регионе, ни в каком другом государстве нет такого национального разнообразия. Поэтому  мера ответственности каждого за судьбу Крыма </w:t>
      </w:r>
      <w:r>
        <w:rPr>
          <w:rFonts w:eastAsia="FreeSans" w:cs="FreeSans"/>
          <w:b/>
          <w:sz w:val="28"/>
          <w:szCs w:val="28"/>
        </w:rPr>
        <w:t>–</w:t>
      </w:r>
      <w:r>
        <w:rPr>
          <w:rFonts w:eastAsia="FreeSans" w:cs="FreeSans"/>
          <w:sz w:val="28"/>
          <w:szCs w:val="28"/>
        </w:rPr>
        <w:t xml:space="preserve"> в нашем единстве.</w:t>
      </w:r>
    </w:p>
    <w:p>
      <w:pPr>
        <w:pStyle w:val="Normal"/>
        <w:ind w:firstLine="900"/>
        <w:jc w:val="both"/>
        <w:rPr/>
      </w:pPr>
      <w:r>
        <w:rPr>
          <w:rFonts w:eastAsia="FreeSans" w:cs="FreeSans"/>
          <w:sz w:val="28"/>
          <w:szCs w:val="28"/>
        </w:rPr>
        <w:t xml:space="preserve">Немаловажным вопросом для обсуждения на первом уроке может стать </w:t>
      </w:r>
      <w:r>
        <w:rPr>
          <w:b/>
          <w:i/>
          <w:sz w:val="28"/>
          <w:szCs w:val="28"/>
        </w:rPr>
        <w:t>современная экологическая ситуация в Крыму</w:t>
      </w:r>
      <w:r>
        <w:rPr>
          <w:sz w:val="28"/>
          <w:szCs w:val="28"/>
        </w:rPr>
        <w:t xml:space="preserve">. Экологическое образование и воспитание учащихся </w:t>
      </w:r>
      <w:r>
        <w:rPr>
          <w:rFonts w:eastAsia="FreeSans" w:cs="FreeSans"/>
          <w:b/>
          <w:sz w:val="28"/>
          <w:szCs w:val="28"/>
        </w:rPr>
        <w:t>–</w:t>
      </w:r>
      <w:r>
        <w:rPr>
          <w:sz w:val="28"/>
          <w:szCs w:val="28"/>
        </w:rPr>
        <w:t xml:space="preserve"> это не дань моде, а требование времени, продиктованное самой жизнью: для того чтобы сегодня выжить и обеспечить существование человека в будущем, нынешнему поколению необходимо переосмыслить свое отношение к окружающему миру, экологическими ценностями и в соответствии с ними строить свои взаимоотношения с окружающим миром. </w:t>
      </w:r>
    </w:p>
    <w:p>
      <w:pPr>
        <w:pStyle w:val="Normal"/>
        <w:ind w:firstLine="900"/>
        <w:jc w:val="both"/>
        <w:rPr/>
      </w:pPr>
      <w:r>
        <w:rPr>
          <w:b/>
          <w:i/>
          <w:sz w:val="28"/>
          <w:szCs w:val="28"/>
        </w:rPr>
        <w:t>Главной цел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рока знаний – 2011 должно стать формирование у школьников активной жизненной позиции, которая содействует процветанию Автономной Республики Крым, а значит, и Украины в будущем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одержание и методические приемы, которые будет использовать классный руководитель на уроке, рекомендуем направить на воспитание таких личностных качеств и чувств учащихся, которые станут основой конкретных действий и поступков. Задача классного руководителя состоит в том, чтобы в доступной и интересной форме провести работу, направленную на формирование у учащихся чувства гордости за то, что они </w:t>
      </w:r>
      <w:r>
        <w:rPr>
          <w:rFonts w:eastAsia="FreeSans" w:cs="FreeSans"/>
          <w:b/>
          <w:sz w:val="28"/>
          <w:szCs w:val="28"/>
        </w:rPr>
        <w:t>–</w:t>
      </w:r>
      <w:r>
        <w:rPr>
          <w:sz w:val="28"/>
          <w:szCs w:val="28"/>
        </w:rPr>
        <w:t xml:space="preserve"> крымчане, сформировать желание быть настоящими патриотами, которые стремятся приумножать многовековую славу и бороться за счастье и независимость украинского народа. </w:t>
      </w:r>
    </w:p>
    <w:p>
      <w:pPr>
        <w:pStyle w:val="Normal"/>
        <w:ind w:firstLine="900"/>
        <w:jc w:val="both"/>
        <w:rPr/>
      </w:pPr>
      <w:r>
        <w:rPr>
          <w:b/>
          <w:i/>
          <w:sz w:val="28"/>
          <w:szCs w:val="28"/>
        </w:rPr>
        <w:t>Основными задачами урока должны</w:t>
      </w:r>
      <w:r>
        <w:rPr>
          <w:sz w:val="28"/>
          <w:szCs w:val="28"/>
        </w:rPr>
        <w:t xml:space="preserve"> стать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любви к родному краю – Крыму, к государству, народу, семье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чувства своей принадлежности к Украине, Крыму, осознание себя крымчанином, стремление к сохранению и приумножению духовных и материальных богатств народов, населяющих Крым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целенаправленности и настойчивости в достижении жизненной цели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патриотических чувств; формирование чувства гражданственности, ответственности, воспитание экологической культуры, культуры межличностных отношений, познавательного интереса к жизни своего села, города, республики, страны, навыков исследовательской деятельно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одготовке и проведении урока </w:t>
      </w:r>
      <w:r>
        <w:rPr>
          <w:b/>
          <w:i/>
          <w:sz w:val="28"/>
          <w:szCs w:val="28"/>
        </w:rPr>
        <w:t xml:space="preserve">рекомендуем использовать материал </w:t>
      </w:r>
      <w:r>
        <w:rPr>
          <w:sz w:val="28"/>
          <w:szCs w:val="28"/>
        </w:rPr>
        <w:t xml:space="preserve">по истории Украины, Автономной Республики Крым, истории возникновения их символики; вспомнить имена, которые навсегда вошли в историю Украины и душу украинского народа, </w:t>
      </w:r>
      <w:r>
        <w:rPr>
          <w:rFonts w:eastAsia="FreeSans" w:cs="FreeSans"/>
          <w:b/>
          <w:sz w:val="28"/>
          <w:szCs w:val="28"/>
        </w:rPr>
        <w:t>–</w:t>
      </w:r>
      <w:r>
        <w:rPr>
          <w:sz w:val="28"/>
          <w:szCs w:val="28"/>
        </w:rPr>
        <w:t xml:space="preserve"> Б. Хмельницкого, И. Мазепы, П. Орлика, М. Зализняка, И. Франко, Г. Сковороды, Н. Костомарова, М. Драгоманова, М. Грушевского  и др.; имена выдающихся деятелей науки, искусства, литературы, которые жили и работали в Крыму, </w:t>
      </w:r>
      <w:r>
        <w:rPr>
          <w:rFonts w:eastAsia="FreeSans" w:cs="FreeSans"/>
          <w:b/>
          <w:sz w:val="28"/>
          <w:szCs w:val="28"/>
        </w:rPr>
        <w:t>–</w:t>
      </w:r>
      <w:r>
        <w:rPr>
          <w:sz w:val="28"/>
          <w:szCs w:val="28"/>
        </w:rPr>
        <w:t xml:space="preserve"> Л. Украинки, В. Вернадского, И. Курчатова, К. Щелкина, И. Сельвинского, В. Войно-Ясинецкого (Святитель Лука), И. Айвазовского, М. Волошина, И. Гаспринского, А. Пушкина, Л. Толстого, А. Чехова  и  др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Структура и план проведения урока</w:t>
      </w:r>
      <w:r>
        <w:rPr>
          <w:sz w:val="28"/>
          <w:szCs w:val="28"/>
        </w:rPr>
        <w:t xml:space="preserve"> зависит от творчества каждого классного руководителя, который во время подготовки должен проанализировать возможности классного коллектива, индивидуальные и возрастные особенности учащих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й урок – это один из этапов целостной системы воспитания, которая осуществляется на протяжении всего периода учебно-воспитательного процесса в учебном заведении. Поэтому он должен пройти торжественно и празднично, а его яркие моменты  запомниться учащимся надолг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данных методических рекомендациях предлагаем ориентированный материал к проведению Урока знаний – 2011, список литературы, а также рекомендуем использовать  </w:t>
      </w:r>
      <w:r>
        <w:rPr>
          <w:b/>
          <w:i/>
          <w:sz w:val="28"/>
          <w:szCs w:val="28"/>
          <w:lang w:val="uk-UA"/>
        </w:rPr>
        <w:t>материалы первых уроков</w:t>
      </w:r>
      <w:r>
        <w:rPr>
          <w:sz w:val="28"/>
          <w:szCs w:val="28"/>
        </w:rPr>
        <w:t xml:space="preserve"> 2008/2009 уч. года по теме «Крым – наш общий дом» («Педагогический вестник Крыма», 2008 г. № 8),  2009/2010 уч.года </w:t>
      </w:r>
      <w:r>
        <w:rPr>
          <w:rFonts w:eastAsia="FreeSans" w:cs="FreeSans"/>
          <w:b/>
          <w:sz w:val="28"/>
          <w:szCs w:val="28"/>
        </w:rPr>
        <w:t>–</w:t>
      </w:r>
      <w:r>
        <w:rPr>
          <w:sz w:val="28"/>
          <w:szCs w:val="28"/>
        </w:rPr>
        <w:t xml:space="preserve"> «Мы – крымчане» («Педагогический вестник Крыма», 2009 г. № 7),  2010/2011 уч.года </w:t>
      </w:r>
      <w:r>
        <w:rPr>
          <w:rFonts w:eastAsia="FreeSans" w:cs="FreeSans"/>
          <w:b/>
          <w:sz w:val="28"/>
          <w:szCs w:val="28"/>
        </w:rPr>
        <w:t>–</w:t>
      </w:r>
      <w:r>
        <w:rPr>
          <w:sz w:val="28"/>
          <w:szCs w:val="28"/>
        </w:rPr>
        <w:t xml:space="preserve"> «Крым – жемчужина Украины» («Педагогический вестник Крыма», 2010 г. № 7)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оженные методические рекомендации разработаны на основе Методических рекомендаций по проведению в общеобразовательных и профессионально-технических учебных заведениях Украины Первого урока «Украина – наш общий дом» (приложение к письму Министерства образования и науки, молодежи и спорта Украины от 06.07.2011 г. № 1/9-516).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.Ф. Васькив,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ведующая учебно-методической лабораторией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 xml:space="preserve">по воспитательной работе и основам здоровь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использования в подготовке и проведении Первого урока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ПЕКТ УРОК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АЙ КВІТНЕ ЩАСЛИВА МОЯ УКРАЇНА!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ЙКРАЩА, БЕЗЦІННА, ЛЮБИМА ЗЕМЛЯ!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20 років Незалежності Україн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Мета уроку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eastAsia="FreeSans" w:cs="FreeSans"/>
          <w:b/>
          <w:sz w:val="28"/>
          <w:szCs w:val="28"/>
        </w:rPr>
        <w:t>–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крити зміст понять «держава», «громадянин», «права», «обов'язки», «закон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FreeSans" w:cs="FreeSans"/>
          <w:b/>
          <w:sz w:val="28"/>
          <w:szCs w:val="28"/>
        </w:rPr>
        <w:t>–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знайомити зі змістом основних статей Конституції України, Декларації прав дитини, учити цінувати права людей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FreeSans" w:cs="FreeSans"/>
          <w:b/>
          <w:sz w:val="28"/>
          <w:szCs w:val="28"/>
        </w:rPr>
        <w:t>–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ширити й поглибити поняття «Я - громадянин України»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FreeSans" w:cs="FreeSans"/>
          <w:b/>
          <w:sz w:val="28"/>
          <w:szCs w:val="28"/>
          <w:lang w:val="uk-UA"/>
        </w:rPr>
        <w:t>–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ормувати в учнів громадянські якості: знання законів і мотивацію до їх виконання, знання своїх громадянських прав і обов'язків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FreeSans" w:cs="FreeSans"/>
          <w:b/>
          <w:sz w:val="28"/>
          <w:szCs w:val="28"/>
        </w:rPr>
        <w:t>–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робляти громадянські якості: патріотизм, людяність, розвивати у дітей рагнення бути свідомими громадянами України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FreeSans" w:cs="FreeSans"/>
          <w:b/>
          <w:sz w:val="28"/>
          <w:szCs w:val="28"/>
        </w:rPr>
        <w:t>–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онукати дітей до розуміння своєї значущості в країні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rFonts w:eastAsia="FreeSans" w:cs="FreeSans"/>
          <w:b/>
          <w:sz w:val="28"/>
          <w:szCs w:val="28"/>
        </w:rPr>
        <w:t>–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ховувати етичну поведінку, почуття товариських стосунків, повагу до рідних, турботу про ближнього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 xml:space="preserve">Ціннісні орієнтації: </w:t>
      </w:r>
      <w:r>
        <w:rPr>
          <w:sz w:val="28"/>
          <w:szCs w:val="28"/>
          <w:lang w:val="uk-UA"/>
        </w:rPr>
        <w:t>соціальна компетентність, комунікативна компетентність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 xml:space="preserve">Кінцевий результат: </w:t>
      </w:r>
      <w:r>
        <w:rPr>
          <w:sz w:val="28"/>
          <w:szCs w:val="28"/>
          <w:lang w:val="uk-UA"/>
        </w:rPr>
        <w:t>викликати у дітей бажання стати справжнім громадянином, виховувати почуття гордості за свою державу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Хід уроку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І. Вступне слово учите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ляньмо на карту світу. Тут багато є різних країн. Кожна з них має свою територію - землю, мову (а то й кілька), культуру, історію і традиції. Але кожна країна має також і свій день народження, день проголошення незалежності. Це державне свят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, наша Батьківщина, розміщена у центрі Європи. Вона також має свою землю, мову, культуру, історію, звичаї, традиції і свій день народженн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— </w:t>
      </w:r>
      <w:r>
        <w:rPr>
          <w:i/>
          <w:sz w:val="28"/>
          <w:szCs w:val="28"/>
          <w:lang w:val="uk-UA"/>
        </w:rPr>
        <w:t>А коли наша Батьківщина святкує День незалежності?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цьому році нашій Україні виповнилося 20 років незалежного існування. Кожен народ любить свою Батьківщину, робить усе для процвітання своєї держави, її слави, свободи, незалежності. А ми живемо в Україні, волелюбній, мирній державі, і теж усім серцем любимо нашу милу, дорогу країну, хочемо, щоб вона стала процвітаючою, сильною, завжди була вільною і незалежною, бо всі ми громадяни нашої Вітчизни, люблячі сини і дочки України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  <w:lang w:val="uk-UA"/>
        </w:rPr>
        <w:t>. Основна частина уроку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>Вправа «Мікрофон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І ст. н.е. римський державний діяч, філософ на публічному виступі сказав: «Люблять Батьківщину не за те, що вона велика, а за те, що вона -твоя». Подумайте і дайте відповідь, продовживши речення: «Для мене Україна </w:t>
      </w:r>
      <w:r>
        <w:rPr>
          <w:rFonts w:eastAsia="FreeSans" w:cs="FreeSans"/>
          <w:b/>
          <w:sz w:val="28"/>
          <w:szCs w:val="28"/>
        </w:rPr>
        <w:t>–</w:t>
      </w:r>
      <w:r>
        <w:rPr>
          <w:rFonts w:eastAsia="FreeSans" w:cs="FreeSans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е......»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>Вправа «Дерево української незалежності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 українській пісні Ніна Матвієнко співає: «З роду в рід кладе життя мости, без коріння саду не цвісти, без стремління човен не пливе, без коріння гине все живе». Гине без коріння дерево, без історії немає майбутнього і для держав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 того дня, коли була проголошена незалежність України, народ цієї землі міг гордитися своїм славним минулим, героїчними людьми, святою історією. Наше коріння міцне і у 1991 році ми починали не з початку, а почали будувати нову державу на землі наших прадідів-дідів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— </w:t>
      </w:r>
      <w:r>
        <w:rPr>
          <w:i/>
          <w:sz w:val="28"/>
          <w:szCs w:val="28"/>
          <w:lang w:val="uk-UA"/>
        </w:rPr>
        <w:t>А чим може гордитися громадянин України?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умувавши відповіді учнів, учитель пропонує на кроні умовного дерева у ниіляді плодів записати пам'ятні сторінки вже незалежної Україн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9050" cy="234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Сторінка 1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Україна - суверенна, незалежна держав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гідно із Конституцією (ст.1.), Україна проголошена суверенною і незалежною, демократичною, соціальною та правовою державо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уверенітет України поширюється на всю її територію. Територія України в межах існуючого кордону є цілісною і недоторканною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— </w:t>
      </w:r>
      <w:r>
        <w:rPr>
          <w:i/>
          <w:sz w:val="28"/>
          <w:szCs w:val="28"/>
          <w:lang w:val="uk-UA"/>
        </w:rPr>
        <w:t>А як Ви розумієте словосполучення «цілісна і недоторкана»?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Сторінка 2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Україна - демократична держав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і Статті 5 Конституції України: Україна є республікою. Носієм суверенітету і єдиним джерелом влади в Україні є народ. Народ здійснює владу безпосередньо і через органи державної влади та органи місцевого самоврядування. Право визначати і змінювати конституційний лад в Україні належить виключно народові і не може бути узурповане державою, її органами або посадовими особ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ьогодні у світі більше країн, які обрали форму правління -республіканську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— </w:t>
      </w:r>
      <w:r>
        <w:rPr>
          <w:i/>
          <w:sz w:val="28"/>
          <w:szCs w:val="28"/>
          <w:lang w:val="uk-UA"/>
        </w:rPr>
        <w:t>Як Ви думаєте, чому?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явіть, що Вас обрали до міжнародної комісії, де обговорюються ознаки демократичної держави, які найкраще представлені у кожній країні. Які б із демократичних ознак своєї держави Ви б назвали? Чому?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Сторінка З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Українські державні символ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ержавними символами України є Державний Прапор України, Державний Герб України і Державний Гімн Україн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ий Прапор України </w:t>
      </w:r>
      <w:r>
        <w:rPr>
          <w:rFonts w:eastAsia="FreeSans" w:cs="FreeSans"/>
          <w:b/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стяг із двох рівновеликих горизонтальних смуг синього і жовтого кольорів. Головним елементом великого Державного Герба України є Знак Княжої Держави Володимира Великого </w:t>
      </w:r>
      <w:r>
        <w:rPr>
          <w:rFonts w:eastAsia="FreeSans" w:cs="FreeSans"/>
          <w:b/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Тризуб (малий Державний Герб України). Державний Гімн України </w:t>
      </w:r>
      <w:r>
        <w:rPr>
          <w:rFonts w:eastAsia="FreeSans" w:cs="FreeSans"/>
          <w:b/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національний гімн, слова Павла Чубинського, музика Михайла Вербицького. Офіційно «Музична редакція» державного гімну була прийнята Верховною радою України 15 січня 1992 року; слова гімну були затверджені «законом про Гімн України» 6 березня 2003 рок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ям пропонується переглянути міні-презентації про національні герб і прапор України (у разі відсутності можливості перегляду учитель повинен мати репродукції державного прапору і герба)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Сторінка 4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Державна мова Україн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ержавною мовою в Україні є українська мова. Держава забезпечує всебічний розвиток і функціонування української мови в усіх сферах суспільного життя на всій території України. В Україні гарантується вільний розвиток, використання і захист російської, інших мов національних меншин України. Держава сприяє вивченню мов міжнародного спілкування. Застосування мов в Україні гарантується Конституцією України та визначається законом.</w:t>
      </w:r>
    </w:p>
    <w:p>
      <w:pPr>
        <w:pStyle w:val="Normal"/>
        <w:widowControl w:val="false"/>
        <w:autoSpaceDE w:val="false"/>
        <w:ind w:firstLine="28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слова починається мова,</w:t>
      </w:r>
    </w:p>
    <w:p>
      <w:pPr>
        <w:pStyle w:val="Normal"/>
        <w:widowControl w:val="false"/>
        <w:autoSpaceDE w:val="false"/>
        <w:ind w:firstLine="28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мови починається людина,</w:t>
      </w:r>
    </w:p>
    <w:p>
      <w:pPr>
        <w:pStyle w:val="Normal"/>
        <w:widowControl w:val="false"/>
        <w:autoSpaceDE w:val="false"/>
        <w:ind w:firstLine="28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я ласкава, мамина, єдина –</w:t>
      </w:r>
    </w:p>
    <w:p>
      <w:pPr>
        <w:pStyle w:val="Normal"/>
        <w:widowControl w:val="false"/>
        <w:autoSpaceDE w:val="false"/>
        <w:ind w:firstLine="28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ебече соловейко на весь світ.</w:t>
      </w:r>
    </w:p>
    <w:p>
      <w:pPr>
        <w:pStyle w:val="Normal"/>
        <w:widowControl w:val="false"/>
        <w:autoSpaceDE w:val="false"/>
        <w:ind w:firstLine="28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посмій забути маминої мови.</w:t>
      </w:r>
    </w:p>
    <w:p>
      <w:pPr>
        <w:pStyle w:val="Normal"/>
        <w:widowControl w:val="false"/>
        <w:autoSpaceDE w:val="false"/>
        <w:ind w:firstLine="28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ю квітне поле і гудуть діброви.</w:t>
      </w:r>
    </w:p>
    <w:p>
      <w:pPr>
        <w:pStyle w:val="Normal"/>
        <w:widowControl w:val="false"/>
        <w:autoSpaceDE w:val="false"/>
        <w:ind w:firstLine="28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еш призабути запах рути-м'яти,</w:t>
      </w:r>
    </w:p>
    <w:p>
      <w:pPr>
        <w:pStyle w:val="Normal"/>
        <w:widowControl w:val="false"/>
        <w:autoSpaceDE w:val="false"/>
        <w:ind w:firstLine="28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є рідну мову мусиш пам'ятати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—   </w:t>
      </w:r>
      <w:r>
        <w:rPr>
          <w:i/>
          <w:sz w:val="28"/>
          <w:szCs w:val="28"/>
          <w:lang w:val="uk-UA"/>
        </w:rPr>
        <w:t>Як Ви розумієте вислів «пам 'ятати рідну мову»?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—   </w:t>
      </w:r>
      <w:r>
        <w:rPr>
          <w:i/>
          <w:sz w:val="28"/>
          <w:szCs w:val="28"/>
          <w:lang w:val="uk-UA"/>
        </w:rPr>
        <w:t>Чому це так важливо для людини?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Сторінка 5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Україна - правова держав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 Україні визнається і діє принцип верховенства пра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ституція України - основний закон держави Україна. Ухвалений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  <w:lang w:val="uk-UA"/>
        </w:rPr>
        <w:t>28 червня 1996 року на 5-й сесії Верховної Ради України 2-го скликання.</w:t>
      </w:r>
      <w:r>
        <w:rPr>
          <w:sz w:val="28"/>
          <w:szCs w:val="28"/>
          <w:lang w:val="uk-UA"/>
        </w:rPr>
        <w:t xml:space="preserve"> На пам'ять про прийняття Конституції в Україні щорічно святкується державне свято День Конституції Україн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нституція України має найвищу юридичну силу. Закони та інші иормативно-правові акти приймаються на основі Конституції України і повинні відповідати ї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Ще у 1924 р. у м. Женеві було прийнято Декларацію прав дитини. 1959 р. розроблена і втілена в життя нова Декларація прав дитини. А 1989 р. у Ною-Йорку всі прогресивні країни світу підписалися під Конвенцією прав дитин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1991 р. Україна приєдналася до Конвенції, а в 1993 р. в Києві створено Всеукраїнський комітет захисту діт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Конвенцією, Україна у квітні 2001 р. прийняла Закон про охорону дитинства.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>Клас об'єднується у дві групи, кожна з яких отримує завдання: по черзі називати свої права (1-ша група) і, звичайно, обов'язки (2-га група). Перемагає та, яка назве більш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  <w:lang w:val="uk-UA"/>
        </w:rPr>
        <w:t>Виконайте і обміркуйте</w:t>
      </w:r>
      <w:r>
        <w:rPr>
          <w:sz w:val="28"/>
          <w:szCs w:val="28"/>
          <w:lang w:val="uk-UA"/>
        </w:rPr>
        <w:t>: уявіть, що Ви українець, який виїхав за кордон. Визначіть найголовніші права, що має гарантувати Вам ця держава. Свій вибір поясніть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>Учням пропонується переглянути міні-презентацію про права дитини.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Сторінка б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Національні надбання України</w:t>
      </w:r>
    </w:p>
    <w:p>
      <w:pPr>
        <w:pStyle w:val="Normal"/>
        <w:widowControl w:val="false"/>
        <w:autoSpaceDE w:val="false"/>
        <w:ind w:firstLine="2880"/>
        <w:rPr>
          <w:sz w:val="28"/>
          <w:szCs w:val="28"/>
        </w:rPr>
      </w:pPr>
      <w:r>
        <w:rPr>
          <w:sz w:val="28"/>
          <w:szCs w:val="28"/>
          <w:lang w:val="uk-UA"/>
        </w:rPr>
        <w:t>«Ми візьмемо усе найкраще в себе,</w:t>
      </w:r>
    </w:p>
    <w:p>
      <w:pPr>
        <w:pStyle w:val="Normal"/>
        <w:widowControl w:val="false"/>
        <w:autoSpaceDE w:val="false"/>
        <w:ind w:firstLine="2880"/>
        <w:rPr>
          <w:sz w:val="28"/>
          <w:szCs w:val="28"/>
        </w:rPr>
      </w:pPr>
      <w:r>
        <w:rPr>
          <w:sz w:val="28"/>
          <w:szCs w:val="28"/>
          <w:lang w:val="uk-UA"/>
        </w:rPr>
        <w:t>Пронесемо нащадкам крізь віки.</w:t>
      </w:r>
    </w:p>
    <w:p>
      <w:pPr>
        <w:pStyle w:val="Normal"/>
        <w:widowControl w:val="false"/>
        <w:autoSpaceDE w:val="false"/>
        <w:ind w:firstLine="2880"/>
        <w:rPr>
          <w:sz w:val="28"/>
          <w:szCs w:val="28"/>
        </w:rPr>
      </w:pPr>
      <w:r>
        <w:rPr>
          <w:sz w:val="28"/>
          <w:szCs w:val="28"/>
          <w:lang w:val="uk-UA"/>
        </w:rPr>
        <w:t>І щоб вони сказали нам «Спасибі»</w:t>
      </w:r>
    </w:p>
    <w:p>
      <w:pPr>
        <w:pStyle w:val="Normal"/>
        <w:widowControl w:val="false"/>
        <w:autoSpaceDE w:val="false"/>
        <w:ind w:firstLine="2880"/>
        <w:rPr>
          <w:sz w:val="28"/>
          <w:szCs w:val="28"/>
        </w:rPr>
      </w:pPr>
      <w:r>
        <w:rPr>
          <w:sz w:val="28"/>
          <w:szCs w:val="28"/>
          <w:lang w:val="uk-UA"/>
        </w:rPr>
        <w:t>За державу, яку побудувати ми змогли»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>Олена Іпатенко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що ми хочемо чимось погордитися, то вживаємо префікс най-, наприклад, найкраща, найулюбленіша, найчарівніш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ь наводить' кілька прикладів про українські національні надбання, а потім учні мають навести власні приклади про НАЙ-українське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  <w:lang w:val="uk-UA"/>
        </w:rPr>
        <w:t>Найдавніша</w:t>
      </w:r>
      <w:r>
        <w:rPr>
          <w:sz w:val="28"/>
          <w:szCs w:val="28"/>
          <w:lang w:val="uk-UA"/>
        </w:rPr>
        <w:t xml:space="preserve"> згадка про «руську» (тобто українську) мову на території сучасної України належить до 858 року. Уперше українську народну мову було піднесено до рівня літературної наприкінці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  <w:lang w:val="uk-UA"/>
        </w:rPr>
        <w:t xml:space="preserve"> ст. з виходом у 1798 році першого видання «Енеїди» І.Котляревського, який вважається зачинателем нової української літературної мов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  <w:lang w:val="uk-UA"/>
        </w:rPr>
        <w:t>Найстарішою</w:t>
      </w:r>
      <w:r>
        <w:rPr>
          <w:sz w:val="28"/>
          <w:szCs w:val="28"/>
          <w:lang w:val="uk-UA"/>
        </w:rPr>
        <w:t xml:space="preserve"> українською піснею, запис якої зберігся до наших днів, вважається пісня «Дунаю, Дунаю, чому смутен течеш?»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**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Найвідоміший</w:t>
      </w:r>
      <w:r>
        <w:rPr>
          <w:sz w:val="28"/>
          <w:szCs w:val="28"/>
          <w:lang w:val="uk-UA"/>
        </w:rPr>
        <w:t xml:space="preserve"> музикант Київської Русі - співець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  <w:lang w:val="uk-UA"/>
        </w:rPr>
        <w:t xml:space="preserve"> ст. Боян, який жив при дворі Святослава Ярославовича і якого згадує автор «Слова о полку Ігоровім»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***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Найдавнішою</w:t>
      </w:r>
      <w:r>
        <w:rPr>
          <w:sz w:val="28"/>
          <w:szCs w:val="28"/>
          <w:lang w:val="uk-UA"/>
        </w:rPr>
        <w:t xml:space="preserve"> скульптурою, знайденою в Україні, є кам'яна баба з кургану поблизу с. Нововасилівки Миколаївської області, яка належить д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до н.е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***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Ансамбль унікальних фресок у Софійському соборі в Києві є </w:t>
      </w:r>
      <w:r>
        <w:rPr>
          <w:b/>
          <w:sz w:val="28"/>
          <w:szCs w:val="28"/>
          <w:lang w:val="uk-UA"/>
        </w:rPr>
        <w:t xml:space="preserve">найдавнішим </w:t>
      </w:r>
      <w:r>
        <w:rPr>
          <w:sz w:val="28"/>
          <w:szCs w:val="28"/>
          <w:lang w:val="uk-UA"/>
        </w:rPr>
        <w:t>зразком українського монументального живопису. Цим фрескам вже майже 1000 років. Загальна їхня площа становить 3000 кв. м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***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Найбільше</w:t>
      </w:r>
      <w:r>
        <w:rPr>
          <w:sz w:val="28"/>
          <w:szCs w:val="28"/>
          <w:lang w:val="uk-UA"/>
        </w:rPr>
        <w:t xml:space="preserve"> перекладений літературний твір - «Заповіт» Т.Г.Шевченка. Його перекладали на 147 мов народів світу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***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Найдовший</w:t>
      </w:r>
      <w:r>
        <w:rPr>
          <w:sz w:val="28"/>
          <w:szCs w:val="28"/>
          <w:lang w:val="uk-UA"/>
        </w:rPr>
        <w:t xml:space="preserve"> псевдонім мав, мабуть, Г. Квітка-Основ'яненко: «Любопьітньїй Аверьян, состоящий не у дел колежский протоколист, имеющий хождения по тяжебньїм делам и по денежньїм взьісканиям»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***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  <w:lang w:val="uk-UA"/>
        </w:rPr>
        <w:t>Найчастіше</w:t>
      </w:r>
      <w:r>
        <w:rPr>
          <w:sz w:val="28"/>
          <w:szCs w:val="28"/>
          <w:lang w:val="uk-UA"/>
        </w:rPr>
        <w:t xml:space="preserve"> вживаною літерою з українського алфавіту є «п», із якої починається найбільша кількість слів. «Найпасивнішою», тобто найрідше вживаною буквою українського алфавіту, є «ф». В українській мові звук, що починається цією літерою, зустрічається тільки у небагатьох запозичених словах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***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Найпершим</w:t>
      </w:r>
      <w:r>
        <w:rPr>
          <w:sz w:val="28"/>
          <w:szCs w:val="28"/>
          <w:lang w:val="uk-UA"/>
        </w:rPr>
        <w:t xml:space="preserve"> вищим навчальним закладом в Україні була Острозька Колегія, заснована в 1576 р. у м. Острог князем Костянтином Острозьким. Другий вищий навчальний заклад — Києво-Могилянська академія, заснована у 1623 р. шляхом об'єднання Київської братської і Лаврської шкіл. Це були на той час єдині вищі школи у східнослов'янському світі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***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Найдавніший </w:t>
      </w:r>
      <w:r>
        <w:rPr>
          <w:sz w:val="28"/>
          <w:szCs w:val="28"/>
          <w:lang w:val="uk-UA"/>
        </w:rPr>
        <w:t xml:space="preserve">міст в Україні знаходиться у м. Феодосії. Цей грецький міст, що функціонує ще й сьогодні, збудований генуезцями 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. Довжина його 10 м. Дещо молодшим від нього є «Турецький міст» над рікою Смотрич біля фортеці у Кам'янці-Подільському, його було побудовано у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</w:rPr>
        <w:t>***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Найбільші</w:t>
      </w:r>
      <w:r>
        <w:rPr>
          <w:sz w:val="28"/>
          <w:szCs w:val="28"/>
          <w:lang w:val="uk-UA"/>
        </w:rPr>
        <w:t xml:space="preserve"> сходи в Україні - Потьомкінські сходи в Одесі - одна з видатних кам'яних споруд 1-ої половин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Це складна інженерна споруда висотою 24 м і довжиною 142 м має 142 кам'яних сходинки і 10 площадок. Ширина нагорі - 125 м, внизу - 21 м. В її спорудженні взяли участь архітектори Ф.К.Бофф, Г.І.Торрічеллі та ін. Матеріал - цегла, черепашник, камінь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***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Найзнаменитішими</w:t>
      </w:r>
      <w:r>
        <w:rPr>
          <w:sz w:val="28"/>
          <w:szCs w:val="28"/>
          <w:lang w:val="uk-UA"/>
        </w:rPr>
        <w:t xml:space="preserve"> дітьми можна вважати трьох дочок Я. Мудрого, які стали королевами в різних країнах. Дочка Анна стала дружиною французького короля Генріха І, а після його смерті управляла Францією як регентша до повноліття свого сина, короля Філіпа. Про це свідчить багатомовний напис на її пам'ятнику неподалік від Парижа: «Анна руська — королева французька». Друга дочка Я.Мудрого була одружена з норвезьким королем Геральдом Сміливим, а третя - з угорським королем Андрієм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***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  <w:lang w:val="uk-UA"/>
        </w:rPr>
        <w:t>Найнезвичнішою</w:t>
      </w:r>
      <w:r>
        <w:rPr>
          <w:sz w:val="28"/>
          <w:szCs w:val="28"/>
          <w:lang w:val="uk-UA"/>
        </w:rPr>
        <w:t xml:space="preserve"> дзвіницею на території України є, мабуть, дзвіниця Києво-Печерської лаври, яка відхилена від вертикалі, як знаменита Пізанська вежа. Ще за часів спорудження через нерівномірний осад ґрунту дзвіниця похилилася, і в 1740 році навіть було порушено справу проти архітектора І.Г.Веделя: його звинуватили у неправильному плануванні. Дзвіницю добудували, пізніше (в 1951 році) визначили відхилення, а 1987 року зробили заміри вже з допомогою електроніки. При загальній висоті дзвіниці 96 652 м відхилення становить 60,3 см. Отже, падіння київській дзвіниці не загрожує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чням пропонується переглянути міні-презентацію про Україну.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 xml:space="preserve">Бути українцем </w:t>
      </w:r>
      <w:r>
        <w:rPr>
          <w:rFonts w:eastAsia="FreeSans" w:cs="FreeSans"/>
          <w:b/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значить пишатися своєю Вітчизною. І нам є чим пишатися. Ми пишаємося красою української природи, древніми традиціями і мудрістю предків, найбагатшою культурною спадщино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 xml:space="preserve">Бути українцем </w:t>
      </w:r>
      <w:r>
        <w:rPr>
          <w:rFonts w:eastAsia="FreeSans" w:cs="FreeSans"/>
          <w:b/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значить беззавітно вірити в Україну, як вірили в неї генії і безстрашні захисники українського народу. Тільки почуття любові й глибокої гордості за Вітчизну разом з вірою у її величне майбутнє дає кожному українцеві, незалежно від того, молодий він чи сивий, чи живе він в Україні, чи в інших краях, право стверджувати: це моя країна, мій народ, моя Україна!,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975" w:hanging="435"/>
        <w:jc w:val="both"/>
        <w:rPr/>
      </w:pPr>
      <w:r>
        <w:rPr>
          <w:i/>
          <w:sz w:val="28"/>
          <w:szCs w:val="28"/>
          <w:lang w:val="uk-UA"/>
        </w:rPr>
        <w:t>А що для Вас означає «бути патріотом»?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Підбиття підсумків урок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ечиста блакить ясніє у безмірній високості України, як праведна душа народу. Веселковою барвою розлилася вона в небесах віковічним знаменом, на якому палає золото сонця, мов святий німб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, як нема кращого неба, ніж небо України, так як і нема кращої Землі, ніж наша Україна!</w:t>
      </w:r>
    </w:p>
    <w:p>
      <w:pPr>
        <w:pStyle w:val="Normal"/>
        <w:widowControl w:val="false"/>
        <w:autoSpaceDE w:val="false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З Днем «народження, рідна земля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ОСПИТАТЕЛЬНЫЙ ЧАС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СПАСЕМ НАШУ ЗЕМЛЮ!»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Форма</w:t>
      </w:r>
      <w:r>
        <w:rPr>
          <w:sz w:val="28"/>
          <w:szCs w:val="28"/>
        </w:rPr>
        <w:t>: устный журнал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Цель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формирование представления об экологии и экологической ситуации в стране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Задачи</w:t>
      </w:r>
      <w:r>
        <w:rPr>
          <w:i/>
          <w:sz w:val="28"/>
          <w:szCs w:val="28"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rFonts w:eastAsia="FreeSans" w:cs="FreeSans"/>
          <w:b/>
          <w:sz w:val="28"/>
          <w:szCs w:val="28"/>
        </w:rPr>
        <w:t>–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пособствовать самовоспитанию аспекта «Я-концепции» </w:t>
      </w:r>
      <w:r>
        <w:rPr>
          <w:rFonts w:eastAsia="FreeSans" w:cs="FreeSans"/>
          <w:b/>
          <w:sz w:val="28"/>
          <w:szCs w:val="28"/>
        </w:rPr>
        <w:t>–</w:t>
      </w:r>
      <w:r>
        <w:rPr>
          <w:sz w:val="28"/>
          <w:szCs w:val="28"/>
        </w:rPr>
        <w:t xml:space="preserve"> «Я-экологическое сознание»;</w:t>
      </w:r>
    </w:p>
    <w:p>
      <w:pPr>
        <w:pStyle w:val="Normal"/>
        <w:ind w:firstLine="540"/>
        <w:jc w:val="both"/>
        <w:rPr/>
      </w:pPr>
      <w:r>
        <w:rPr>
          <w:rFonts w:eastAsia="FreeSans" w:cs="FreeSans"/>
          <w:b/>
          <w:sz w:val="28"/>
          <w:szCs w:val="28"/>
        </w:rPr>
        <w:t>–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звивать познавательный интерес, творческие способности;</w:t>
      </w:r>
    </w:p>
    <w:p>
      <w:pPr>
        <w:pStyle w:val="Normal"/>
        <w:ind w:firstLine="540"/>
        <w:jc w:val="both"/>
        <w:rPr/>
      </w:pPr>
      <w:r>
        <w:rPr>
          <w:rFonts w:eastAsia="FreeSans" w:cs="FreeSans"/>
          <w:b/>
          <w:sz w:val="28"/>
          <w:szCs w:val="28"/>
        </w:rPr>
        <w:t>–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оспитывать чувство ответственности за окружающую среду.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Оборудование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компьютер, проектор, экран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исты формата А3 – 3 шт.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отографии, вырезки из журналов с изображением природы в конвертах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ломастеры, выделители, маркеры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лей, ножницы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рточки «Я – экологическое сознание» - 30 шт.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рточки «Ассоциации - экология» - 3 шт.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рточки «Ассоциации – экологическая катастрофа»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 шт.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рточка «Красная книга»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рточка «Всемирный фонд дикой природы»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рточка «Гринпис»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рточки «Ситуация - проба» - 3 шт.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воздушные шары – 30 шт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Продолжительность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40 минут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Прилагаемые материалы: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езентация классного часа «Спасем нашу Землю!»</w:t>
      </w:r>
      <w:r>
        <w:rPr>
          <w:sz w:val="28"/>
          <w:szCs w:val="28"/>
          <w:lang w:val="uk-UA"/>
        </w:rPr>
        <w:t>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деоклип М.Джексона «Песня Земли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4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Структура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 Введение в тему классного час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 Раскрытие темы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аница 1 «Экология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аница 2 «Экологическая катастрофа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аница 3 «Красная книга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аница 4 «Наш корабль Земля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аница 5 «Берегите природу!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 Подведение ито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крытие содержания: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Введение в тему воспитательного  часа.</w:t>
      </w:r>
    </w:p>
    <w:p>
      <w:pPr>
        <w:pStyle w:val="Normal"/>
        <w:ind w:firstLine="540"/>
        <w:rPr/>
      </w:pPr>
      <w:r>
        <w:rPr>
          <w:sz w:val="28"/>
          <w:szCs w:val="28"/>
        </w:rPr>
        <w:t>Дети заранее разделены на 3 группы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смотр видеоклипа М.Джексона «Песня Земли» (время: 3.27)</w:t>
      </w:r>
    </w:p>
    <w:p>
      <w:pPr>
        <w:pStyle w:val="Normal"/>
        <w:ind w:firstLine="540"/>
        <w:jc w:val="both"/>
        <w:rPr/>
      </w:pPr>
      <w:r>
        <w:rPr>
          <w:rFonts w:eastAsia="FreeSans" w:cs="FreeSans"/>
          <w:b/>
          <w:sz w:val="28"/>
          <w:szCs w:val="28"/>
        </w:rPr>
        <w:t>–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то вас потрясло в клипе?</w:t>
      </w:r>
    </w:p>
    <w:p>
      <w:pPr>
        <w:pStyle w:val="Normal"/>
        <w:ind w:firstLine="540"/>
        <w:jc w:val="both"/>
        <w:rPr/>
      </w:pPr>
      <w:r>
        <w:rPr>
          <w:rFonts w:eastAsia="FreeSans" w:cs="FreeSans"/>
          <w:b/>
          <w:sz w:val="28"/>
          <w:szCs w:val="28"/>
        </w:rPr>
        <w:t>–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кие чувства у вас возникли?</w:t>
      </w:r>
    </w:p>
    <w:p>
      <w:pPr>
        <w:pStyle w:val="Normal"/>
        <w:ind w:firstLine="540"/>
        <w:jc w:val="both"/>
        <w:rPr/>
      </w:pPr>
      <w:r>
        <w:rPr>
          <w:rFonts w:eastAsia="FreeSans" w:cs="FreeSans"/>
          <w:b/>
          <w:sz w:val="28"/>
          <w:szCs w:val="28"/>
        </w:rPr>
        <w:t>–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кие сюжеты из клипа на вас произвели впечатления больше всего?</w:t>
      </w:r>
    </w:p>
    <w:p>
      <w:pPr>
        <w:pStyle w:val="Normal"/>
        <w:ind w:firstLine="540"/>
        <w:jc w:val="both"/>
        <w:rPr/>
      </w:pPr>
      <w:r>
        <w:rPr>
          <w:rFonts w:eastAsia="FreeSans" w:cs="FreeSans"/>
          <w:b/>
          <w:sz w:val="28"/>
          <w:szCs w:val="28"/>
        </w:rPr>
        <w:t>–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кажите, война, уничтожение леса, истребление животных, загрязнение атмосферы, Мирового океана – что всё это значит для человечества? (проблемы, вызовы)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 № 1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 именно о проблемах, вызовах человечества сегодня пойдёт речь на классном часе, который мы проведём в форме устного журнала </w:t>
      </w:r>
      <w:r>
        <w:rPr>
          <w:b/>
          <w:i/>
          <w:sz w:val="28"/>
          <w:szCs w:val="28"/>
        </w:rPr>
        <w:t>«Спасём нашу Землю!»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ша цель выявить, какие экологические проблемы человечества окружают нас, каково ваше «Я» в сфере этих проблем и как вы можете помочь решить и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ак, начинаем путешествие по нашему журналу «Спасём нашу Землю!»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Раскрытие темы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траница 1 «Экология»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белая страница)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 № 2)</w:t>
      </w:r>
    </w:p>
    <w:p>
      <w:pPr>
        <w:pStyle w:val="Normal"/>
        <w:ind w:firstLine="540"/>
        <w:jc w:val="both"/>
        <w:rPr/>
      </w:pPr>
      <w:r>
        <w:rPr>
          <w:rFonts w:eastAsia="FreeSans" w:cs="FreeSans"/>
          <w:b/>
          <w:sz w:val="28"/>
          <w:szCs w:val="28"/>
        </w:rPr>
        <w:t>–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кажите, вам знакомо слово «экология»?</w:t>
      </w:r>
    </w:p>
    <w:p>
      <w:pPr>
        <w:pStyle w:val="Normal"/>
        <w:ind w:firstLine="540"/>
        <w:jc w:val="both"/>
        <w:rPr/>
      </w:pPr>
      <w:r>
        <w:rPr>
          <w:rFonts w:eastAsia="FreeSans" w:cs="FreeSans"/>
          <w:b/>
          <w:sz w:val="28"/>
          <w:szCs w:val="28"/>
        </w:rPr>
        <w:t>–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се ли знаю, что означает это слово?</w:t>
      </w:r>
    </w:p>
    <w:p>
      <w:pPr>
        <w:pStyle w:val="Normal"/>
        <w:ind w:firstLine="540"/>
        <w:jc w:val="both"/>
        <w:rPr/>
      </w:pPr>
      <w:r>
        <w:rPr>
          <w:rFonts w:eastAsia="FreeSans" w:cs="FreeSans"/>
          <w:b/>
          <w:sz w:val="28"/>
          <w:szCs w:val="28"/>
        </w:rPr>
        <w:t>–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авайте проверим. Перед вами на столах карточки с изображением солнца, в центре которого написано слово «экология». Какие ассоциации возникают, когда вы слышите это слово? На лучах солнца запишите свои ассоциации.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записывают ассоциации</w:t>
      </w:r>
    </w:p>
    <w:p>
      <w:pPr>
        <w:pStyle w:val="Normal"/>
        <w:ind w:firstLine="540"/>
        <w:jc w:val="both"/>
        <w:rPr/>
      </w:pPr>
      <w:r>
        <w:rPr>
          <w:rFonts w:eastAsia="FreeSans" w:cs="FreeSans"/>
          <w:b/>
          <w:sz w:val="28"/>
          <w:szCs w:val="28"/>
        </w:rPr>
        <w:t>–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Что у вас получилось? Какие ассоциации вы записали? </w:t>
      </w:r>
    </w:p>
    <w:p>
      <w:pPr>
        <w:pStyle w:val="Normal"/>
        <w:ind w:firstLine="540"/>
        <w:jc w:val="both"/>
        <w:rPr/>
      </w:pPr>
      <w:r>
        <w:rPr>
          <w:rFonts w:eastAsia="FreeSans" w:cs="FreeSans"/>
          <w:b/>
          <w:sz w:val="28"/>
          <w:szCs w:val="28"/>
        </w:rPr>
        <w:t>–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так, что же такое экология? Кто знает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Экология это греческое слово. Состоит из двух слов: «</w:t>
      </w:r>
      <w:r>
        <w:rPr>
          <w:sz w:val="28"/>
          <w:szCs w:val="28"/>
          <w:lang w:val="en-US"/>
        </w:rPr>
        <w:t>oikos</w:t>
      </w:r>
      <w:r>
        <w:rPr>
          <w:sz w:val="28"/>
          <w:szCs w:val="28"/>
        </w:rPr>
        <w:t>» - дом, жилище, и «</w:t>
      </w:r>
      <w:r>
        <w:rPr>
          <w:sz w:val="28"/>
          <w:szCs w:val="28"/>
          <w:lang w:val="en-US"/>
        </w:rPr>
        <w:t>logos</w:t>
      </w:r>
      <w:r>
        <w:rPr>
          <w:sz w:val="28"/>
          <w:szCs w:val="28"/>
        </w:rPr>
        <w:t>» - учение, наука. То есть это наука, изучающая взаимоотношения живой и неживой природы. Впервые термин «экология» был предложен немецким биологом Эрнстом Геккелем в 1866 го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экологическая обстановка на нашей планете похожа на страшную картину, чему посвящена следующая страница журнала. 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Страница 2 «Экологическая катастрофа»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черная страница)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 № 3)</w:t>
      </w:r>
    </w:p>
    <w:p>
      <w:pPr>
        <w:pStyle w:val="Normal"/>
        <w:ind w:firstLine="540"/>
        <w:jc w:val="both"/>
        <w:rPr/>
      </w:pPr>
      <w:r>
        <w:rPr>
          <w:rFonts w:eastAsia="FreeSans" w:cs="FreeSans"/>
          <w:b/>
          <w:sz w:val="28"/>
          <w:szCs w:val="28"/>
        </w:rPr>
        <w:t>–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торая страница журнала «Спасём нашу Землю!» имеет чёрный цвет и называется «Экологическая катастрофа».</w:t>
      </w:r>
      <w:r>
        <w:rPr>
          <w:i/>
          <w:sz w:val="28"/>
          <w:szCs w:val="28"/>
        </w:rPr>
        <w:t xml:space="preserve"> Эпиграф к этой странице</w:t>
      </w:r>
      <w:r>
        <w:rPr>
          <w:sz w:val="28"/>
          <w:szCs w:val="28"/>
        </w:rPr>
        <w:t>:</w:t>
      </w:r>
    </w:p>
    <w:p>
      <w:pPr>
        <w:pStyle w:val="Normal"/>
        <w:ind w:left="165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оя планета - человеческий дом</w:t>
      </w:r>
    </w:p>
    <w:p>
      <w:pPr>
        <w:pStyle w:val="Normal"/>
        <w:ind w:left="165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у, как ей жить под дымным колпаком.</w:t>
      </w:r>
    </w:p>
    <w:p>
      <w:pPr>
        <w:pStyle w:val="Normal"/>
        <w:ind w:left="165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Где сточная канава - океан.</w:t>
      </w:r>
    </w:p>
    <w:p>
      <w:pPr>
        <w:pStyle w:val="Normal"/>
        <w:ind w:left="165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Где вся природа поймана в капкан,</w:t>
      </w:r>
    </w:p>
    <w:p>
      <w:pPr>
        <w:pStyle w:val="Normal"/>
        <w:ind w:left="165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Где места нет ни аисту, ни льву,</w:t>
      </w:r>
    </w:p>
    <w:p>
      <w:pPr>
        <w:pStyle w:val="Normal"/>
        <w:ind w:left="165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Где стонут травы: “Больше не могу!”</w:t>
      </w:r>
    </w:p>
    <w:p>
      <w:pPr>
        <w:pStyle w:val="Normal"/>
        <w:ind w:firstLine="540"/>
        <w:jc w:val="both"/>
        <w:rPr/>
      </w:pPr>
      <w:r>
        <w:rPr>
          <w:rFonts w:eastAsia="FreeSans" w:cs="FreeSans"/>
          <w:b/>
          <w:sz w:val="28"/>
          <w:szCs w:val="28"/>
        </w:rPr>
        <w:t>–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кажите, а что такое экологическая катастрофа?</w:t>
      </w:r>
    </w:p>
    <w:p>
      <w:pPr>
        <w:pStyle w:val="Normal"/>
        <w:ind w:firstLine="540"/>
        <w:jc w:val="both"/>
        <w:rPr/>
      </w:pPr>
      <w:r>
        <w:rPr>
          <w:rFonts w:eastAsia="FreeSans" w:cs="FreeSans"/>
          <w:b/>
          <w:sz w:val="28"/>
          <w:szCs w:val="28"/>
        </w:rPr>
        <w:t>–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кие ассоциации у вас возникают, когда вы слышите словосочетание «экологическая катастрофа»?</w:t>
      </w:r>
    </w:p>
    <w:p>
      <w:pPr>
        <w:pStyle w:val="Normal"/>
        <w:ind w:firstLine="540"/>
        <w:jc w:val="both"/>
        <w:rPr/>
      </w:pPr>
      <w:r>
        <w:rPr>
          <w:rFonts w:eastAsia="FreeSans" w:cs="FreeSans"/>
          <w:b/>
          <w:sz w:val="28"/>
          <w:szCs w:val="28"/>
        </w:rPr>
        <w:t>–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пишите свои ассоциации на карточках с изображением тучи, в центре которой написано «Экологическая катастрофа»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записывают ассоциации</w:t>
      </w:r>
    </w:p>
    <w:p>
      <w:pPr>
        <w:pStyle w:val="Normal"/>
        <w:ind w:firstLine="540"/>
        <w:jc w:val="both"/>
        <w:rPr/>
      </w:pPr>
      <w:r>
        <w:rPr>
          <w:rFonts w:eastAsia="FreeSans" w:cs="FreeSans"/>
          <w:b/>
          <w:sz w:val="28"/>
          <w:szCs w:val="28"/>
        </w:rPr>
        <w:t>–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так, какие ассоциации у вас получились?</w:t>
      </w:r>
    </w:p>
    <w:p>
      <w:pPr>
        <w:pStyle w:val="Normal"/>
        <w:ind w:firstLine="540"/>
        <w:jc w:val="both"/>
        <w:rPr/>
      </w:pPr>
      <w:r>
        <w:rPr>
          <w:rFonts w:eastAsia="FreeSans" w:cs="FreeSans"/>
          <w:b/>
          <w:sz w:val="28"/>
          <w:szCs w:val="28"/>
        </w:rPr>
        <w:t>–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ким образом, мы можем сказать, что ЭКОЛОГИЧЕСКАЯ КАТАСТРОФА – это разрушительное воздействие на окружающую среду</w:t>
      </w:r>
    </w:p>
    <w:p>
      <w:pPr>
        <w:pStyle w:val="Normal"/>
        <w:ind w:firstLine="540"/>
        <w:jc w:val="both"/>
        <w:rPr/>
      </w:pPr>
      <w:r>
        <w:rPr>
          <w:rFonts w:eastAsia="FreeSans" w:cs="FreeSans"/>
          <w:b/>
          <w:sz w:val="28"/>
          <w:szCs w:val="28"/>
        </w:rPr>
        <w:t>–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авайте назовём, какие разрушительные воздействия происходят в наше время на окружающую среду, эколог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ети перечисляют разрушительные воздействия </w:t>
      </w:r>
      <w:r>
        <w:rPr>
          <w:i/>
          <w:sz w:val="28"/>
          <w:szCs w:val="28"/>
        </w:rPr>
        <w:t>(Слайд № 4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морей и океанов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рос в воздух вредных веществ (котельные, автомобили, химические и ремонтные заводы, радиоактивные отходы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лив и утечка горюче-смазочных материалов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почв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требление животных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рубка леса</w:t>
      </w:r>
    </w:p>
    <w:p>
      <w:pPr>
        <w:pStyle w:val="Normal"/>
        <w:ind w:firstLine="540"/>
        <w:rPr/>
      </w:pPr>
      <w:r>
        <w:rPr>
          <w:rFonts w:eastAsia="FreeSans" w:cs="FreeSans"/>
          <w:b/>
          <w:sz w:val="28"/>
          <w:szCs w:val="28"/>
        </w:rPr>
        <w:t>–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кие печальные картины мы можем видеть, после таких разрушительных воздействий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з слайдов с печальными последствиями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 № 5, 6, 7, 8, 9, 10, 11, 12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о сто лет назад академик В.И.Вернадский, создатель науки биогеохимии, предостерегал нас от этой беды. Он писал о том, что если мы не изменим своего отношения к природе и её богатствам, то результат может быть один – полное самоуничтожение человека. Человек месяц способен прожить без пищи, неделю без воды, а вот без воздуха всего минуты… Выражение «необходим как воздух» возникло не случайн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25-30 лет транспорт и промышленность съели столько атмосферного кислорода, сколько его не израсходовало человечество за всё время своего существования. Только углекислого газа ежегодно выбрасывается 5 млрд. т, что может привести к потеплению, таянию полярных льдов и повышению уровня Мирового океана. Возможные последствия такой катастрофы трудно себе даже вообразить. В тоже время леса – «легкие» планеты – вырубаются. Теперь леса занимают только чуть больше четверти территории суши. Каждый кубометр добытой древесины – это почти полтонны не извлеченной из воздуха углекислоты…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ольшая часть промышленных и бытовых отходов попадает, в конечном счёте, в Мировой океан. Каждый год в океан сбрасывается 320 млн. тонн железа, 6,5 млн. тонн фосфора, 2,3 млн. тонн свинца. Но опаснее всего, пожалуй, нефть и нефтепродукты, которые поступают из нефтяных скважин, танкеров, после аварий нефтеналивных судов. Одна тонна нефти покрывает тонкой плёнкой 12 км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поверхности океана. Эта плёнка оказывает вредное воздействие на обитающих Мирового океана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(Слайд № 13)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ю на глобус – шар земной,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друг вздохнул он, как живой!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шепчут мне материки: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«Ты береги нас, береги!»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ревоге рощи и леса,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а на травах, как слеза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ихо просят родники: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«Ты береги нас, береги!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6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стит глубокая река,</w:t>
            </w:r>
          </w:p>
          <w:p>
            <w:pPr>
              <w:pStyle w:val="Normal"/>
              <w:ind w:left="6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и, теряя берега,</w:t>
            </w:r>
          </w:p>
          <w:p>
            <w:pPr>
              <w:pStyle w:val="Normal"/>
              <w:ind w:left="6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лышу голос я реки:</w:t>
            </w:r>
          </w:p>
          <w:p>
            <w:pPr>
              <w:pStyle w:val="Normal"/>
              <w:ind w:left="6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ы береги нас, береги!»</w:t>
            </w:r>
          </w:p>
          <w:p>
            <w:pPr>
              <w:pStyle w:val="Normal"/>
              <w:ind w:left="6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ю на глобус – шар земной,</w:t>
            </w:r>
          </w:p>
          <w:p>
            <w:pPr>
              <w:pStyle w:val="Normal"/>
              <w:ind w:left="6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ой прекрасный и родной,</w:t>
            </w:r>
          </w:p>
          <w:p>
            <w:pPr>
              <w:pStyle w:val="Normal"/>
              <w:ind w:left="6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шепчут губы: «Не солгу,</w:t>
            </w:r>
          </w:p>
          <w:p>
            <w:pPr>
              <w:pStyle w:val="Normal"/>
              <w:ind w:left="615" w:hanging="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Я сберегу вас, сберегу!»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человеческой деятельности уничтожается большое количество животных, растений. Поэтому в мире были созданы организации по их защите.</w:t>
      </w:r>
    </w:p>
    <w:p>
      <w:pPr>
        <w:pStyle w:val="Normal"/>
        <w:ind w:firstLine="540"/>
        <w:jc w:val="both"/>
        <w:rPr/>
      </w:pPr>
      <w:r>
        <w:rPr>
          <w:rFonts w:eastAsia="FreeSans" w:cs="FreeSans"/>
          <w:b/>
          <w:sz w:val="28"/>
          <w:szCs w:val="28"/>
        </w:rPr>
        <w:t>–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кие организации по защите и охране природы вы знаете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 № 14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амые известные</w:t>
      </w:r>
      <w:r>
        <w:rPr>
          <w:sz w:val="28"/>
          <w:szCs w:val="28"/>
          <w:lang w:val="uk-UA"/>
        </w:rPr>
        <w:t xml:space="preserve"> </w:t>
      </w:r>
      <w:r>
        <w:rPr>
          <w:rFonts w:eastAsia="FreeSans" w:cs="FreeSans"/>
          <w:b/>
          <w:sz w:val="28"/>
          <w:szCs w:val="28"/>
        </w:rPr>
        <w:t>–</w:t>
      </w:r>
      <w:r>
        <w:rPr>
          <w:sz w:val="28"/>
          <w:szCs w:val="28"/>
        </w:rPr>
        <w:t xml:space="preserve"> это Всемирный фонд дикой природы, Гринпис и Красная книга 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перечень растений и животных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находящихся под охраной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траница 3 «Красная книга»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красная страниц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нно защите и охране природы посвящена следующая, четвертая страница нашего журнала «Спасём нашу Землю!». И эта страница имеет название «Красная книга»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(Слайд № 15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яется «Красною книго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ько редких животных и птиц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выжил простор многолик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ди света грядущих зарниц</w:t>
            </w:r>
            <w:r>
              <w:rPr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Чтоб пустыни нагрянуть не смели, </w:t>
            </w:r>
          </w:p>
        </w:tc>
        <w:tc>
          <w:tcPr>
            <w:tcW w:w="4963" w:type="dxa"/>
            <w:tcBorders/>
          </w:tcPr>
          <w:p>
            <w:pPr>
              <w:pStyle w:val="Normal"/>
              <w:ind w:left="2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души не стали пусты,</w:t>
            </w:r>
          </w:p>
          <w:p>
            <w:pPr>
              <w:pStyle w:val="Normal"/>
              <w:ind w:left="255" w:hanging="0"/>
              <w:jc w:val="both"/>
              <w:rPr/>
            </w:pPr>
            <w:r>
              <w:rPr>
                <w:sz w:val="28"/>
                <w:szCs w:val="28"/>
              </w:rPr>
              <w:t xml:space="preserve">Охраняются звери, 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храняются змеи,</w:t>
            </w:r>
          </w:p>
          <w:p>
            <w:pPr>
              <w:pStyle w:val="Normal"/>
              <w:ind w:left="2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яются даже цветы.</w:t>
            </w:r>
          </w:p>
          <w:p>
            <w:pPr>
              <w:pStyle w:val="Normal"/>
              <w:ind w:left="2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ная книга» – красная!</w:t>
            </w:r>
          </w:p>
          <w:p>
            <w:pPr>
              <w:pStyle w:val="Normal"/>
              <w:ind w:left="25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начит природа в опасности!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ак мало на Земле остаётся прекрасного! Всё чаще и чаще человек забывает о природе, о том, что это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 xml:space="preserve"> единый живой организм, который тоже имеет право на существование, хочет жить, дышать, иметь семью, потомство. Который чувствует боль, страх, умеет плакать по погибшим от рук человека собратьям: животным и растени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йчас я предлагаю вам побыть в роли тех организаций, которые занимаются защитой и охраной природы. Создайте список животных, растений, которых бы вы взяли под охрану и защиту вашей организации.</w:t>
      </w:r>
    </w:p>
    <w:p>
      <w:pPr>
        <w:pStyle w:val="Normal"/>
        <w:ind w:firstLine="540"/>
        <w:jc w:val="both"/>
        <w:rPr/>
      </w:pPr>
      <w:r>
        <w:rPr>
          <w:rFonts w:eastAsia="FreeSans" w:cs="FreeSans"/>
          <w:b/>
          <w:sz w:val="28"/>
          <w:szCs w:val="28"/>
        </w:rPr>
        <w:t>–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так, 1 группа работает от лица Всемирного фонда дикой природы, 2 группа – Всемирная организация «Гринпис», 3 группа – создаёт список животных и растений для Красной книги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полняют задание.</w:t>
      </w:r>
    </w:p>
    <w:p>
      <w:pPr>
        <w:pStyle w:val="Normal"/>
        <w:ind w:firstLine="540"/>
        <w:jc w:val="both"/>
        <w:rPr/>
      </w:pPr>
      <w:r>
        <w:rPr>
          <w:rFonts w:eastAsia="FreeSans" w:cs="FreeSans"/>
          <w:b/>
          <w:sz w:val="28"/>
          <w:szCs w:val="28"/>
        </w:rPr>
        <w:t>–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так, что у нас получилось?</w:t>
      </w:r>
    </w:p>
    <w:p>
      <w:pPr>
        <w:pStyle w:val="Normal"/>
        <w:ind w:firstLine="540"/>
        <w:jc w:val="both"/>
        <w:rPr/>
      </w:pPr>
      <w:r>
        <w:rPr>
          <w:rFonts w:eastAsia="FreeSans" w:cs="FreeSans"/>
          <w:b/>
          <w:sz w:val="28"/>
          <w:szCs w:val="28"/>
        </w:rPr>
        <w:t>–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А вот эти животные и растения являются исчезающими видами и находятся под защитой Красной книг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 слайдов с исчезающими видами животных и растений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 № 16, 17, 18, 19, 20, 21, 22, 23)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траница 4 «Наш корабль Земля»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голубая страница)</w:t>
      </w:r>
    </w:p>
    <w:p>
      <w:pPr>
        <w:pStyle w:val="Normal"/>
        <w:ind w:firstLine="540"/>
        <w:jc w:val="both"/>
        <w:rPr/>
      </w:pPr>
      <w:r>
        <w:rPr>
          <w:rFonts w:eastAsia="FreeSans" w:cs="FreeSans"/>
          <w:b/>
          <w:sz w:val="28"/>
          <w:szCs w:val="28"/>
        </w:rPr>
        <w:t>–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елистываем наш журнал. Следующая страница голубого цвета и называется «Наш корабль Земля»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 № 24)</w:t>
      </w:r>
    </w:p>
    <w:p>
      <w:pPr>
        <w:pStyle w:val="Normal"/>
        <w:ind w:firstLine="540"/>
        <w:jc w:val="both"/>
        <w:rPr/>
      </w:pPr>
      <w:r>
        <w:rPr>
          <w:rFonts w:eastAsia="FreeSans" w:cs="FreeSans"/>
          <w:b/>
          <w:sz w:val="28"/>
          <w:szCs w:val="28"/>
        </w:rPr>
        <w:t>–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 этой странице журнала предлагаю вам поразмышлять над фразой: «Проблемы глобальные, а действуй локально»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 № 25)</w:t>
      </w:r>
    </w:p>
    <w:p>
      <w:pPr>
        <w:pStyle w:val="Normal"/>
        <w:ind w:firstLine="540"/>
        <w:jc w:val="both"/>
        <w:rPr/>
      </w:pPr>
      <w:r>
        <w:rPr>
          <w:rFonts w:eastAsia="FreeSans" w:cs="FreeSans"/>
          <w:b/>
          <w:sz w:val="28"/>
          <w:szCs w:val="28"/>
        </w:rPr>
        <w:t>–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к вы понимаете эти слова?</w:t>
      </w:r>
    </w:p>
    <w:p>
      <w:pPr>
        <w:pStyle w:val="Normal"/>
        <w:ind w:firstLine="540"/>
        <w:jc w:val="both"/>
        <w:rPr/>
      </w:pPr>
      <w:r>
        <w:rPr>
          <w:rFonts w:eastAsia="FreeSans" w:cs="FreeSans"/>
          <w:b/>
          <w:sz w:val="28"/>
          <w:szCs w:val="28"/>
        </w:rPr>
        <w:t>–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то значит глобальные проблемы?</w:t>
      </w:r>
    </w:p>
    <w:p>
      <w:pPr>
        <w:pStyle w:val="Normal"/>
        <w:ind w:firstLine="540"/>
        <w:jc w:val="both"/>
        <w:rPr/>
      </w:pPr>
      <w:r>
        <w:rPr>
          <w:rFonts w:eastAsia="FreeSans" w:cs="FreeSans"/>
          <w:b/>
          <w:sz w:val="28"/>
          <w:szCs w:val="28"/>
        </w:rPr>
        <w:t>–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то значит локально?</w:t>
      </w:r>
    </w:p>
    <w:p>
      <w:pPr>
        <w:pStyle w:val="Normal"/>
        <w:ind w:firstLine="540"/>
        <w:jc w:val="both"/>
        <w:rPr/>
      </w:pPr>
      <w:r>
        <w:rPr>
          <w:rFonts w:eastAsia="FreeSans" w:cs="FreeSans"/>
          <w:b/>
          <w:sz w:val="28"/>
          <w:szCs w:val="28"/>
        </w:rPr>
        <w:t>–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о есть мы может сказать, что над большими проблемами должен задуматься каждый человек.</w:t>
      </w:r>
    </w:p>
    <w:p>
      <w:pPr>
        <w:pStyle w:val="Normal"/>
        <w:ind w:firstLine="540"/>
        <w:jc w:val="both"/>
        <w:rPr/>
      </w:pPr>
      <w:r>
        <w:rPr>
          <w:rFonts w:eastAsia="FreeSans" w:cs="FreeSans"/>
          <w:b/>
          <w:sz w:val="28"/>
          <w:szCs w:val="28"/>
        </w:rPr>
        <w:t>–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кажите, а в одиночку человек может решить глобальные проблемы? </w:t>
      </w:r>
    </w:p>
    <w:p>
      <w:pPr>
        <w:pStyle w:val="Normal"/>
        <w:ind w:firstLine="540"/>
        <w:jc w:val="both"/>
        <w:rPr/>
      </w:pPr>
      <w:r>
        <w:rPr>
          <w:rFonts w:eastAsia="FreeSans" w:cs="FreeSans"/>
          <w:b/>
          <w:sz w:val="28"/>
          <w:szCs w:val="28"/>
        </w:rPr>
        <w:t>–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чему?</w:t>
      </w:r>
    </w:p>
    <w:p>
      <w:pPr>
        <w:pStyle w:val="Normal"/>
        <w:ind w:firstLine="540"/>
        <w:jc w:val="both"/>
        <w:rPr/>
      </w:pPr>
      <w:r>
        <w:rPr>
          <w:rFonts w:eastAsia="FreeSans" w:cs="FreeSans"/>
          <w:b/>
          <w:sz w:val="28"/>
          <w:szCs w:val="28"/>
        </w:rPr>
        <w:t>–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обходимо помнить, что для решения глобальных проблем необходимо объединяться.</w:t>
      </w:r>
    </w:p>
    <w:p>
      <w:pPr>
        <w:pStyle w:val="Normal"/>
        <w:ind w:firstLine="540"/>
        <w:jc w:val="both"/>
        <w:rPr/>
      </w:pPr>
      <w:r>
        <w:rPr>
          <w:rFonts w:eastAsia="FreeSans" w:cs="FreeSans"/>
          <w:b/>
          <w:sz w:val="28"/>
          <w:szCs w:val="28"/>
        </w:rPr>
        <w:t>–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едлагаю рассмотреть ситуации-пробы разного характера. У вас на столах лежит ситуация-проба. Прочитайте её и ответьте на вопросы. (Приложение 7)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выполняют задание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 № 26)</w:t>
      </w:r>
    </w:p>
    <w:p>
      <w:pPr>
        <w:pStyle w:val="Normal"/>
        <w:ind w:left="1650" w:firstLine="1230"/>
        <w:jc w:val="both"/>
        <w:rPr>
          <w:sz w:val="28"/>
          <w:szCs w:val="28"/>
        </w:rPr>
      </w:pPr>
      <w:r>
        <w:rPr>
          <w:sz w:val="28"/>
          <w:szCs w:val="28"/>
        </w:rPr>
        <w:t>Не величай себя царём природы,</w:t>
      </w:r>
    </w:p>
    <w:p>
      <w:pPr>
        <w:pStyle w:val="Normal"/>
        <w:ind w:left="1650" w:firstLine="1230"/>
        <w:jc w:val="both"/>
        <w:rPr>
          <w:sz w:val="28"/>
          <w:szCs w:val="28"/>
        </w:rPr>
      </w:pPr>
      <w:r>
        <w:rPr>
          <w:sz w:val="28"/>
          <w:szCs w:val="28"/>
        </w:rPr>
        <w:t>Какой ты царь ей?</w:t>
      </w:r>
    </w:p>
    <w:p>
      <w:pPr>
        <w:pStyle w:val="Normal"/>
        <w:ind w:left="1650" w:firstLine="1230"/>
        <w:jc w:val="both"/>
        <w:rPr/>
      </w:pPr>
      <w:r>
        <w:rPr>
          <w:sz w:val="28"/>
          <w:szCs w:val="28"/>
        </w:rPr>
        <w:t>Ты  е</w:t>
      </w:r>
      <w:r>
        <w:rPr>
          <w:sz w:val="28"/>
          <w:szCs w:val="28"/>
          <w:lang w:val="uk-UA"/>
        </w:rPr>
        <w:t xml:space="preserve">й </w:t>
      </w:r>
      <w:r>
        <w:rPr>
          <w:rFonts w:eastAsia="FreeSans" w:cs="FreeSans"/>
          <w:b/>
          <w:sz w:val="28"/>
          <w:szCs w:val="28"/>
        </w:rPr>
        <w:t>–</w:t>
      </w:r>
      <w:r>
        <w:rPr>
          <w:sz w:val="28"/>
          <w:szCs w:val="28"/>
        </w:rPr>
        <w:t xml:space="preserve"> слуга:</w:t>
      </w:r>
    </w:p>
    <w:p>
      <w:pPr>
        <w:pStyle w:val="Normal"/>
        <w:ind w:left="1650" w:firstLine="1230"/>
        <w:jc w:val="both"/>
        <w:rPr>
          <w:sz w:val="28"/>
          <w:szCs w:val="28"/>
        </w:rPr>
      </w:pPr>
      <w:r>
        <w:rPr>
          <w:sz w:val="28"/>
          <w:szCs w:val="28"/>
        </w:rPr>
        <w:t>Лелей поля, леса</w:t>
      </w:r>
    </w:p>
    <w:p>
      <w:pPr>
        <w:pStyle w:val="Normal"/>
        <w:ind w:left="1650" w:firstLine="1230"/>
        <w:jc w:val="both"/>
        <w:rPr>
          <w:sz w:val="28"/>
          <w:szCs w:val="28"/>
        </w:rPr>
      </w:pPr>
      <w:r>
        <w:rPr>
          <w:sz w:val="28"/>
          <w:szCs w:val="28"/>
        </w:rPr>
        <w:t>И в реках её воды</w:t>
      </w:r>
    </w:p>
    <w:p>
      <w:pPr>
        <w:pStyle w:val="Normal"/>
        <w:ind w:left="1650" w:firstLine="1230"/>
        <w:jc w:val="both"/>
        <w:rPr>
          <w:sz w:val="28"/>
          <w:szCs w:val="28"/>
        </w:rPr>
      </w:pPr>
      <w:r>
        <w:rPr>
          <w:sz w:val="28"/>
          <w:szCs w:val="28"/>
        </w:rPr>
        <w:t>Храни в зелёных, чистых берегах;</w:t>
      </w:r>
    </w:p>
    <w:p>
      <w:pPr>
        <w:pStyle w:val="Normal"/>
        <w:ind w:left="1650" w:firstLine="1230"/>
        <w:jc w:val="both"/>
        <w:rPr>
          <w:sz w:val="28"/>
          <w:szCs w:val="28"/>
        </w:rPr>
      </w:pPr>
      <w:r>
        <w:rPr>
          <w:sz w:val="28"/>
          <w:szCs w:val="28"/>
        </w:rPr>
        <w:t>Храни тебе подаренное Богом.</w:t>
      </w:r>
    </w:p>
    <w:p>
      <w:pPr>
        <w:pStyle w:val="Normal"/>
        <w:ind w:firstLine="540"/>
        <w:jc w:val="both"/>
        <w:rPr/>
      </w:pPr>
      <w:r>
        <w:rPr>
          <w:rFonts w:eastAsia="FreeSans" w:cs="FreeSans"/>
          <w:b/>
          <w:sz w:val="28"/>
          <w:szCs w:val="28"/>
        </w:rPr>
        <w:t>–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 как вы относитесь к природе? Как развито ваше экологическое самосознание? Давайте определим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 № 27)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rFonts w:eastAsia="FreeSans" w:cs="FreeSans"/>
          <w:b/>
          <w:sz w:val="28"/>
          <w:szCs w:val="28"/>
        </w:rPr>
        <w:t>–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 столах возьмите голубые карточки и прочитайте данные утверждения. Если вы согласны с данным утверждением, то рядом в кружке ставите знак </w:t>
      </w:r>
      <w:r>
        <w:rPr>
          <w:b/>
          <w:sz w:val="28"/>
          <w:szCs w:val="28"/>
        </w:rPr>
        <w:t>«+»</w:t>
      </w:r>
      <w:r>
        <w:rPr>
          <w:sz w:val="28"/>
          <w:szCs w:val="28"/>
        </w:rPr>
        <w:t xml:space="preserve">, если вы не согласны – </w:t>
      </w:r>
      <w:r>
        <w:rPr>
          <w:b/>
          <w:sz w:val="28"/>
          <w:szCs w:val="28"/>
        </w:rPr>
        <w:t>«</w:t>
      </w:r>
      <w:r>
        <w:rPr>
          <w:rFonts w:eastAsia="FreeSans" w:cs="FreeSans"/>
          <w:b/>
          <w:sz w:val="28"/>
          <w:szCs w:val="28"/>
        </w:rPr>
        <w:t>–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. Постарайтесь ответить честно.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полняют задание</w:t>
      </w:r>
    </w:p>
    <w:p>
      <w:pPr>
        <w:pStyle w:val="Normal"/>
        <w:ind w:firstLine="540"/>
        <w:jc w:val="both"/>
        <w:rPr/>
      </w:pPr>
      <w:r>
        <w:rPr>
          <w:rFonts w:eastAsia="FreeSans" w:cs="FreeSans"/>
          <w:b/>
          <w:sz w:val="28"/>
          <w:szCs w:val="28"/>
        </w:rPr>
        <w:t>–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Что у нас получилось? Кто не согласен с данными утверждениями совсем? Кто согласен с одним или двумя утверждениями? </w:t>
      </w:r>
    </w:p>
    <w:p>
      <w:pPr>
        <w:pStyle w:val="Normal"/>
        <w:ind w:firstLine="540"/>
        <w:jc w:val="both"/>
        <w:rPr/>
      </w:pPr>
      <w:r>
        <w:rPr>
          <w:rFonts w:eastAsia="FreeSans" w:cs="FreeSans"/>
          <w:b/>
          <w:sz w:val="28"/>
          <w:szCs w:val="28"/>
        </w:rPr>
        <w:t>–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то ответил положительно на четыре утверждения?</w:t>
      </w:r>
    </w:p>
    <w:p>
      <w:pPr>
        <w:pStyle w:val="Normal"/>
        <w:ind w:firstLine="540"/>
        <w:jc w:val="both"/>
        <w:rPr/>
      </w:pPr>
      <w:r>
        <w:rPr>
          <w:rFonts w:eastAsia="FreeSans" w:cs="FreeSans"/>
          <w:b/>
          <w:sz w:val="28"/>
          <w:szCs w:val="28"/>
        </w:rPr>
        <w:t>–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лодцы! Вы начинающие экологи!</w:t>
      </w:r>
    </w:p>
    <w:p>
      <w:pPr>
        <w:pStyle w:val="Normal"/>
        <w:ind w:firstLine="540"/>
        <w:jc w:val="both"/>
        <w:rPr/>
      </w:pPr>
      <w:r>
        <w:rPr>
          <w:rFonts w:eastAsia="FreeSans" w:cs="FreeSans"/>
          <w:b/>
          <w:sz w:val="28"/>
          <w:szCs w:val="28"/>
        </w:rPr>
        <w:t>–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то ответил на все пять утверждений положительно?</w:t>
      </w:r>
    </w:p>
    <w:p>
      <w:pPr>
        <w:pStyle w:val="Normal"/>
        <w:ind w:firstLine="540"/>
        <w:jc w:val="both"/>
        <w:rPr/>
      </w:pPr>
      <w:r>
        <w:rPr>
          <w:rFonts w:eastAsia="FreeSans" w:cs="FreeSans"/>
          <w:b/>
          <w:sz w:val="28"/>
          <w:szCs w:val="28"/>
        </w:rPr>
        <w:t>–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лодцы! Вы настоящие эколог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траница 5 «Берегите природу!»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зелёная страница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 № 28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листывая журнал, мы открываем пятую страницу зелёного цвета «Берегите природу!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а страница будет иметь творческий характер. Предлагаю создать призыв на тему «Берегите природу!» У вас на столах лежат листы формата А3, фотографии на экологическую тему, фломастеры, карандаши, ножницы, клей. Ваша задача составить коллаж на тему «Берегите природу!». Вы можете вклеивать данные фотографии, писать, рисовать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учащихся над коллажем</w:t>
      </w:r>
    </w:p>
    <w:p>
      <w:pPr>
        <w:pStyle w:val="Normal"/>
        <w:ind w:firstLine="540"/>
        <w:jc w:val="both"/>
        <w:rPr/>
      </w:pPr>
      <w:r>
        <w:rPr>
          <w:rFonts w:eastAsia="FreeSans" w:cs="FreeSans"/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мотрим, что у вас получилось?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ите Землю! Берегите!</w:t>
            </w:r>
          </w:p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воронка в голубом зените, </w:t>
            </w:r>
          </w:p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очку на стебле повилики,</w:t>
            </w:r>
          </w:p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тропинке солнечные блики, </w:t>
            </w:r>
          </w:p>
          <w:p>
            <w:pPr>
              <w:pStyle w:val="Normal"/>
              <w:ind w:left="54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 камнях играющего краба,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2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 пустыней тень от баобаба, </w:t>
            </w:r>
          </w:p>
          <w:p>
            <w:pPr>
              <w:pStyle w:val="Normal"/>
              <w:ind w:left="2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треба, парящего над полем,</w:t>
            </w:r>
          </w:p>
          <w:p>
            <w:pPr>
              <w:pStyle w:val="Normal"/>
              <w:ind w:left="2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сный месяц над речным покоем, </w:t>
            </w:r>
          </w:p>
          <w:p>
            <w:pPr>
              <w:pStyle w:val="Normal"/>
              <w:ind w:left="255" w:hanging="0"/>
              <w:jc w:val="both"/>
              <w:rPr/>
            </w:pPr>
            <w:r>
              <w:rPr>
                <w:sz w:val="28"/>
                <w:szCs w:val="28"/>
              </w:rPr>
              <w:t>Ласточку, мелькающую в жите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</w:rPr>
              <w:t>Берегите Землю, берегите!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eastAsia="FreeSans" w:cs="FreeSans"/>
          <w:b/>
          <w:sz w:val="28"/>
          <w:szCs w:val="28"/>
        </w:rPr>
        <w:t>–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так, наш журнал закрывает последнюю страницу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Подведение итога</w:t>
      </w:r>
    </w:p>
    <w:p>
      <w:pPr>
        <w:pStyle w:val="Normal"/>
        <w:ind w:firstLine="540"/>
        <w:jc w:val="both"/>
        <w:rPr/>
      </w:pPr>
      <w:r>
        <w:rPr>
          <w:rFonts w:eastAsia="FreeSans" w:cs="FreeSans"/>
          <w:b/>
          <w:sz w:val="28"/>
          <w:szCs w:val="28"/>
        </w:rPr>
        <w:t>–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дведём итог. Скажите, что больше всего произвело на вас впечатление? Что нового вы услышали сегодня? Какие экологические уроки вы усвоили сегодня?</w:t>
      </w:r>
    </w:p>
    <w:p>
      <w:pPr>
        <w:pStyle w:val="Normal"/>
        <w:ind w:firstLine="540"/>
        <w:jc w:val="both"/>
        <w:rPr/>
      </w:pPr>
      <w:r>
        <w:rPr>
          <w:rFonts w:eastAsia="FreeSans" w:cs="FreeSans"/>
          <w:b/>
          <w:sz w:val="28"/>
          <w:szCs w:val="28"/>
        </w:rPr>
        <w:t>–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 классу развешаны воздушные шары – возьмите любой вам понравившийся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воздушном шаре маркером напишите один из знаков: ! (восклицательный) – мне понравился классный час, я узнал много интересного; «</w:t>
      </w:r>
      <w:r>
        <w:rPr>
          <w:rFonts w:eastAsia="FreeSans" w:cs="FreeSans"/>
          <w:b/>
          <w:sz w:val="28"/>
          <w:szCs w:val="28"/>
        </w:rPr>
        <w:t>–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(минус) </w:t>
      </w:r>
      <w:r>
        <w:rPr>
          <w:rFonts w:eastAsia="FreeSans" w:cs="FreeSans"/>
          <w:b/>
          <w:sz w:val="28"/>
          <w:szCs w:val="28"/>
        </w:rPr>
        <w:t>–</w:t>
      </w:r>
      <w:r>
        <w:rPr>
          <w:sz w:val="28"/>
          <w:szCs w:val="28"/>
        </w:rPr>
        <w:t xml:space="preserve"> мне не понравился классный час; ? (вопросительный) – меня заинтересовал классный час и я хочу подробнее узнать об экологии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ишут на воздушных шарах.</w:t>
      </w:r>
    </w:p>
    <w:p>
      <w:pPr>
        <w:pStyle w:val="Normal"/>
        <w:ind w:firstLine="540"/>
        <w:jc w:val="both"/>
        <w:rPr/>
      </w:pPr>
      <w:r>
        <w:rPr>
          <w:rFonts w:eastAsia="FreeSans" w:cs="FreeSans"/>
          <w:b/>
          <w:sz w:val="28"/>
          <w:szCs w:val="28"/>
        </w:rPr>
        <w:t>–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 завершить наш устный журнал «Спасём нашу Землю!» хочется продолжением клипа, которым был открыт наш классный ча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смотр продолжения видеоклипа М.Джексона «Песня Земл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спользованная литература и ресурсы сети Интерн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Селевко Г.К. Самосовершенствование личности. Сделай себя сам. – М.: Народное образование, 2006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2) </w:t>
      </w:r>
      <w:r>
        <w:rPr>
          <w:color w:val="000000"/>
          <w:sz w:val="28"/>
          <w:szCs w:val="28"/>
          <w:lang w:val="en-US"/>
        </w:rPr>
        <w:t>ru.wikipedia.org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3) www.ecosystema.ru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) www.biodat.ru/db/rb/index.htm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) www.greenpeace.org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) www.wwf.ru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) </w:t>
      </w:r>
      <w:r>
        <w:rPr>
          <w:sz w:val="28"/>
          <w:szCs w:val="28"/>
          <w:lang w:val="en-US"/>
        </w:rPr>
        <w:t>image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ованная литератур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подготовки к проведению Первого уро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алашова И.Г. Полуостров Крым от А до Я: лингвокультуролог. словарь на рус. и укр. языках /  И.Г. Балашова, Г.Ю. Богданович, Т.Ю. Новикова. – Симферополь: НАТА, 2007. – 272 с. – Лит.: с.269-271. 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Бех І.Д. Чорна К.І. Національна ідея у становленні громадянина – патріота України. ( Програмно-виховний контекст). Черкаси 2010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гданова Т.Н. Где родился – там и пригодился // Пед. жизнь Крыма / КРИППО. – 2008. - № 11. – С. 12-13. – (Проблемы обучения и воспитания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хлова Н.В. Тренінг про тренінг: формування самоосвітньої компетентності учнів. – К.: Шк.. світ, 2009. – 128 с. (Б-ка «Шк. світу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рона В.Г. Фізика в професії, яку я обираю: Урок-звіт у 11 кл. // Фізика в шк. України. – 2010. - № 4. – С. 18-23. – (Нестандарт. урок).</w:t>
      </w:r>
    </w:p>
    <w:p>
      <w:pPr>
        <w:pStyle w:val="Style15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целевая социальная программа «Молод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країни»  на </w:t>
      </w:r>
      <w:r>
        <w:rPr>
          <w:rFonts w:cs="Times New Roman" w:ascii="Times New Roman" w:hAnsi="Times New Roman"/>
          <w:sz w:val="28"/>
          <w:szCs w:val="28"/>
        </w:rPr>
        <w:t>2009-2015 гг. утвержденная Кабинетом Министров от 28.01.2009 г. №41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убар О. Сучас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ук</w:t>
      </w:r>
      <w:r>
        <w:rPr>
          <w:sz w:val="28"/>
          <w:szCs w:val="28"/>
          <w:lang w:val="uk-UA"/>
        </w:rPr>
        <w:t xml:space="preserve">раїнські письменники Криму: навч. посіб. з укр. л-ри для учбових закл. Криму. – Сімферополь: Кримнавчпеддержвидав, 1997. – 336 с.: фотогр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вгопол И., Ивкова Т. Современное образование и педагогические технологии. Издательство «НАТА», 2006.</w:t>
      </w:r>
    </w:p>
    <w:p>
      <w:pPr>
        <w:pStyle w:val="Style15"/>
        <w:spacing w:lineRule="auto" w:line="240" w:before="0" w:after="0"/>
        <w:ind w:left="0"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бровский А. Избранное в восьми томах. – Т. 4. Повести и рассказы для детей и юношества. – Симферополь: СОНАТ, 2008. – 420 с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Ена В.Г. Заповедные ландшафты Тавриды / В.Г. Ена, Ал.В. Ена, Ан. В. Ена. – Симферополь: Бизнес-Информ, 2004. – 424 с.: ил. – Лит.: с. 415-421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рмаков І.Г. Виховання життєтворчості: моделі виховних систем. – Х.: Вид група «Основа», 2006. – 224 с. – (Б-ка журн. «Управління шк.»; Вип. 7(43)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тєва компетентність особистості: від теорії до практики: Навч.-метод. посіб. / За наук. ред. канд.. іст. наук І.Г. Єрмакова. – Запоріжжя: Центріон, 2005. – 640 с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атнов Д. Прогностична модель системи профорієнтаційної роботи з учнівською молоддю // Проф.-техн. освіта. – 2009. - № 1. – С. 23-27. – Літ.: с. 27. – (Проблеми виховання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ябкин В.Е. Все дети таланливы: Кн. для учителей, родителей и студентов. – Симферополь: Крымучпедгиз, 1998. – 128 с.</w:t>
      </w:r>
    </w:p>
    <w:p>
      <w:pPr>
        <w:pStyle w:val="Style15"/>
        <w:spacing w:lineRule="auto" w:line="240" w:before="0" w:after="0"/>
        <w:ind w:left="0"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имени святому прикасаясь:  лит.-худож. издание. – Симферополь: Обществ. об-ние «Личность»; Изд-во «Апостроф», 2000. – 272 с.: ил., фот. – (Крым. педагогика. Приметы времени). – (Жизнь замечательных людей Крыма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аждый ребенок имеет право: Воспитательные занятия по книге С. Гавриш «Маленькие истории про большие  истины» Редакция С.Б. Гавриш. – Харьков: Издательство «Ранок», 2004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160 с.</w:t>
      </w:r>
    </w:p>
    <w:p>
      <w:pPr>
        <w:pStyle w:val="Style15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цепция приоритетных направлений воспитательной 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аботы в учебных заведениях АРК // Педагогическая жизнь Крыма, 2004 (2010)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цкий А. Планирование карьеры старшеклассников // Народ. образование. – 2009. - № 1. – С. 207-214. – (Технология и практика обучения).</w:t>
      </w:r>
    </w:p>
    <w:p>
      <w:pPr>
        <w:pStyle w:val="Style15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ие чудеса: рассказы, стихи и сказки крымских писателей. – Симферополь: Изд-во «Таврида», 2001. – 216 с.: ил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егенды Крыма: сборник / Оформ., сост. фирма «Бизнес-Информ»; худож.: В. Верещак, М. Лукьяница. – Симферополь: Бизнес-Информ, 1994. – 320 с.: и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пова Л. Профільна природнича освіта і проблеми професійної адаптації молоді / Л. Липова, С. Лисиціна, В. Малишев // Рід. шк. – 2009. - № 1. – С. 9-12. – Бібліогр.: с.12. – (Теорія і методологія освіти).</w:t>
      </w:r>
    </w:p>
    <w:p>
      <w:pPr>
        <w:pStyle w:val="Style15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ляров Н.А. Природные ресурсы Земли и ресурсообеспеченность. – М.: Наука, - 2001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етодические рекомендации к проведению в общеобразовательных учебных заведениях Урока по предупреждению торговле людьми /Бака Т.-К.: «К.И.С.», 2010.,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52с.</w:t>
      </w:r>
    </w:p>
    <w:p>
      <w:pPr>
        <w:pStyle w:val="Style15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гаричев Ю.М. Византийский Крым. Крым в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 вв.: учеб. пособие. – Симферополь: НАТА, 2008. – 236 с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сновні орієнтири виховання.  Програма виховання учнів 1-12 класів. (Затверждено наказом Міністерства освіті і науки України від 17.10.2007 р. №1133 ) Шкільний світ , № 33 (449), 2008. 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ы православной культуры Крыма: Пособие для системы учеб. завед. общ. сред. образования Автономной Республики Крым / Под общ. ред. протоиерея Александра Якушечкина, проф. Т.И. Титовой. – Изд. 2-е, испр. и доп. – Симферополь: Симферопол. и Крым. епархия Укр. Православ. Церкви, 2007. – 316 с.: ил.</w:t>
      </w:r>
    </w:p>
    <w:p>
      <w:pPr>
        <w:pStyle w:val="Normal"/>
        <w:spacing w:before="0" w:after="0"/>
        <w:ind w:firstLine="540"/>
        <w:contextualSpacing/>
        <w:jc w:val="both"/>
        <w:rPr/>
      </w:pPr>
      <w:hyperlink r:id="rId3">
        <w:r>
          <w:rPr>
            <w:rStyle w:val="InternetLink"/>
            <w:sz w:val="28"/>
            <w:szCs w:val="28"/>
          </w:rPr>
          <w:t>Основы экологии. (Учебник) Маврищев В.В. (Минск, 2007, 447с.)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влютенков Є.М. Модель компетентного випускника школи екологічного профілю сільської місцевості / Є.М. Павлютенков, Т.Ф. Рябчук, Т.О. Савченко // Управління шк. – 2009. – № 4. – (У метод. банку). 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ютенков Є.М. Модель підготовки компетентного випускника гімназії / Є.М. Павлютенков, В.І. Галич, Т.М. Чабан. – Х.: Вид. група «Основа», 2009. – 127 с. – (Б-ка журн. «Управління шк.»; Вип.3(75)).</w:t>
      </w:r>
    </w:p>
    <w:p>
      <w:pPr>
        <w:pStyle w:val="Style15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охій З.П. Виховання екологічної культури дошкільників : Метод посіб.- К.: Дошкільне виховання, 2002.-173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затвердження Положення про професійну орієнтацію молоді, яка навчається: Наказ Міносвіти України, Мінпраці України, Мінмолодьспорту України від 02.06.1995 р. № 159/30/1526 // Середня освіта в Україні: Норм.-прав. регулювання / За заг. ред. В.В. Тесленка, Л.М. Горбунової. – 2-ге вид., перероб. і доп. – К., 20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 – Т. 2. – С. 961-966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ванов А.И. Организация системы психологической поддержки учащихся в выборе образовательного маршрута и профессиональном самоопределении // Образование в соврем. шк. – 2007. - № 9. – С. 52-54. – (Проф. образование)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югин С. Техника подскажет, какую выбрать профессию // Крым. изв. – 2009. – 19 февр.</w:t>
      </w:r>
    </w:p>
    <w:p>
      <w:pPr>
        <w:pStyle w:val="Style15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истема экологического воспитания в дошкольных образовательных учреждениях: информационно-методические материалы, экологизация развивающей среды детского сада , разработки занятий по разделу «Мир природы», утренники, викторины, игры / Авт.-сост. О.Ф.Горбатенко. – Волгоград: Учитель , 2007. -286с. 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зки и легенды крымских татар: сборник / Сост., подгот. текста, предисл., глоссарий  канд. ист. наук А.Г. Зарубина, краеведа В.Г. Зарубина; оформ. ТПО «Вариант»; худож. З. Трасинова. – Симферополь: Малое предприятие  «Дар», 1991. – 160 с.: и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каченко С. Професійне самовизначення школярів // Труд. підготовка в закл. освіти. – 2009. - № 3. – С. 32-36. – (Профорієнтац. робота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урчина Л.А. Профессиональный отбор как историческая необходимость // Учен. зап. / КРИППО. – 2008. – № 11. – С. 117-120. </w:t>
      </w:r>
    </w:p>
    <w:p>
      <w:pPr>
        <w:pStyle w:val="Style15"/>
        <w:spacing w:lineRule="auto" w:line="240" w:before="0" w:after="0"/>
        <w:ind w:left="0"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йруддинов М.А. Этикет крымских татар / М.А. Хайруддинов, С.М. Усеинов. – Симферополь: СОНАТ. 2001. – 288 с.: ил. – Лит.: с. 279-280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Шуйский В.М. </w:t>
      </w:r>
      <w:r>
        <w:rPr>
          <w:sz w:val="28"/>
          <w:szCs w:val="28"/>
        </w:rPr>
        <w:t>Э</w:t>
      </w:r>
      <w:r>
        <w:rPr>
          <w:sz w:val="28"/>
          <w:szCs w:val="28"/>
          <w:lang w:val="uk-UA"/>
        </w:rPr>
        <w:t>кономическая и социальная география мира. – Симферополь: Доля,- 2003.</w:t>
      </w:r>
    </w:p>
    <w:p>
      <w:pPr>
        <w:pStyle w:val="Normal"/>
        <w:spacing w:before="0" w:after="0"/>
        <w:ind w:firstLine="540"/>
        <w:contextualSpacing/>
        <w:jc w:val="both"/>
        <w:rPr/>
      </w:pPr>
      <w:hyperlink r:id="rId4">
        <w:r>
          <w:rPr>
            <w:rStyle w:val="InternetLink"/>
            <w:sz w:val="28"/>
            <w:szCs w:val="28"/>
          </w:rPr>
          <w:t>Экологический менеджмент предприятия. (Учебное пособие) Белов Г.В.</w:t>
        </w:r>
      </w:hyperlink>
      <w:r>
        <w:rPr>
          <w:sz w:val="28"/>
          <w:szCs w:val="28"/>
        </w:rPr>
        <w:t> (2006, 240с.) 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кология Крыма: справоч. пособие / Под ред. Н.В. Багрова, В.А. Бокова. – Симферополь: Крымучпедгиз, 2003. – 360 с.: ил.</w:t>
      </w:r>
    </w:p>
    <w:p>
      <w:pPr>
        <w:pStyle w:val="Normal"/>
        <w:spacing w:before="0" w:after="0"/>
        <w:ind w:firstLine="540"/>
        <w:contextualSpacing/>
        <w:jc w:val="both"/>
        <w:rPr/>
      </w:pPr>
      <w:hyperlink r:id="rId5">
        <w:r>
          <w:rPr>
            <w:rStyle w:val="InternetLink"/>
            <w:sz w:val="28"/>
            <w:szCs w:val="28"/>
          </w:rPr>
          <w:t>Экология растений. (Учебное пособие) Березина Н.А., Афанасьева Н.Б. (2009, 400с.)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540"/>
        <w:contextualSpacing/>
        <w:jc w:val="both"/>
        <w:rPr/>
      </w:pPr>
      <w:hyperlink r:id="rId6">
        <w:r>
          <w:rPr>
            <w:rStyle w:val="InternetLink"/>
            <w:sz w:val="28"/>
            <w:szCs w:val="28"/>
          </w:rPr>
          <w:t>Экология. Конспект лекций.  Горелов А.А. (2008, 192с.)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975" w:hanging="615"/>
      </w:pPr>
      <w:rPr>
        <w:rFonts w:ascii="Times New Roman" w:hAnsi="Times New Roman" w:cs="Times New Roman" w:hint="default"/>
        <w:i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lleng.ru/d/ecol/ecol34.htm" TargetMode="External"/><Relationship Id="rId4" Type="http://schemas.openxmlformats.org/officeDocument/2006/relationships/hyperlink" Target="http://www.alleng.ru/d/ecol/ecol15.htm" TargetMode="External"/><Relationship Id="rId5" Type="http://schemas.openxmlformats.org/officeDocument/2006/relationships/hyperlink" Target="http://www.alleng.ru/d/ecol/ecol44.htm" TargetMode="External"/><Relationship Id="rId6" Type="http://schemas.openxmlformats.org/officeDocument/2006/relationships/hyperlink" Target="http://www.alleng.ru/d/ecol/ecol43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6:44:00Z</dcterms:created>
  <dc:creator>Prepodabatel</dc:creator>
  <dc:description/>
  <cp:keywords/>
  <dc:language>en-US</dc:language>
  <cp:lastModifiedBy>Metod</cp:lastModifiedBy>
  <dcterms:modified xsi:type="dcterms:W3CDTF">2011-08-22T14:23:00Z</dcterms:modified>
  <cp:revision>6</cp:revision>
  <dc:subject/>
  <dc:title/>
</cp:coreProperties>
</file>