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82525" cy="604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2360" cy="6044400"/>
                          <a:chOff x="0" y="0"/>
                          <a:chExt cx="12582360" cy="604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82360" cy="604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880" y="5257080"/>
                            <a:ext cx="95248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360" y="113040"/>
                            <a:ext cx="697176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рамках реализации модели обучения «1 ученик-1 компьютер» предлагается поставка  специализированных ноутбуков для учеников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Classmate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типа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LbookA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TM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mpression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880" y="0"/>
                            <a:ext cx="2976120" cy="25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8560" y="914400"/>
                            <a:ext cx="5600880" cy="468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 book 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первый в Украине нетбук, созданный специально для школьников. Выполнен на базе разработки Intel под названием Classmate PC – первого в мире нетбука для школьников.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енные характеристи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ьный детский дизайн: 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ростойкая конструкция и прорезиненный корпус. Выдерживает падение с высоты 70 см. Встроенный чехол и ручка для транспортировки. Вес 1.2 к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стойкая клавиатура. Выдерживает 2 литра сладких газированных напитков одновременно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ддержка специализированного ПО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ntel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Learning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series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kit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, РС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оставляется с предустановленной прог-раммо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-Learning Class V6.0 и Inspiru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ощный процессор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ntel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ATOM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600 1,6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h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чественный 10,1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экран с разрешением 1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24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6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ощная батарея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400mAh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перативная память –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b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жесткий диск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320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личие как проводной так и беспроводной сети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Wi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Fi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802.11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строенн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ы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й кард-ридер и 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HD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камера поддерживающая разрешение 720</w:t>
                              </w: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2852280"/>
                            <a:ext cx="3666600" cy="31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перационная система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S Windows 7 Professio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акет офисн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ых программ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icrosoft Office 20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акет прикладных программ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icrosoft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Learning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Suite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рафический калькулятор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themati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Надстройка Математика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для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Offic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дстройка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Химия для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Off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lashcards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– аудио, видео, и текстовые карточ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hotosynth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3D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бъекты и экскурс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orld Wide Telescope –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ировой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нлайн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елеско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ing maps –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карты мира </w:t>
                              </w: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2558880"/>
                            <a:ext cx="238896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Программное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9"/>
                                  <w:szCs w:val="36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обеспечение: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69200"/>
                            <a:ext cx="2653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0.75pt;height:475.95pt" coordorigin="0,0" coordsize="19815,9519">
                <v:rect id="shape_0" stroked="f" o:allowincell="f" style="position:absolute;left:0;top:0;width:19814;height:9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18;top:8279;width:14999;height:107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8;top:178;width:10978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рамках реализации модели обучения «1 ученик-1 компьютер» предлагается поставка  специализированных ноутбуков для учеников 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Classmate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PC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типа 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LbookA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TM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mpr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" stroked="f" o:allowincell="f" style="position:absolute;left:118;top:0;width:4686;height:403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1440;width:8819;height:7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 book 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первый в Украине нетбук, созданный специально для школьников. Выполнен на базе разработки Intel под названием Classmate PC – первого в мире нетбука для школьников.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енные характеристики: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ьный детский дизайн: 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ростойкая конструкция и прорезиненный корпус. Выдерживает падение с высоты 70 см. Встроенный чехол и ручка для транспортировки. Вес 1.2 кг.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стойкая клавиатура. Выдерживает 2 литра сладких газированных напитков одновременно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ддержка специализированного ПО 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ntel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Learning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series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kit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, РС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оставляется с предустановленной прог-раммо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-Learning Class V6.0 и Inspiru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ощный процессор 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ntel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ATOM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600 1,6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h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чественный 10,1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”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экран с разрешением 1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24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6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ощная батарея 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400mAh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перативная память – 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b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жесткий диск 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320 </w:t>
                        </w:r>
                        <w:r>
                          <w:rPr>
                            <w:kern w:val="2"/>
                            <w:sz w:val="29"/>
                            <w:szCs w:val="36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личие как проводной так и беспроводной сети 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Wi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Fi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802.11 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строенн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ы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й кард-ридер и 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HD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камера поддерживающая разрешение 720</w:t>
                        </w:r>
                        <w:r>
                          <w:rPr>
                            <w:kern w:val="2"/>
                            <w:sz w:val="29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;top:4492;width:5773;height:5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перационная система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S Windows 7 Professio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акет офисн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ых программ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icrosoft Office 20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акет прикладных программ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icrosoft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Learning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Suite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рафический калькулятор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themati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Надстройка Математика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для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Offic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дстройка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Химия для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Off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lashcards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– аудио, видео, и текстовые карточ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hotosynth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3D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объекты и экскурс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orld Wide Telescope –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ировой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онлайн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елеско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ing maps –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карты мира </w:t>
                        </w: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;top:4030;width:3761;height:7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Программное </w:t>
                        </w:r>
                        <w:r>
                          <w:rPr>
                            <w:kern w:val="2"/>
                            <w:b/>
                            <w:bCs/>
                            <w:sz w:val="29"/>
                            <w:szCs w:val="36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обеспечение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353;width:417;height:5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36"/>
    </w:rPr>
  </w:style>
  <w:style w:type="character" w:styleId="WW8NumSt2z0">
    <w:name w:val="WW8NumSt2z0"/>
    <w:qFormat/>
    <w:rPr>
      <w:rFonts w:ascii="Times New Roman" w:hAnsi="Times New Roman" w:cs="Times New Roman"/>
      <w:sz w:val="3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luefont">
    <w:name w:val="blue_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5:40:00Z</dcterms:created>
  <dc:creator>Новиков В.И.</dc:creator>
  <dc:description/>
  <cp:keywords/>
  <dc:language>en-US</dc:language>
  <cp:lastModifiedBy>Новиков В.И.</cp:lastModifiedBy>
  <dcterms:modified xsi:type="dcterms:W3CDTF">2013-03-30T15:59:00Z</dcterms:modified>
  <cp:revision>4</cp:revision>
  <dc:subject/>
  <dc:title> </dc:title>
</cp:coreProperties>
</file>