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9371965" cy="59658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371880" cy="5965920"/>
                            <a:chOff x="0" y="0"/>
                            <a:chExt cx="9371880" cy="59659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371880" cy="596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39480"/>
                              <a:ext cx="2844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9920" y="5153040"/>
                              <a:ext cx="9291240" cy="78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20" y="0"/>
                              <a:ext cx="9291240" cy="40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инансовый аспект реализации модели обучения «1ученик–1компьютер»: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929124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роект не является альтернативой государственному всеобщему бесплатному среднему образованию. За счет средств родителей учеников он предоставляет дополнительные возможности для образования в рамках действующих государственных стандартов на иной технологической базе. Участие в проекте является добровольным.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1486080"/>
                              <a:ext cx="9177120" cy="160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5"/>
                                    <w:shadow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ОО «Веди-Украина» предлагает услуги поставки, инсталляции, гарантийного ремонта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40"/>
                                    <w:rFonts w:eastAsia="Times New Roman" w:ascii="Verdana" w:hAnsi="Verdana" w:cs="Verdana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40"/>
                                    <w:shadow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40"/>
                                    <w:shadow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пециализированых ноутбуков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для учеников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en-US"/>
                                  </w:rPr>
                                  <w:t>Classmate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en-US"/>
                                  </w:rPr>
                                  <w:t>PC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типа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en-US"/>
                                  </w:rPr>
                                  <w:t>LbookA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5"/>
                                    <w:shadow/>
                                    <w:szCs w:val="40"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с лицензированным программным обеспечением на основании договора поставки между Поставщиком и Заказчиком. Цена ноутбука </w:t>
                                </w:r>
                                <w:r>
                                  <w:rPr>
                                    <w:kern w:val="2"/>
                                    <w:sz w:val="35"/>
                                    <w:szCs w:val="35"/>
                                    <w:bCs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для учеников составляет 4000 грн. Наличная, безналичная форма оплаты. </w:t>
                                </w:r>
                                <w:r>
                                  <w:rPr>
                                    <w:kern w:val="2"/>
                                    <w:sz w:val="35"/>
                                    <w:shadow/>
                                    <w:szCs w:val="40"/>
                                    <w:rFonts w:eastAsia="Times New Roman" w:ascii="Times New Roman" w:hAnsi="Times New Roman" w:cs="Times New Roman"/>
                                    <w:color w:val="000000"/>
                                    <w:lang w:bidi="ar-SA" w:val="ru-RU"/>
                                  </w:rPr>
                                  <w:t>Возможно оформление кредита.  Гарантия 12 месяцев. При поставке более 25 ноутбуков на класс – цена 3900 грн.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3086280"/>
                              <a:ext cx="9291240" cy="137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i/>
                                    <w:szCs w:val="4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В комплект поставки на один класс (от 20-ти единиц) входит комплект оборудования для организации Wi-Fi сети, организации рабочего места учителя(ноутбук,дополнительный внешний винчестер) программное обеспечения для работы в классе включающее e-LearningClass v6.0 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0560"/>
                              <a:ext cx="9291240" cy="128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казываются доп. услуги (установка интерактивных досок, поставка шкафов для хранения и зарядки нетбуков и др.)</w:t>
                                </w:r>
                                <w:r>
                                  <w:rPr>
                                    <w:kern w:val="2"/>
                                    <w:sz w:val="144"/>
                                    <w:szCs w:val="14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Контакты: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Новиков Василий-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технический директор ООО «Ве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ди-Украина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»,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91031, г.Луганск, ул.Оборонная, дом 20 «г».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>www.wedi.in.ua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,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e-mail:vasyl.novikov@gmail.co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лф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uk-UA"/>
                                  </w:rPr>
                                  <w:t xml:space="preserve">  091 922 30 4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9200" rIns="79200" tIns="39960" bIns="3996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37.95pt;height:469.75pt" coordorigin="0,0" coordsize="14759,9395">
                  <v:rect id="shape_0" stroked="f" o:allowincell="f" style="position:absolute;left:0;top:0;width:14758;height:939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7621;width:447;height:54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126;top:8115;width:14631;height:1237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;top:0;width:14631;height:6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Финансовый аспект реализации модели обучения «1ученик–1компьютер»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80;width:14631;height:21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роект не является альтернативой государственному всеобщему бесплатному среднему образованию. За счет средств родителей учеников он предоставляет дополнительные возможности для образования в рамках действующих государственных стандартов на иной технологической базе. Участие в проекте является добровольны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;top:2340;width:14451;height:25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5"/>
                              <w:shadow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ОО «Веди-Украина» предлагает услуги поставки, инсталляции, гарантийного ремонта </w:t>
                          </w:r>
                          <w:r>
                            <w:rPr>
                              <w:kern w:val="2"/>
                              <w:sz w:val="35"/>
                              <w:szCs w:val="40"/>
                              <w:rFonts w:eastAsia="Times New Roman" w:ascii="Verdana" w:hAnsi="Verdana" w:cs="Verdana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5"/>
                              <w:szCs w:val="40"/>
                              <w:shadow/>
                              <w:rFonts w:eastAsia="Times New Roman" w:ascii="Times New Roman" w:hAnsi="Times New Roman" w:cs="Times New Roman"/>
                              <w:color w:val="000000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35"/>
                              <w:szCs w:val="40"/>
                              <w:shadow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пециализированых ноутбуков 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для учеников 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en-US"/>
                            </w:rPr>
                            <w:t>Classmate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en-US"/>
                            </w:rPr>
                            <w:t>PC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 типа 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en-US"/>
                            </w:rPr>
                            <w:t>LbookA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5"/>
                              <w:shadow/>
                              <w:szCs w:val="40"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с лицензированным программным обеспечением на основании договора поставки между Поставщиком и Заказчиком. Цена ноутбука </w:t>
                          </w:r>
                          <w:r>
                            <w:rPr>
                              <w:kern w:val="2"/>
                              <w:sz w:val="35"/>
                              <w:szCs w:val="35"/>
                              <w:bCs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 xml:space="preserve">для учеников составляет 4000 грн. Наличная, безналичная форма оплаты. </w:t>
                          </w:r>
                          <w:r>
                            <w:rPr>
                              <w:kern w:val="2"/>
                              <w:sz w:val="35"/>
                              <w:shadow/>
                              <w:szCs w:val="40"/>
                              <w:rFonts w:eastAsia="Times New Roman" w:ascii="Times New Roman" w:hAnsi="Times New Roman" w:cs="Times New Roman"/>
                              <w:color w:val="000000"/>
                              <w:lang w:bidi="ar-SA" w:val="ru-RU"/>
                            </w:rPr>
                            <w:t>Возможно оформление кредита.  Гарантия 12 месяцев. При поставке более 25 ноутбуков на класс – цена 3900 гр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;top:4860;width:14631;height:21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i/>
                              <w:szCs w:val="4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В комплект поставки на один класс (от 20-ти единиц) входит комплект оборудования для организации Wi-Fi сети, организации рабочего места учителя(ноутбук,дополнительный внешний винчестер) программное обеспечения для работы в классе включающее e-LearningClass v6.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198;width:14631;height:201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казываются доп. услуги (установка интерактивных досок, поставка шкафов для хранения и зарядки нетбуков и др.)</w:t>
                          </w:r>
                          <w:r>
                            <w:rPr>
                              <w:kern w:val="2"/>
                              <w:sz w:val="144"/>
                              <w:szCs w:val="144"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Контакты: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Новиков Василий-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технический директор ООО «Ве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ди-Украина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»,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91031, г.Луганск, ул.Оборонная, дом 20 «г».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>www.wedi.in.ua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,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e-mail:vasyl.novikov@gmail.co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лф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uk-UA"/>
                            </w:rPr>
                            <w:t xml:space="preserve">  091 922 30 4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WW8NumSt2z0">
    <w:name w:val="WW8NumSt2z0"/>
    <w:qFormat/>
    <w:rPr>
      <w:rFonts w:ascii="Times New Roman" w:hAnsi="Times New Roman" w:cs="Times New Roman"/>
      <w:sz w:val="3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edi.in.u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wedi.in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2:00Z</dcterms:created>
  <dc:creator>Новиков В.И.</dc:creator>
  <dc:description/>
  <cp:keywords/>
  <dc:language>en-US</dc:language>
  <cp:lastModifiedBy>Новиков В.И.</cp:lastModifiedBy>
  <dcterms:modified xsi:type="dcterms:W3CDTF">2013-02-28T09:06:00Z</dcterms:modified>
  <cp:revision>8</cp:revision>
  <dc:subject/>
  <dc:title> </dc:title>
</cp:coreProperties>
</file>