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Ы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подавание предмета «Основы здоровья» в 2013/2014 учебном год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мендуется осуществлять в соответствии с инструктивно-методическим письмом Министерства образования и науки  Украины от 24.05.2013 № 1/9-36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На изучение предмета «Основы здоровья» в 5 классах во всех общеобразовательных учебных заведениях, согласно  Типовым учебным планам, утверждёнными приказом Министерством образования и науки Украины от 03.04.12 № 409, с изменениями внесёнными приказом Министерством образования и науки, молодежи и спорта Украины от 17.05.13 № 551, предусмотрено 1 час в неделю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textAlignment w:val="top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Учебная программа «Основы здоровь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 xml:space="preserve">для общеобразовательных учебных заведений. 5-9 классы» </w:t>
      </w:r>
      <w:r>
        <w:rPr>
          <w:rFonts w:cs="Times New Roman" w:ascii="Times New Roman" w:hAnsi="Times New Roman"/>
          <w:sz w:val="26"/>
          <w:szCs w:val="26"/>
        </w:rPr>
        <w:t xml:space="preserve">разработана в соответствии с требованиями Государственного стандарта базового и полного общего среднего образования, утверждённого постановлением Кабинета Министров Украины от 23.11.11 № 1392. С данной программой можно ознакомиться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Министерств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и науки Украины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o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ua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Данная программа реализует задачи нового Государственного стандарта базового и полного общего среднего образования и определяет здоровьесберегательную компетентность как ключевую, что формируется на межпредметном уровне путем интеграции в содержание всех предметов инвариантной и вариативной составляющей Типовых учебных планов, и как предметную, что формируется в результате усвоения содержания предметов образовательной области «Здоровье и физическая культура». Компетентностный подход к изучению «Основ здоровья» требует продолжения формирования у учащихся и применение ими навыков здорового и безопасного образа жизни, способности детей предвидеть риски опасности и уменьшать их влия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Содержательная линия предмета «Основы здоровья», подчинена общей цели: формирование и развитие здоровьесберегательной компетентности учеников, структурирована по четырем разделам: «Здоровье человека», «Физическая составляющая здоровья», «Социальная составляющая здоровья», «Психическая и духовная составляющие здоровья». Указанные разделы являются сквозными для начальной и основной школы, что обеспечивает преемственность изучения предмета.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Эффективными на уроках основ здоровья могут быть современные педагогические технологии, основанные на использовании методов интерактивного обучения, в том числе и системы заданий и упражнений, ориентированных на диалоговые формы учебного взаимодействия, использование элементов тренинговых форм, проектной деятельности, ведение индивидуальных и коллективных портфоли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Методы интерактивного обучения, которые являются наиболее эффективными на уроках основ здоровья: мозговой штурм, мини-лекция, учебный фильм, показ/демонстрация, дополнения, анализ отдельной жизненной ситуации, концептуальная карта, круг знания, дебаты, интервью, ситуационные игры, экскур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Оценивание уровня учебных достижений учащихся осуществляется постоянно, на всех этапах развития здоровьесберегающи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shd w:fill="FFFFFF" w:val="clear"/>
          <w:lang w:eastAsia="en-US"/>
        </w:rPr>
        <w:t>Учебники по основам здоровья для 5-х классов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Учебник «Основы здоровья. 5 класс» - авторы: Т.Е. Бойченко, С.В. Василенко и др., издательство «Генеза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Учебник «Основы здоровья. 5 класс» - авторы: И.Д. Бех, Т.В. Воронцова и др., издательство «Алатон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часов на изучение предмета может быть увеличено за счет вариативной части учебного плана. Дополнительные учебные часы целесообразно использовать на выполнение практически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учащихся 6-9-х классов действующими остаются рекомендации, которые содержаться в письме </w:t>
      </w: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  <w:lang w:eastAsia="en-US"/>
        </w:rPr>
        <w:t>Министерства образования и науки, молодежи и спорта Украины от 01.06.12 г №1/9-426 (информационный сборник и комментарии Министерства образования и науки, молодежи и спорта Украины №17-22, 2012, Педагогический вестник Крыма № 7-9, 2012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чет часов вариативной части Типового учебного плана могут быть введены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факультатив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о формированию здорового образа жизни и профилактики ВИЧ-инфекции/СПИДА. Основным контингентом факультатива являются учащиеся  10-11-х классов. Реализация программы факультатива способствует обеспечению непрерывности и преемственности школьного превентивного образования и выполнению задач Общегосударственной программы обеспечения профилактики ВИЧ-инфекции, лечения, ухода и поддержки ВИЧ-инфицированных и больных СПИДом на 2009-2013 годы (Закон Украины «Об утверждении Общегосударственной программы обеспечения профилактики ВИЧ-инфекции, лечения, ухода и поддержки ВИЧ-инфецированных и больных СПИДом на 2009-2013 годы» от 19.02.2009 № 1026-VI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факультативных занятий в общеобразовательных учебных заведениях в 2013/2014 учебном году рекомендуется пользоваться программами и учебно-методической литературой, одобренными Министерством образования и науки, молодежи и спорта Украины (перечень представлен в инструктивно-методическом письме Министерства образования и науки, молодежи и спорта Украины от 01.06.2012 № 1/9-426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вать факультативные курсы для молодежи по формированию здорового образа жизни и профилактики ВИЧ-инфекции имеют прав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дагогические работники, которые имеют документ о прохождении обучения по методике развития жизненных навыков на соответствующих курсах институтов последипломного педагогическо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бный предмет «Основы здоровья» сочетает элементы знаний о сохранении и защите жизни и укреплении здоровья. В частности, учебной программой в каждом классе предусмотрено изучение раздела «Безопасность на дорогах», направленного на изучение правил дорожного движения и формирования у учащихся навыков безопасного поведения на дороге. Проявляя беспокойство по поводу роста уровня травматизма и смертности на дорогах в мире, Генеральная Ассамблея Организации Объединенных Наций провозглас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011-2020 годы Десятилетием действий безопасности дорожного движ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цель которого – сократить потери человеческих жизней от дорожно-транспортных происшествий. 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240" w:before="0" w:after="0"/>
        <w:ind w:firstLine="539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чебных целей и задач предмета невозможно без использования эффективных методов и приёмов. Рекомендуем использовать: моделирование, ситуационный анализ, упражнения и ролевые игры, в которых учащиеся становятся активными участниками, учатся анализировать ситуацию и принимать решение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тся перед началом 2013/2014 учебного года провести заседания школьных, городских и районных методических объединений учителей основ здоровья и ознакомить их с методическими рекомендациями на данный учебный год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А.В. Огаркова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методист учебно-методической лабора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по воспитательной работе и основам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52;&#1080;&#1085;&#1080;&#1089;&#1090;&#1077;&#1088;&#1089;&#1090;&#1074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31:00Z</dcterms:created>
  <dc:creator>Сумрак</dc:creator>
  <dc:description/>
  <cp:keywords/>
  <dc:language>en-US</dc:language>
  <cp:lastModifiedBy>RAN</cp:lastModifiedBy>
  <dcterms:modified xsi:type="dcterms:W3CDTF">2013-08-21T11:50:00Z</dcterms:modified>
  <cp:revision>13</cp:revision>
  <dc:subject/>
  <dc:title/>
</cp:coreProperties>
</file>