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ИОЛОГИЯ. ЭКОЛОГИЯ. ПРИРОДОВЕД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/2014 учебном  году преподавание </w:t>
      </w:r>
      <w:r>
        <w:rPr>
          <w:b/>
          <w:sz w:val="28"/>
          <w:szCs w:val="28"/>
          <w:u w:val="single"/>
        </w:rPr>
        <w:t>биологии</w:t>
      </w:r>
      <w:r>
        <w:rPr>
          <w:sz w:val="28"/>
          <w:szCs w:val="28"/>
        </w:rPr>
        <w:t xml:space="preserve"> в общеобразовательных учебных заведениях будет осуществляться по следующим программ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-9 к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для загальноосвітніх навчальних закладів. Біологія. 7-11 класи – К.: Ірпінь: Перун, 200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10-11 кл. Уровень стандарта, академический и профильный уровн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</w:t>
      </w:r>
      <w:r>
        <w:rPr>
          <w:sz w:val="28"/>
          <w:szCs w:val="28"/>
          <w:lang w:val="uk-UA"/>
        </w:rPr>
        <w:t>и для профільного навчання учнів загальноосвітніх навчальних закладів: рівень стандарту, академічний рівень, профільний рівень. – Тернопіль: Мандрівець, 20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</w:t>
      </w:r>
      <w:r>
        <w:rPr>
          <w:sz w:val="28"/>
          <w:szCs w:val="28"/>
          <w:lang w:val="uk-UA"/>
        </w:rPr>
        <w:t>а для загальноосвітніх навчальних закладів 10-11 клас: рівень стандарту, академічний рівень, профільний рівень. –К: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для загальноосвітніх навчальних закладів. Біологія. 10-11 класи. (Рівень стандарту, академічний, профільний рівень)</w:t>
      </w:r>
      <w:r>
        <w:rPr>
          <w:sz w:val="28"/>
          <w:szCs w:val="28"/>
        </w:rPr>
        <w:t xml:space="preserve"> (сайт Министерства образования и науки Украины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глубленное изуч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8"/>
          <w:szCs w:val="28"/>
          <w:lang w:val="uk-UA"/>
        </w:rPr>
        <w:t xml:space="preserve">8-9 к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бірник навчальних програм  для загальносвітніх  закладів з  погибленим  вивченням  предметів природничо-математичного та технологічного циклу. – К.: Вікторія, 2009. – 224с.. Біологія</w:t>
      </w:r>
      <w:r>
        <w:rPr>
          <w:sz w:val="28"/>
          <w:szCs w:val="28"/>
        </w:rPr>
        <w:t>. 8-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клас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для загальноосвітніх навчальних закладів з поглибленим вивченням </w:t>
      </w:r>
      <w:r>
        <w:rPr>
          <w:sz w:val="28"/>
          <w:szCs w:val="28"/>
          <w:lang w:val="uk-UA"/>
        </w:rPr>
        <w:t>біології</w:t>
      </w:r>
      <w:r>
        <w:rPr>
          <w:sz w:val="28"/>
          <w:szCs w:val="28"/>
        </w:rPr>
        <w:t xml:space="preserve"> / Авторы О. В. Костылев, О. П. Зинченко, Н. Ю. Матяш, А. С. Вихренко, О. А. Андерсон  (сайт Министерства образования и науки Украины</w:t>
      </w:r>
      <w:r>
        <w:rPr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-11 к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>рограм</w:t>
      </w:r>
      <w:r>
        <w:rPr>
          <w:bCs/>
          <w:sz w:val="28"/>
          <w:szCs w:val="28"/>
          <w:lang w:val="uk-UA"/>
        </w:rPr>
        <w:t>и для профільного навчання учнів загальноосвітніх навчальних закладів: рівень стандарту, академічний рівень, профільний рівень. – Тернопіль: Мандрівець, 2011.</w:t>
      </w:r>
    </w:p>
    <w:p>
      <w:pPr>
        <w:pStyle w:val="Normal"/>
        <w:ind w:firstLine="567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глубленное изучение биологии дополняется курсами  по выбору </w:t>
      </w:r>
      <w:r>
        <w:rPr>
          <w:sz w:val="28"/>
          <w:szCs w:val="28"/>
        </w:rPr>
        <w:t>(Збірник навчальних програм курсів за вибором та факультативів з біології для допрофільної підготовки та профільного навчання – Кам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>янець-Подільский: Аксіома, 2009)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профильная подготовка</w:t>
      </w:r>
      <w:r>
        <w:rPr>
          <w:sz w:val="28"/>
          <w:szCs w:val="28"/>
        </w:rPr>
        <w:t xml:space="preserve"> учащихся по естественно-математическому направлению и профильное изучение биологии обеспечивается и дополняется курсами по выбору и факультативами (Збірник навчальних програм курсів за вибором та факультативів з біології для допрофільної підготовки та профільного навчання. – Кам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>янець-Подільский: Аксіома, 2009.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мы курсов по выбору можно использовать также для проведения факультативных занятий и наоборот. Курс по выбору (факультатив), программа которого рассчитана на 35 часов и более, может изучаться на протяжении двух лет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чень </w:t>
      </w:r>
      <w:r>
        <w:rPr>
          <w:b/>
          <w:i/>
          <w:sz w:val="28"/>
          <w:szCs w:val="28"/>
          <w:lang w:val="uk-UA"/>
        </w:rPr>
        <w:t>региональных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грамм</w:t>
      </w:r>
      <w:r>
        <w:rPr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>курсов по выбору, учебных пособий</w:t>
      </w:r>
      <w:r>
        <w:rPr>
          <w:sz w:val="28"/>
          <w:szCs w:val="28"/>
          <w:lang w:val="uk-UA"/>
        </w:rPr>
        <w:t xml:space="preserve"> приводится в Приложении 1.</w:t>
      </w:r>
    </w:p>
    <w:p>
      <w:pPr>
        <w:pStyle w:val="Normal"/>
        <w:spacing w:before="0" w:after="12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еподавание биологии, экологии, природоведения в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учебном году в общеобразовательных учебных заведениях будет осуществляться согласно Типовым учебным планам, утвержденным приказами Министерства образования и науки Украины от 05.02.2009 № 66 «О внесении изменений в приказ МОН Украины от 23.02.2004 № 132 «Об утверждении Типовых учебных планов общеобразовательных учебных заведений 12-летней школы» и от 27.08.2010 № 834 «Об утверждении Типовых учебных планов общеобразовательных учебных заведений III ступени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748"/>
        <w:jc w:val="both"/>
        <w:rPr/>
      </w:pPr>
      <w:r>
        <w:rPr/>
        <w:t>Основная школа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934"/>
        <w:gridCol w:w="5509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ьная нагрузка (кол-во часов)</w:t>
            </w:r>
          </w:p>
        </w:tc>
      </w:tr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веде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новый стандарт)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иология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 (в специализированных школах с углубленным изучением иностранных языков – 2,5*)</w:t>
            </w:r>
          </w:p>
        </w:tc>
      </w:tr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ленное изучение биолог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Ориентировочное тематическое планирование изучения биологии в 9-х классах  специализированных школ с углубленным изучением иностранных языков содержится в методических рекомендациях  об изучении биологии в 2009-2010 учебном году</w:t>
      </w:r>
      <w:r>
        <w:rPr>
          <w:sz w:val="28"/>
          <w:szCs w:val="28"/>
          <w:lang w:val="uk-UA"/>
        </w:rPr>
        <w:t xml:space="preserve"> (письмо</w:t>
      </w:r>
      <w:r>
        <w:rPr>
          <w:sz w:val="28"/>
          <w:szCs w:val="28"/>
        </w:rPr>
        <w:t xml:space="preserve"> Министерства образования и науки Украины от </w:t>
      </w:r>
      <w:r>
        <w:rPr>
          <w:sz w:val="28"/>
          <w:szCs w:val="28"/>
          <w:lang w:val="uk-UA"/>
        </w:rPr>
        <w:t>22.05.2009 № 1/9-353).</w:t>
      </w:r>
    </w:p>
    <w:p>
      <w:pPr>
        <w:pStyle w:val="21"/>
        <w:spacing w:lineRule="auto" w:line="240"/>
        <w:ind w:firstLine="709"/>
        <w:jc w:val="both"/>
        <w:rPr/>
      </w:pPr>
      <w:r>
        <w:rPr>
          <w:sz w:val="28"/>
          <w:szCs w:val="28"/>
        </w:rPr>
        <w:t>В старшей школе количество часов в неделю на изучение биологии и экологии по разным уровням содержания составляет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5"/>
        <w:gridCol w:w="1666"/>
        <w:gridCol w:w="1409"/>
        <w:gridCol w:w="1409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содержания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иология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Экология 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лас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кла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ла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тандар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адемический уровен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ьный уровен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содержания биологического образования определяется профилем обучения. Таблица соответствия уровня содержания образования и профиля обучения приведена в методических рекомендациях об изучении биологии в 2010-2011 учебном году (письмо Министерства образования и науки Украины от 21.08.2010 № 1/9-580</w:t>
      </w:r>
      <w:r>
        <w:rPr/>
        <w:t xml:space="preserve"> «</w:t>
      </w:r>
      <w:r>
        <w:rPr>
          <w:sz w:val="28"/>
          <w:szCs w:val="28"/>
        </w:rPr>
        <w:t xml:space="preserve">Інструктивно-методичні рекомендації щодо вивчення біології у 2010-2011 навчальному році»).  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условий для овладения учащимися 10-11 классов содержания биологии на академическом уровне учебное заведение может выделить дополнительно 0,5 часа на изучение биологии за счет вариативной составляющей рабочего учебного плана. В этом случае учитель использует программу академического уровня, увеличивая количество часов на изучение отдельных тем программы. Ориентировочное распределение часов между темами для такого варианта обучения биологии на академическом уровне содержится в методических рекомендациях об изучении биологии в 2011-2012 учебном году (письмо Министерства образования и науки Украины от 09.06.2011 № 1/9-45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/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учебном  году преподавание </w:t>
      </w:r>
      <w:r>
        <w:rPr>
          <w:b/>
          <w:sz w:val="28"/>
          <w:szCs w:val="28"/>
          <w:u w:val="single"/>
        </w:rPr>
        <w:t>экологии</w:t>
      </w:r>
      <w:r>
        <w:rPr>
          <w:sz w:val="28"/>
          <w:szCs w:val="28"/>
        </w:rPr>
        <w:t xml:space="preserve"> в общеобразовательных учебных заведениях будет осуществляться по следующим программам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10-11 кл. Уровень стандарта, </w:t>
      </w:r>
      <w:r>
        <w:rPr>
          <w:b/>
          <w:sz w:val="28"/>
          <w:szCs w:val="28"/>
        </w:rPr>
        <w:t>академический и профильный уровни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</w:t>
      </w:r>
      <w:r>
        <w:rPr>
          <w:sz w:val="28"/>
          <w:szCs w:val="28"/>
          <w:lang w:val="uk-UA"/>
        </w:rPr>
        <w:t>а для загальноосвітніх навчальних закладів 10-11 клас: рівень стандарту, академічний рівень, профільний рівень. –К: 201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для загальноосвітніх навчальних закладів. Екологія. 10-11 класи. (Рівень стандарту, академічний, профільний рівень)</w:t>
      </w:r>
      <w:r>
        <w:rPr>
          <w:sz w:val="28"/>
          <w:szCs w:val="28"/>
        </w:rPr>
        <w:t xml:space="preserve"> (сайт Министерства образования и науки, молодежи и спорта Украины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)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обходимо обратить внимание на согласованность изучения биологии и экологии в 11 классе. С целью реализации непрерывности и преемственности школьного экологического образования, его интеграции с другими естественными дисциплинами на основе межпредметных связей, изучение экологии следует запланировать во втором семестре - 1 час в неделю, а на изучение биологии выделить 2 часа в I семестре и 1 час в неделю во II семестре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бсуждения вопроса о необходимости согласованного изучения биологии и экологии в 11 классе в ходе проведения 27.08.2012 г. </w:t>
      </w:r>
      <w:r>
        <w:rPr>
          <w:iCs/>
          <w:sz w:val="28"/>
          <w:szCs w:val="28"/>
        </w:rPr>
        <w:t xml:space="preserve">секционного заседания коллегии Министерства образования и науки, молодежи и спорта Автономной Республики Крым для учителей, руководителей городских (районных) методических объединений, методистов районных, городских  методических кабинетов (центров), курирующих преподавание предмета  «Биология»,  </w:t>
      </w:r>
      <w:r>
        <w:rPr>
          <w:sz w:val="28"/>
          <w:szCs w:val="28"/>
        </w:rPr>
        <w:t>был обобщен опыт Заслуженного учителя Украины, учителя биологии УВК «Школа-гимназия» №10 им. Э.К. Покровского  г. Симферополя Трещевой Н.В. и разработаны рекомендации по изучению биологии и экологии (Приложение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еализации указанного принципа, учитывая содержание и структуру учебных программ по естественнонаучным дисциплинам</w:t>
      </w:r>
      <w:r>
        <w:rPr/>
        <w:t xml:space="preserve"> </w:t>
      </w:r>
      <w:r>
        <w:rPr>
          <w:sz w:val="28"/>
          <w:szCs w:val="28"/>
        </w:rPr>
        <w:t>в І и во ІІ семестрах, биологию рекомендуется преподавать 2 часа в неделю.  После  изучения ІV раздела «Надорганизменные уровни организации живой природы» преподавание биологии следует приостановить и ввести преподавание курса экологии (17 часов – 2 часа в неделю), с V раздела  «Историческое развитие органического мира» продолжить преподавание биолог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-2014 учебном году изучение </w:t>
      </w:r>
      <w:r>
        <w:rPr>
          <w:b/>
          <w:sz w:val="28"/>
          <w:szCs w:val="28"/>
          <w:u w:val="single"/>
        </w:rPr>
        <w:t>природоведения</w:t>
      </w:r>
      <w:r>
        <w:rPr>
          <w:sz w:val="28"/>
          <w:szCs w:val="28"/>
        </w:rPr>
        <w:t xml:space="preserve"> в 5 классе будет осуществляться по новой учебной программе для 5 классов общеобразовательных учебных заведений, разработанной на основе нового Государственного стандарта базового и полного общего средн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ми учебными планами на изучение предмета «Природоведение» в 5 классе по новой программе предусмотрено 2 часа в неделю. Общий объем учебного времени составляет 70 ч, из них 3 ч - резервное время, которое может быть использовано для организации различных форм учебной деятельности: экскурсий, проектной и исследовательской деятельности учащихся, работы с дополнительными источниками информации, коррекции и обобщения 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/2014 учебном  году преподавание </w:t>
      </w:r>
      <w:r>
        <w:rPr>
          <w:b/>
          <w:sz w:val="28"/>
          <w:szCs w:val="28"/>
        </w:rPr>
        <w:t>природоведения</w:t>
      </w:r>
      <w:r>
        <w:rPr>
          <w:sz w:val="28"/>
          <w:szCs w:val="28"/>
        </w:rPr>
        <w:t xml:space="preserve"> в общеобразовательных учебных заведениях будет осуществляться по следующим программам:</w:t>
      </w:r>
    </w:p>
    <w:p>
      <w:pPr>
        <w:pStyle w:val="Normal"/>
        <w:rPr/>
      </w:pPr>
      <w:r>
        <w:rPr>
          <w:b/>
          <w:sz w:val="28"/>
          <w:szCs w:val="28"/>
        </w:rPr>
        <w:t>В 5 классах:</w:t>
      </w:r>
    </w:p>
    <w:p>
      <w:pPr>
        <w:pStyle w:val="Style18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а «Природознавство 5 клас для загальноосвітніх навчальних закладів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(наказ Міністерства освіти і науки, молоді та спорту України від 06.06.2012 № 664 «Про затвердження навчальних програм для загальноосвітніх навчальних  закладів ІІ ступеня»). Авторы: Гільберг Т. Г., Крячк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ак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єсков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 xml:space="preserve">іцайл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(сайт Министерства образования и науки Украины 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6 классах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для загальноосвітніх навчальних закладів. Природознавство 5-6 класи – К.: Ірпінь: Перун, 2005.</w:t>
      </w:r>
      <w:r>
        <w:rPr>
          <w:sz w:val="28"/>
          <w:szCs w:val="28"/>
        </w:rPr>
        <w:t xml:space="preserve"> (сайт Министерства образования и науки Украины 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ческие рекомендации о преподавании природоведения в 5 классе даны в письме Министерства образования и науки Украины </w:t>
      </w:r>
      <w:r>
        <w:rPr>
          <w:sz w:val="28"/>
          <w:szCs w:val="28"/>
        </w:rPr>
        <w:t>от 24.05.13 №1/9-368 «</w:t>
      </w:r>
      <w:r>
        <w:rPr>
          <w:sz w:val="28"/>
          <w:szCs w:val="28"/>
          <w:lang w:val="uk-UA"/>
        </w:rPr>
        <w:t xml:space="preserve">Про організацію навчально-виховного процесу у 5-х класах загальноосвітніх навчальних закладів і вивчення  базових дисциплін в основній школі» </w:t>
      </w:r>
      <w:r>
        <w:rPr>
          <w:sz w:val="28"/>
          <w:szCs w:val="28"/>
        </w:rPr>
        <w:t xml:space="preserve">(сайт Министерства образования и науки Украины 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учащихся 6-х классов действующими остаются рекомендации, которые содержатся в письме Министерства образования и науки Украины</w:t>
      </w:r>
      <w:r>
        <w:rPr>
          <w:sz w:val="28"/>
          <w:szCs w:val="28"/>
          <w:lang w:val="uk-UA"/>
        </w:rPr>
        <w:t xml:space="preserve"> от 01.06.2012 №1/9-426  «Щодо інструктивно-методичних рекомендацій із базових дисциплін» (Інформаційний збірник та коментарі Міністерства освіти і науки, молоді та спорту України №17-22, 2012 г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учебных достижений</w:t>
      </w:r>
      <w:r>
        <w:rPr>
          <w:sz w:val="28"/>
          <w:szCs w:val="28"/>
        </w:rPr>
        <w:t xml:space="preserve"> учащихся оценивается в соответствии с критериями оценивания учебной деятельности, утвержденными приказом Министерства образования и науки Украины от 03.08.11 № 996 </w:t>
      </w:r>
      <w:r>
        <w:rPr>
          <w:sz w:val="28"/>
          <w:szCs w:val="28"/>
          <w:lang w:val="uk-UA"/>
        </w:rPr>
        <w:t>«Про затвердження орієнтовних вимог оцінювання навчальних досягнень учнів у системі загальної середньої освіти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ая оценка выставляется на основании результатов овладения учащимися материала темы (модуля), с учетом текущих оценок, разных видов учебных работ (лабораторных, практических, самостоятельных, контрольных, творческих) и учебной активности учащихся. Проведение отдельной тематической аттестации при осуществлении соответствующего оценивания не предусматривается </w:t>
      </w:r>
      <w:r>
        <w:rPr>
          <w:sz w:val="28"/>
          <w:szCs w:val="28"/>
          <w:lang w:val="uk-UA"/>
        </w:rPr>
        <w:t>(наказ МОН України від 03.06.2008 № 496 «Про затвердження Інструкції з ведення класного журналу учнів 5-11(12)-х класів загальноосвітніх навчальних закладів).</w:t>
      </w:r>
      <w:r>
        <w:rPr>
          <w:sz w:val="28"/>
          <w:szCs w:val="28"/>
        </w:rPr>
        <w:t xml:space="preserve"> Обязательным является проведение одной контрольной работы в семестр (письмо Министерства образования и науки Украины от 27.12.2004 № 1/9- 529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абораторные  и практические работы  в зависимости от содержания, объема материала, уровня подготовленности класса, материально-технического обеспечения могут проводиться  демонстрационно, фронтально или в группах. Лабораторные и практические работы выполняются на разных этапах урока,  проводятся с различными целями  и оцениваются по усмотрению учителя – выборочн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либо у всех учащихся класса. Отработка  лабораторных и практических работ учащимися, отсутствовавшими на уроке,   осуществляется только в том случае, если учитель считает это необходимым.</w:t>
      </w:r>
      <w:r>
        <w:rPr/>
        <w:t xml:space="preserve"> </w:t>
      </w:r>
      <w:r>
        <w:rPr>
          <w:sz w:val="28"/>
          <w:szCs w:val="28"/>
        </w:rPr>
        <w:t xml:space="preserve">Лабораторные и практические работы оформляются в рабочих тетрадях. В учебном процессе могут использоваться рабочие тетради или тетради для лабораторных и практических работ с печатной осново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язательному оцениванию подлежат учебные достижения учащихся по базовым учебным дисциплинам, предметам и курсам по выбору рабочего учебного плана учебного заве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бязательному оцениванию учебные достижения учащихся по факультативным, групповым и индивидуальным занятиям, которые фиксируются в отдельном (специальном) журна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в общеобразовательных учебных заведениях ведется в соответствии с «Инструкцией по ведению деловой документации в общеобразовательных учебных заведениях І-ІІІ ступеней» (приказ Министерства образования и науки Украины от 23.06.2000 № 240). Обращаем внимание на то, что календарное планирование учебного материала осуществляется учителем непосредственно в учебных программах. На основании календарных учителя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разрабатывают поурочные планы, структура и форма которых определяется ими самостоятельно. Поурочный план может быть составлен в виде конспекта, тезисов, таблицы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 и  науки Украины от 01.09.2009 № 806  «Про використання навчально-методичної літератури у загальноосвітніх навчальних закладах» общеобразовательным учебным заведениям необходимо использовать в организации учебно-воспитательного процесса только учебные программы, учебники и учебно-методические пособия, имеющие соответствующий гриф Министерства образования и науки Украины, одобренные соответствующей комиссией научно-методического совета по вопросам образован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Учебные пособия</w:t>
      </w:r>
      <w:r>
        <w:rPr>
          <w:sz w:val="28"/>
          <w:szCs w:val="28"/>
        </w:rPr>
        <w:t xml:space="preserve"> на русском языке, рекомендованные комиссией по биологии, экологии и природоведению Научно-методического Совета по вопросам образования Министерства образования и науки Украины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иология 7 класс. Рабочая тетрадь» (Котик Т.С.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бочая тетрадь по биологии. 8 класс» (Котик Т.С., Таглина О.В.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бочая тетрадь по биологии. 9 класс» (Котик Т.С., Таглина О.В.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бочая тетрадь. Биология. Уровень стандарта, академический уровень. 10 класс» (Котик Т.С., Таглина О.В.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бочая тетрадь по биологии. 11 класс» (Котик Т.С., Таглина О.В.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Для стимулирования педагогов к творческой самореализации с 2011года в Автономной Республике Крым проводится авторский конкурс на лучшее учебно-методическое пособие. В 2013 году победителем конкурса стал </w:t>
      </w:r>
      <w:r>
        <w:rPr>
          <w:rFonts w:eastAsia="Calibri"/>
          <w:sz w:val="28"/>
          <w:szCs w:val="28"/>
        </w:rPr>
        <w:t xml:space="preserve">учитель  биологии УВК №3 г. Армянска Глушко Н. П., автор </w:t>
      </w:r>
      <w:r>
        <w:rPr>
          <w:sz w:val="28"/>
          <w:szCs w:val="28"/>
        </w:rPr>
        <w:t xml:space="preserve">пособия </w:t>
      </w:r>
      <w:r>
        <w:rPr>
          <w:rFonts w:eastAsia="Calibri"/>
          <w:sz w:val="28"/>
          <w:szCs w:val="28"/>
        </w:rPr>
        <w:t xml:space="preserve">«Биология человека. Электронные презентации уроков по биологии, 9 класс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бота в кабинете биологии осуществляется в соответствии с Положением об учебных кабинетах по естественно-математическим предметам общеобразовательных учебных заведений (</w:t>
      </w:r>
      <w:r>
        <w:rPr>
          <w:rFonts w:eastAsia="Calibri"/>
          <w:sz w:val="28"/>
          <w:szCs w:val="28"/>
          <w:lang w:val="uk-UA"/>
        </w:rPr>
        <w:t xml:space="preserve">приказ </w:t>
      </w:r>
      <w:r>
        <w:rPr>
          <w:rFonts w:eastAsia="Calibri"/>
          <w:sz w:val="28"/>
          <w:szCs w:val="28"/>
        </w:rPr>
        <w:t>Министерства образования и науки, молодежи и спорта Украины от</w:t>
      </w:r>
      <w:r>
        <w:rPr>
          <w:rFonts w:eastAsia="Calibri"/>
          <w:sz w:val="28"/>
          <w:szCs w:val="28"/>
          <w:lang w:val="uk-UA"/>
        </w:rPr>
        <w:t xml:space="preserve"> 14.12.2012 № 1423 «Про затвердження Положення про навчальні кабінети з природничо-математичних предметів загальноосвітніх навчальних закладів про навчальні кабінети з природничо-математичних предметів загальноосвітніх навчальних закладів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нятий в кабинете биологии необходимо соблюдение правил безопасности жизнедеятельности. Требования безопасности приведены в инструктивно-методических материалах «Безопасное проведение занятий в кабинетах естественно-математического направления общеобразовательных учебных заведений» (письмо Министерства образования и науки Украины от 01.02.2012 № 1/9-7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оритетным направлением педагогической работы на новый учебный год является</w:t>
      </w:r>
      <w:r>
        <w:rPr>
          <w:sz w:val="28"/>
          <w:szCs w:val="28"/>
        </w:rPr>
        <w:t xml:space="preserve"> применение в учебно-воспитательном процессе подхода, который предусматривает развитие личности и направлен на активное и конструктивное вхождение в современные общественные процессы и достижение высокого уровня самореализ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шеуказанным </w:t>
      </w:r>
      <w:r>
        <w:rPr>
          <w:i/>
          <w:sz w:val="28"/>
          <w:szCs w:val="28"/>
        </w:rPr>
        <w:t>учителям естественно-математического цикла необходимо сориентировать свою деятельность н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недрение современных личностно-ориентированных педагогических технологий, методик развивающего обучения, вовлечение учащихся в различные формы познавательной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силение прикладной и практической направленности изучения учебных предметов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недрение в организацию учебного процесса научно исследовательской и проектн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работы по реализации допрофильной подготовки учащихс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и использование межпредметных связей в процессе преподавания предметов естественного цикл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беспечение преемственности и непрерывности образова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овых информационных технологий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и анализ результатов ВНО за 2012/2013 учебный год с целью разработки собственных подходов при подготовке учащихся к сдаче 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А.В.Терех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аведующая учебно-метод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лабораторией качества образования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их программ спецкурсов, учебных пособий, допущенных к использованию в учебно-воспитательном процессе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общеобразовательных учебных заведениях АР Кры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спецкурса «Нравственное здоровье человека – путь к здоровому образу жизни» для 8-9 кл. (Анюхина И.А.- практический психолог УВК «Школа-лицей» №3 им.А.С. Макаренко) Протокол              № 2/13 от 25.04.07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спецкурса «Практикум по анатомии» для 8-9 кл. (Яровая) Протокол № 2-7 от 23.04.03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спецкурса «Ботаника с основами медицины» (Казаков В.В.) Протокол № 2-7 от 23.04.03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спецкурса «Зоология с основами медицины» (Казаков В.В.)</w:t>
      </w:r>
    </w:p>
    <w:p>
      <w:pPr>
        <w:pStyle w:val="Normal"/>
        <w:tabs>
          <w:tab w:val="clear" w:pos="708"/>
          <w:tab w:val="left" w:pos="91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Протокол № 2-7 от 23.04.03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 xml:space="preserve">Программа спецкурса </w:t>
      </w:r>
      <w:r>
        <w:rPr>
          <w:sz w:val="28"/>
          <w:szCs w:val="28"/>
          <w:lang w:val="uk-UA"/>
        </w:rPr>
        <w:t xml:space="preserve">“Универсальные свойства живых организмов” (68час. – 10 кл., 68час. –11 кл.) Трещевой Н.В.(ОШ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ей </w:t>
      </w:r>
      <w:r>
        <w:rPr>
          <w:sz w:val="28"/>
          <w:szCs w:val="28"/>
          <w:lang w:val="uk-UA"/>
        </w:rPr>
        <w:t xml:space="preserve">№ 10   г. Симферополь), </w:t>
      </w:r>
      <w:r>
        <w:rPr>
          <w:sz w:val="28"/>
          <w:szCs w:val="28"/>
        </w:rPr>
        <w:t>Протокол № 5/5от 29.10.03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спецкурса «Основы космической биологии и медицины» для 10 кл. (Чернов В.Н. УВК «ОКЛ» № 41) Протокол № 5/5от 29.10.03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спецкурса «Лабораторный и полевой практикум по космическому  и наземному экологическому мониторингу» 8-11 кл.</w:t>
      </w:r>
    </w:p>
    <w:p>
      <w:pPr>
        <w:pStyle w:val="Normal"/>
        <w:tabs>
          <w:tab w:val="clear" w:pos="708"/>
          <w:tab w:val="left" w:pos="91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Чернов В.Н. УВК «ОКЛ» № 41) Протокол № 5/5от 29.10.03г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спецкурса «Санология» для 8(9) кл. (Удовиченко Л.В. Магазинская СОШ Красноперекопского р-на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спецкурса «Основы психолого-педагогических знаний» 10-11 кл. (Антипова Е.А.,Опенко Н.Ю.) Протокол № 5/5от 29.10.03г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>Программа спецкурса «Современные педагогические технологии в формировании здорового образа жизни» (Гавриленко Ю.М.) Протокол № 7/7от 28.12.05г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кружка «Фитодизайн. Сухоцветы» (Дунаева Е.Н. -руководитель кружка, педагог МДЦ «Артек») Протокол № 2от 21.03.07г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элективного курса «Экология» для 8-9 кл. (Нетронина О.В. Гимназия №11 им К.А. Тренева г. Симферополь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«Тесты по биологии» 10кл. (Трещева Н.В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uk-UA"/>
        </w:rPr>
        <w:t>г. Симферополь:  Ната 2008 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«Тесты по биологии» 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кл. (Трещева Н.В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uk-UA"/>
        </w:rPr>
        <w:t>г. Симферополь:  Ната 2010 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ебное пособие «Живая природ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 молекулы до биосферы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ные презентации уроков биологии (10-11 класс)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Треще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факультативного курса «Основы экологии» для учащихся 8-9 классов Автор: Карамелева Е. 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кружка «Юный зоолог» для учащихся 7-8 классов общеобразовательных учебных заведений Автор: Бычкова В.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й комплекс учебно-методических материалов «Репродуктивное здоровье молодежи» для учителей биологии, курсов «Основы здоровья», «Основы безопасной жизнедеятельности», «Медико-санитарная подготовка» и учащихся 9-12 классов общеобразовательных учебных заведений, Автор:</w:t>
        <w:tab/>
        <w:t>Устинова Ю. 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 xml:space="preserve">Курса по выбору «Природа Северного Крыма» (8-9 класс)  Авторы: Яненко О. А., Николаенко В.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>Программа курса по выбору для ОУЗ «Основы экологии, 6-9 классы»</w:t>
      </w:r>
    </w:p>
    <w:p>
      <w:pPr>
        <w:pStyle w:val="Normal"/>
        <w:tabs>
          <w:tab w:val="clear" w:pos="708"/>
          <w:tab w:val="left" w:pos="915" w:leader="none"/>
        </w:tabs>
        <w:ind w:left="720" w:hanging="0"/>
        <w:jc w:val="both"/>
        <w:rPr/>
      </w:pPr>
      <w:r>
        <w:rPr>
          <w:sz w:val="28"/>
          <w:szCs w:val="28"/>
        </w:rPr>
        <w:t>Автор: Копыстко С. 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спецкурса «Историческое развитие органического мира»</w:t>
      </w:r>
    </w:p>
    <w:p>
      <w:pPr>
        <w:pStyle w:val="Normal"/>
        <w:tabs>
          <w:tab w:val="clear" w:pos="708"/>
          <w:tab w:val="left" w:pos="915" w:leader="none"/>
        </w:tabs>
        <w:ind w:left="720" w:hanging="0"/>
        <w:jc w:val="both"/>
        <w:rPr/>
      </w:pPr>
      <w:r>
        <w:rPr>
          <w:sz w:val="28"/>
          <w:szCs w:val="28"/>
        </w:rPr>
        <w:t>(11 класс) Авторы: Ушакова Е. Н., Глухова С. 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я: </w:t>
      </w:r>
    </w:p>
    <w:p>
      <w:pPr>
        <w:pStyle w:val="Normal"/>
        <w:tabs>
          <w:tab w:val="clear" w:pos="708"/>
          <w:tab w:val="left" w:pos="91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«Живая природа: от молекулы до биосферы (курс биологии 10 класса в схемах с комментариями)»;</w:t>
      </w:r>
    </w:p>
    <w:p>
      <w:pPr>
        <w:pStyle w:val="Normal"/>
        <w:tabs>
          <w:tab w:val="clear" w:pos="708"/>
          <w:tab w:val="left" w:pos="91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«Живая природа: от молекулы до биосферы (курс биологии 11 класса в схемах с комментариями)» Автор: Трещева Н. В.</w:t>
      </w:r>
    </w:p>
    <w:p>
      <w:pPr>
        <w:pStyle w:val="Normal"/>
        <w:tabs>
          <w:tab w:val="clear" w:pos="708"/>
          <w:tab w:val="left" w:pos="915" w:leader="none"/>
        </w:tabs>
        <w:ind w:left="72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«Типология человека» электронные презентации уроков по биологии для 9 класса» Автор Глушко Н. П.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  <w:t>ПРИЛОЖЕНИЕ 2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Изучение биологии и экологии в 11 класс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(стандарт, академический уровен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сего – 70 ч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І семестр – 30 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ІІ семестр – 39 ч (22ч. - биология + 17ч. - экология) 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>Планирование «Биология. 11 класс»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 </w:t>
      </w:r>
      <w:r>
        <w:rPr>
          <w:b/>
          <w:iCs/>
          <w:lang w:val="uk-UA"/>
        </w:rPr>
        <w:t>(уровень стандарта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 Размножение организмов (3 ч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полое размножение организм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вое размножение организмов. Строение и образование половых клеток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. р № 1.</w:t>
            </w:r>
            <w:r>
              <w:rPr>
                <w:bCs/>
              </w:rPr>
              <w:t xml:space="preserve"> Строение половых клеток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8. Индивидуальное развитие организмов (5 ч.)</w:t>
            </w:r>
          </w:p>
          <w:p>
            <w:pPr>
              <w:pStyle w:val="Normal"/>
              <w:rPr/>
            </w:pPr>
            <w:r>
              <w:rPr>
                <w:bCs/>
              </w:rPr>
              <w:t>Оплодотворение. Периоды онтогенеза у многоклеточных организмов: эмбриогенез и постэмбриональное развитие (2 ч.)</w:t>
            </w:r>
          </w:p>
          <w:p>
            <w:pPr>
              <w:pStyle w:val="Normal"/>
              <w:rPr/>
            </w:pPr>
            <w:r>
              <w:rPr>
                <w:bCs/>
              </w:rPr>
              <w:t>Жизненный цикл у растений и животных. (2 ч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Эмбриотехнологии. Клонирование. (1 ч.)</w:t>
            </w:r>
          </w:p>
        </w:tc>
      </w:tr>
      <w:tr>
        <w:trPr>
          <w:trHeight w:val="240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5. Закономерности наследственности (11 ч.)</w:t>
            </w:r>
          </w:p>
          <w:p>
            <w:pPr>
              <w:pStyle w:val="Normal"/>
              <w:rPr/>
            </w:pPr>
            <w:r>
              <w:rPr>
                <w:bCs/>
              </w:rPr>
              <w:t>Основные понятия генетики. Методы генетических исследований. (1ч.)</w:t>
            </w:r>
          </w:p>
          <w:p>
            <w:pPr>
              <w:pStyle w:val="Normal"/>
              <w:rPr/>
            </w:pPr>
            <w:r>
              <w:rPr>
                <w:bCs/>
              </w:rPr>
              <w:t>Законы Г. Менделя, их статистический характер и цитологические основы (2 ч.)</w:t>
            </w:r>
          </w:p>
          <w:p>
            <w:pPr>
              <w:pStyle w:val="Normal"/>
              <w:rPr/>
            </w:pPr>
            <w:r>
              <w:rPr>
                <w:bCs/>
              </w:rPr>
              <w:t>Решение задач на моно-и дигибридное скрещивание (2 ч.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. г. № 1</w:t>
            </w:r>
            <w:r>
              <w:rPr>
                <w:bCs/>
              </w:rPr>
              <w:t>. Решение типовых задач по генетике (моно-и дигибридное скрещивание) (1 ч.)</w:t>
            </w:r>
          </w:p>
          <w:p>
            <w:pPr>
              <w:pStyle w:val="Normal"/>
              <w:rPr/>
            </w:pPr>
            <w:r>
              <w:rPr>
                <w:bCs/>
              </w:rPr>
              <w:t>Сцепленное наследование. Хромосомная теория наследственности (1 ч.)</w:t>
            </w:r>
          </w:p>
          <w:p>
            <w:pPr>
              <w:pStyle w:val="Normal"/>
              <w:rPr/>
            </w:pPr>
            <w:r>
              <w:rPr>
                <w:bCs/>
              </w:rPr>
              <w:t>Генетика пола (1 ч.)</w:t>
            </w:r>
          </w:p>
          <w:p>
            <w:pPr>
              <w:pStyle w:val="Normal"/>
              <w:rPr/>
            </w:pPr>
            <w:r>
              <w:rPr>
                <w:bCs/>
              </w:rPr>
              <w:t>Взаимодействие генов (2 ч.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. работа № 1.</w:t>
            </w:r>
          </w:p>
        </w:tc>
      </w:tr>
      <w:tr>
        <w:trPr>
          <w:trHeight w:val="135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6. Закономерности изменчивости (3 ч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ативная изменчивость. Мут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мутаций. Мутаген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Модификационная изменчивость. </w:t>
            </w:r>
            <w:r>
              <w:rPr>
                <w:b/>
                <w:bCs/>
              </w:rPr>
              <w:t>Л. р. № 3.</w:t>
            </w:r>
            <w:r>
              <w:rPr>
                <w:bCs/>
              </w:rPr>
              <w:t xml:space="preserve"> Построение вариационного ряда и вариационной кривой роста учащихся 11-(_) класса.</w:t>
            </w:r>
          </w:p>
        </w:tc>
      </w:tr>
      <w:tr>
        <w:trPr>
          <w:trHeight w:val="194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7. Генотип как целостная система (6 ч.)</w:t>
            </w:r>
          </w:p>
          <w:p>
            <w:pPr>
              <w:pStyle w:val="Normal"/>
              <w:rPr/>
            </w:pPr>
            <w:r>
              <w:rPr>
                <w:bCs/>
              </w:rPr>
              <w:t>Основные закономерности функционирования генов у про- и эукариот. Роль генотипа и среды в формировании фенотипа (1 ч.).</w:t>
            </w:r>
          </w:p>
          <w:p>
            <w:pPr>
              <w:pStyle w:val="Normal"/>
              <w:rPr/>
            </w:pPr>
            <w:r>
              <w:rPr>
                <w:bCs/>
              </w:rPr>
              <w:t>Генетика человека. Влияние генотипа и факторов внешней среды на развитие организма. Диагностирование пороков развития человека и их коррекция (2 ч.).</w:t>
            </w:r>
          </w:p>
          <w:p>
            <w:pPr>
              <w:pStyle w:val="Normal"/>
              <w:rPr/>
            </w:pPr>
            <w:r>
              <w:rPr>
                <w:bCs/>
              </w:rPr>
              <w:t>Генетические основы селекции организмов. (2 ч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направления современной биотехнологии. Химерные и трансгенные организмы (2 ч.)</w:t>
            </w:r>
          </w:p>
        </w:tc>
      </w:tr>
      <w:tr>
        <w:trPr>
          <w:trHeight w:val="429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V. Надорганизменные уровни организации живой природы </w:t>
            </w:r>
            <w:r>
              <w:rPr>
                <w:b/>
                <w:bCs/>
                <w:u w:val="single"/>
              </w:rPr>
              <w:t>+ экология (17 ч.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ема 1. Популяция. Экосистема. Биосфера (12 ч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логические факторы (2 ч.).</w:t>
            </w:r>
          </w:p>
          <w:p>
            <w:pPr>
              <w:pStyle w:val="Normal"/>
              <w:rPr/>
            </w:pPr>
            <w:r>
              <w:rPr>
                <w:bCs/>
              </w:rPr>
              <w:t>Понятие о среде обитания, пути приспособления к ней организмов (1 ч.).</w:t>
            </w:r>
          </w:p>
          <w:p>
            <w:pPr>
              <w:pStyle w:val="Normal"/>
              <w:rPr/>
            </w:pPr>
            <w:r>
              <w:rPr>
                <w:bCs/>
              </w:rPr>
              <w:t>Биологические адаптивные ритмы организмов (1 ч.)</w:t>
            </w:r>
          </w:p>
          <w:p>
            <w:pPr>
              <w:pStyle w:val="Normal"/>
              <w:rPr/>
            </w:pPr>
            <w:r>
              <w:rPr>
                <w:bCs/>
              </w:rPr>
              <w:t>Популяция. Характеристика популяций. Половая и возрастная структура популяции. Факторы, влияющие на численность популяции (1 ч.).</w:t>
            </w:r>
          </w:p>
          <w:p>
            <w:pPr>
              <w:pStyle w:val="Normal"/>
              <w:rPr/>
            </w:pPr>
            <w:r>
              <w:rPr>
                <w:bCs/>
              </w:rPr>
              <w:t>Группировка и экосистемы. Состав и структура группировок (1 ч.).</w:t>
            </w:r>
          </w:p>
          <w:p>
            <w:pPr>
              <w:pStyle w:val="Normal"/>
              <w:rPr/>
            </w:pPr>
            <w:r>
              <w:rPr>
                <w:bCs/>
              </w:rPr>
              <w:t>Взаимодействия организмов в экосистемах. Круговорот веществ и поток энергии в экосистемах. (1 ч.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. р. № 2</w:t>
            </w:r>
            <w:r>
              <w:rPr>
                <w:bCs/>
              </w:rPr>
              <w:t>. Решение задач по экологии. (1 ч.)</w:t>
            </w:r>
          </w:p>
          <w:p>
            <w:pPr>
              <w:pStyle w:val="Normal"/>
              <w:rPr/>
            </w:pPr>
            <w:r>
              <w:rPr>
                <w:bCs/>
              </w:rPr>
              <w:t>Разнообразие экосистем. Развитие и изменения экосистем. Производительность экосистем (1 ч.)</w:t>
            </w:r>
          </w:p>
          <w:p>
            <w:pPr>
              <w:pStyle w:val="Normal"/>
              <w:rPr/>
            </w:pPr>
            <w:r>
              <w:rPr>
                <w:bCs/>
              </w:rPr>
              <w:t>Общая характеристика биосферы. Учение В.И.Вернадского о биосфере (1 ч.).</w:t>
            </w:r>
          </w:p>
          <w:p>
            <w:pPr>
              <w:pStyle w:val="Normal"/>
              <w:rPr/>
            </w:pPr>
            <w:r>
              <w:rPr>
                <w:bCs/>
              </w:rPr>
              <w:t>Роль живых организмов в биосфере. Биомасса. Влияние деятельности человека на состояние биосферы (1 ч.)</w:t>
            </w:r>
          </w:p>
          <w:p>
            <w:pPr>
              <w:pStyle w:val="TableText"/>
              <w:ind w:left="0" w:right="-143" w:hanging="0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нтрольная работа № 2</w:t>
            </w:r>
            <w:r>
              <w:rPr>
                <w:bCs/>
                <w:sz w:val="24"/>
                <w:szCs w:val="24"/>
                <w:lang w:val="ru-RU"/>
              </w:rPr>
              <w:t xml:space="preserve"> «Надорганизменный  уровень организации живой природы» (1 ч.)</w:t>
            </w:r>
          </w:p>
        </w:tc>
      </w:tr>
    </w:tbl>
    <w:p>
      <w:pPr>
        <w:pStyle w:val="TableText"/>
        <w:spacing w:lineRule="auto" w:line="240" w:before="0" w:after="0"/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</w:rPr>
        <w:t xml:space="preserve">+ </w:t>
      </w:r>
      <w:r>
        <w:rPr>
          <w:b/>
          <w:bCs/>
          <w:iCs/>
        </w:rPr>
        <w:t>Экология (17ч.)</w:t>
      </w:r>
    </w:p>
    <w:p>
      <w:pPr>
        <w:pStyle w:val="Normal"/>
        <w:jc w:val="center"/>
        <w:rPr/>
      </w:pPr>
      <w:r>
        <w:rPr>
          <w:b/>
        </w:rPr>
        <w:t>Планирование «Экология. 11 клас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-2. Экология как наука об окружающей среде. Природа и человек: системный подход (4 ч.)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оосфера. Эволюция представлений о месте человека в природе. Исторические этапы взаимодействия общества и природы и их экологические особенности.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асштабы и последствия антропогенного воздействия на природную среду на современном этапе.</w:t>
            </w:r>
          </w:p>
          <w:p>
            <w:pPr>
              <w:pStyle w:val="Style18"/>
              <w:ind w:left="284"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b/>
                <w:sz w:val="22"/>
                <w:szCs w:val="22"/>
              </w:rPr>
              <w:t xml:space="preserve"> Практическая работа: </w:t>
            </w:r>
            <w:r>
              <w:rPr>
                <w:sz w:val="22"/>
                <w:szCs w:val="22"/>
              </w:rPr>
              <w:t>"Анализ особенностей исторических этапов взаимодействия общества и природы".</w:t>
            </w:r>
          </w:p>
        </w:tc>
      </w:tr>
      <w:tr>
        <w:trPr>
          <w:trHeight w:val="178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 Проблема загрязнения природной среды и устойчивости геосистем к антропогенным нагрузкам (2ч.).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1. Категория "загрязнения". Основные антропогенные источники загрязнения окружающей среды. Виды загрязнений и их влияние на компоненты природы, живые организмы. Устойчивость природных компонентов, геосистем к антропогенным загрязнениям. Формы устойчивости геосистем. Устойчивость природных и антропогенезованих геосистем.</w:t>
            </w:r>
          </w:p>
          <w:p>
            <w:pPr>
              <w:pStyle w:val="Normal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ая работа:</w:t>
            </w:r>
            <w:r>
              <w:rPr>
                <w:sz w:val="22"/>
                <w:szCs w:val="22"/>
              </w:rPr>
              <w:t xml:space="preserve"> "Сравнение объемов и структуры загрязнения городов Украины";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 Проблема деградации природных компонентов (2 ч.).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нятие "деградация природы". Основные причины деградации природных компонентов. Типология компонентов природы по степени устойчивости к антропогенным факторам. Понятие устойчивого "консервативного" и неустойчивого "прогрессивного" компонента природы. Последствия деградации природных компонентов. Категория деградированная геосистема.</w:t>
            </w:r>
          </w:p>
          <w:p>
            <w:pPr>
              <w:pStyle w:val="Normal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рактическая работа:</w:t>
            </w:r>
            <w:r>
              <w:rPr>
                <w:sz w:val="22"/>
                <w:szCs w:val="22"/>
              </w:rPr>
              <w:t xml:space="preserve"> "Влияние интенсивности эрозионных процессов на состояние почвенного покрова";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5. Проблема изменения звеньев круговорота веществ и энергии (2 ч.).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руговорот веществ и энергии как основной системообразующий фактор. Понятие биогеохимического цикла и его роли в функционировании и развитии геосистем. Круговорот веществ, энергии, информации и их изменения антропогенной деятельностью.</w:t>
            </w:r>
          </w:p>
          <w:p>
            <w:pPr>
              <w:pStyle w:val="Normal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>Практическая работа:</w:t>
            </w:r>
            <w:r>
              <w:rPr>
                <w:sz w:val="22"/>
                <w:szCs w:val="22"/>
              </w:rPr>
              <w:t xml:space="preserve"> "Анализ схем круговорота основных веществ в природе, изменение их звеньев в связи с антропогенной деятельностью"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6. Проблема сбалансированного природопользования (2 ч.).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тегория "сбалансированное развитие", ее эволюция. Важнейшие балансы в сфере природопользования. Достижение пропорций между природно-ресурсным потенциалом и особенностями его использования. Сбалансированность между биологической производительностью и потреблением биологической продукции. Понятие "устойчивого природопользования". Достижение баланса между основными сферами хозяйственной деятельности.</w:t>
            </w:r>
          </w:p>
          <w:p>
            <w:pPr>
              <w:pStyle w:val="Normal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 xml:space="preserve">Практическая работа: </w:t>
            </w:r>
            <w:r>
              <w:rPr>
                <w:sz w:val="22"/>
                <w:szCs w:val="22"/>
              </w:rPr>
              <w:t>"Существующая и оптимальная структура природопользования в Украине";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7. Проблема сохранения биотического и ландшафтного многообразия (2 ч.).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1. Категория "биоразнообразия". Генетическое видовое и экосистемное биоразнообразие. Причины и последствия деградации биоразнообразия.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2. Природные заповедники как одна из эффективных форм сохранения биоразнообразия. Основные категории заповедных объектов. Представление о экосети. Международные и национальные программы сохранения биоразнообразия.</w:t>
            </w:r>
          </w:p>
          <w:p>
            <w:pPr>
              <w:pStyle w:val="Normal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</w:rPr>
              <w:t xml:space="preserve">. Практическая работа: </w:t>
            </w:r>
            <w:r>
              <w:rPr>
                <w:sz w:val="22"/>
                <w:szCs w:val="22"/>
              </w:rPr>
              <w:t>"Анализ особенностей развития заповедной сети Украины";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ма 8. Проблема оптимальной ландшафтно-экологической организации территории (3ч.).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тегория "оптимизация". Критерии и приоритеты ландшафтно-экологической оптимизации территории. Иерархия целей организации. Высокий приоритет природоохранной и антропоэкологической функций. Оптимизация "естественного каркаса" территории. Оптимальное соотношение природных и хозяйственных угодий. Обоснование территориальной структуры природных угодий. Нормирование антропогенных нагрузок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>Практическая работа:</w:t>
            </w:r>
            <w:r>
              <w:rPr>
                <w:sz w:val="22"/>
                <w:szCs w:val="22"/>
              </w:rPr>
              <w:t xml:space="preserve"> "Анализ соотношений природных и антропогенных угодий своей области, административного района и сравнение их с оптимальными показателями";</w:t>
            </w:r>
          </w:p>
          <w:p>
            <w:pPr>
              <w:pStyle w:val="Style18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Контрольная работа.</w:t>
            </w:r>
          </w:p>
        </w:tc>
      </w:tr>
    </w:tbl>
    <w:p>
      <w:pPr>
        <w:pStyle w:val="TableText"/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ableText"/>
        <w:spacing w:lineRule="auto" w:line="240" w:before="0" w:after="0"/>
        <w:ind w:left="0" w:right="0" w:hanging="0"/>
        <w:jc w:val="center"/>
        <w:rPr/>
      </w:pPr>
      <w:r>
        <w:rPr>
          <w:b/>
          <w:sz w:val="24"/>
          <w:szCs w:val="24"/>
          <w:lang w:val="ru-RU"/>
        </w:rPr>
        <w:t>Биология</w:t>
      </w:r>
    </w:p>
    <w:p>
      <w:pPr>
        <w:pStyle w:val="TableText"/>
        <w:spacing w:lineRule="auto" w:line="240" w:before="0" w:after="0"/>
        <w:ind w:left="0" w:right="0" w:hanging="0"/>
        <w:jc w:val="center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Тема 1. Основы эволюционного учения (6 ч.)</w:t>
            </w:r>
          </w:p>
        </w:tc>
      </w:tr>
      <w:tr>
        <w:trPr>
          <w:trHeight w:val="216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Становление эволюционных взглядов. Основные положения эволюционного учения Дарвина. </w:t>
            </w:r>
            <w:r>
              <w:rPr>
                <w:b/>
                <w:bCs/>
                <w:iCs/>
                <w:sz w:val="24"/>
                <w:szCs w:val="24"/>
                <w:lang w:val="ru-RU"/>
              </w:rPr>
              <w:t>Пр.р. № 3.</w:t>
            </w:r>
            <w:r>
              <w:rPr>
                <w:bCs/>
                <w:iCs/>
                <w:sz w:val="24"/>
                <w:szCs w:val="24"/>
                <w:lang w:val="ru-RU"/>
              </w:rPr>
              <w:t xml:space="preserve"> Сравнение естественного и искусственного отбора (1 ч.).</w:t>
            </w:r>
          </w:p>
          <w:p>
            <w:pPr>
              <w:pStyle w:val="TableText"/>
              <w:jc w:val="both"/>
              <w:rPr/>
            </w:pPr>
            <w:r>
              <w:rPr>
                <w:bCs/>
                <w:iCs/>
                <w:sz w:val="24"/>
                <w:szCs w:val="24"/>
                <w:lang w:val="ru-RU"/>
              </w:rPr>
              <w:t>Основные положения синтетической гипотезы эволюции. Современные представления о факторах эволюции (1 ч.).</w:t>
            </w:r>
          </w:p>
          <w:p>
            <w:pPr>
              <w:pStyle w:val="TableText"/>
              <w:jc w:val="both"/>
              <w:rPr/>
            </w:pPr>
            <w:r>
              <w:rPr>
                <w:bCs/>
                <w:iCs/>
                <w:sz w:val="24"/>
                <w:szCs w:val="24"/>
                <w:lang w:val="ru-RU"/>
              </w:rPr>
              <w:t>Микроэволюция. Адаптации как результат эволюционного процесса (1 ч.).</w:t>
            </w:r>
          </w:p>
          <w:p>
            <w:pPr>
              <w:pStyle w:val="TableText"/>
              <w:jc w:val="both"/>
              <w:rPr/>
            </w:pPr>
            <w:r>
              <w:rPr>
                <w:bCs/>
                <w:iCs/>
                <w:sz w:val="24"/>
                <w:szCs w:val="24"/>
                <w:lang w:val="ru-RU"/>
              </w:rPr>
              <w:t>Вид, видообразование (1 ч.).</w:t>
            </w:r>
          </w:p>
          <w:p>
            <w:pPr>
              <w:pStyle w:val="TableText"/>
              <w:ind w:left="0" w:right="0" w:hanging="0"/>
              <w:rPr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Доказательства эволюции. Макроэволюционный процесс (2 ч.).</w:t>
            </w:r>
          </w:p>
        </w:tc>
      </w:tr>
      <w:tr>
        <w:trPr>
          <w:trHeight w:val="242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Тема 2. Историческое развитие и разнообразие органического мира (4 ч.)</w:t>
            </w:r>
          </w:p>
          <w:p>
            <w:pPr>
              <w:pStyle w:val="TableText"/>
              <w:jc w:val="both"/>
              <w:rPr/>
            </w:pPr>
            <w:r>
              <w:rPr>
                <w:bCs/>
                <w:iCs/>
                <w:sz w:val="24"/>
                <w:szCs w:val="24"/>
                <w:lang w:val="ru-RU"/>
              </w:rPr>
              <w:t>Гипотезы возникновения жизни на Земле (1 ч.).</w:t>
            </w:r>
          </w:p>
          <w:p>
            <w:pPr>
              <w:pStyle w:val="TableText"/>
              <w:jc w:val="both"/>
              <w:rPr/>
            </w:pPr>
            <w:r>
              <w:rPr>
                <w:bCs/>
                <w:iCs/>
                <w:sz w:val="24"/>
                <w:szCs w:val="24"/>
                <w:lang w:val="ru-RU"/>
              </w:rPr>
              <w:t>Эволюция одноклеточных и многоклеточных организмов. Система органического мира как отражение его исторического развития (1 ч.)</w:t>
            </w:r>
          </w:p>
          <w:p>
            <w:pPr>
              <w:pStyle w:val="TableText"/>
              <w:jc w:val="both"/>
              <w:rPr/>
            </w:pPr>
            <w:r>
              <w:rPr>
                <w:bCs/>
                <w:iCs/>
                <w:sz w:val="24"/>
                <w:szCs w:val="24"/>
                <w:lang w:val="ru-RU"/>
              </w:rPr>
              <w:t>Периодизация эволюционных явлений. Появление основных групп организмов на Земле и формирование экосистем (2 ч.).</w:t>
            </w:r>
          </w:p>
          <w:p>
            <w:pPr>
              <w:pStyle w:val="TableText"/>
              <w:jc w:val="both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Обобщение курса (1 ч.)</w:t>
            </w:r>
          </w:p>
          <w:p>
            <w:pPr>
              <w:pStyle w:val="TableText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Основные свойства живых систем. Возможности и перспективы применения достижений биологии в обеспечении существования человечества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anish/>
          <w:sz w:val="26"/>
          <w:szCs w:val="26"/>
          <w:highlight w:val="green"/>
          <w:lang w:val="uk-UA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300"/>
        </w:tabs>
        <w:ind w:left="300" w:hanging="3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ld">
    <w:name w:val="bold"/>
    <w:basedOn w:val="Style14"/>
    <w:qFormat/>
    <w:rPr>
      <w:b/>
      <w:bCs/>
    </w:rPr>
  </w:style>
  <w:style w:type="character" w:styleId="Right">
    <w:name w:val="right"/>
    <w:basedOn w:val="Style14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</w:tabs>
      <w:autoSpaceDE w:val="false"/>
      <w:spacing w:lineRule="atLeast" w:line="221"/>
      <w:ind w:firstLine="30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Videl">
    <w:name w:val="videl"/>
    <w:qFormat/>
    <w:pPr>
      <w:keepLines/>
      <w:widowControl w:val="false"/>
      <w:numPr>
        <w:ilvl w:val="0"/>
        <w:numId w:val="15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1"/>
      <w:ind w:firstLine="22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Знак Знак"/>
    <w:basedOn w:val="Normal"/>
    <w:qFormat/>
    <w:pPr/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2" w:before="60" w:after="0"/>
      <w:ind w:left="26" w:right="2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" TargetMode="External"/><Relationship Id="rId3" Type="http://schemas.openxmlformats.org/officeDocument/2006/relationships/hyperlink" Target="http://www.mon.gov.ua/" TargetMode="External"/><Relationship Id="rId4" Type="http://schemas.openxmlformats.org/officeDocument/2006/relationships/hyperlink" Target="http://www.mon.gov.ua/" TargetMode="External"/><Relationship Id="rId5" Type="http://schemas.openxmlformats.org/officeDocument/2006/relationships/hyperlink" Target="http://www.mon.gov.ua/" TargetMode="External"/><Relationship Id="rId6" Type="http://schemas.openxmlformats.org/officeDocument/2006/relationships/hyperlink" Target="http://www.mon.gov.ua/" TargetMode="External"/><Relationship Id="rId7" Type="http://schemas.openxmlformats.org/officeDocument/2006/relationships/hyperlink" Target="http://www.mon.gov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0:59:00Z</dcterms:created>
  <dc:creator>Prepodabatel</dc:creator>
  <dc:description/>
  <cp:keywords/>
  <dc:language>en-US</dc:language>
  <cp:lastModifiedBy>RAN</cp:lastModifiedBy>
  <cp:lastPrinted>2010-08-26T00:18:00Z</cp:lastPrinted>
  <dcterms:modified xsi:type="dcterms:W3CDTF">2013-08-21T12:35:00Z</dcterms:modified>
  <cp:revision>5</cp:revision>
  <dc:subject/>
  <dc:title>БИОЛОГИЯ</dc:title>
</cp:coreProperties>
</file>