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80" w:leader="none"/>
        </w:tabs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>
          <w:i/>
          <w:i/>
        </w:rPr>
      </w:pPr>
      <w:r>
        <w:rPr/>
        <w:t xml:space="preserve">Название предмета </w:t>
      </w:r>
      <w:r>
        <w:rPr>
          <w:u w:val="single"/>
        </w:rPr>
        <w:t xml:space="preserve">                                  </w:t>
      </w:r>
      <w:r>
        <w:rPr>
          <w:i/>
          <w:u w:val="single"/>
        </w:rPr>
        <w:t xml:space="preserve">Алгебра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"/>
        <w:gridCol w:w="462"/>
        <w:gridCol w:w="510"/>
        <w:gridCol w:w="463"/>
        <w:gridCol w:w="510"/>
        <w:gridCol w:w="464"/>
        <w:gridCol w:w="510"/>
        <w:gridCol w:w="463"/>
        <w:gridCol w:w="511"/>
        <w:gridCol w:w="510"/>
        <w:gridCol w:w="521"/>
        <w:gridCol w:w="522"/>
        <w:gridCol w:w="521"/>
        <w:gridCol w:w="510"/>
        <w:gridCol w:w="463"/>
        <w:gridCol w:w="464"/>
        <w:gridCol w:w="510"/>
        <w:gridCol w:w="510"/>
        <w:gridCol w:w="511"/>
        <w:gridCol w:w="481"/>
        <w:gridCol w:w="510"/>
        <w:gridCol w:w="511"/>
        <w:gridCol w:w="480"/>
        <w:gridCol w:w="511"/>
        <w:gridCol w:w="496"/>
      </w:tblGrid>
      <w:tr>
        <w:trPr>
          <w:trHeight w:val="866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ся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а</w:t>
            </w:r>
          </w:p>
        </w:tc>
        <w:tc>
          <w:tcPr>
            <w:tcW w:w="12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ор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трад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матическ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ррекц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Теор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трад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матическ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 xml:space="preserve">II </w:t>
            </w:r>
            <w:r>
              <w:rPr>
                <w:i/>
                <w:sz w:val="18"/>
                <w:szCs w:val="18"/>
              </w:rPr>
              <w:t>семест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ррекц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дов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И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пелляция</w:t>
            </w:r>
          </w:p>
        </w:tc>
      </w:tr>
      <w:tr>
        <w:trPr>
          <w:trHeight w:val="27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ванов Владими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ролёв Дмитр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/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/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/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идоров Серг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ршал Никит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естяков Александ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тем. диктан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м.рабо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м.зад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м.рабо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.работ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.рабо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.     Осуществляется поэлементный учёт знаний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При выставлении оценки за ведение тетради учитывается выполнение требований единого орфографического режима, наличие классных и домашних работ.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Классные и домашние работы или фрагменты из них могут проверяться выборочно. Оценки за самостоятельные работы и домашние работы могут выставляться не всем учащимся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ценки за «Теорию», «Тетрадь», «Тематическую» выставляются без даты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читывая практическую направленность курса математики, при выставлении оценки за тему приоритетной является оценка за практические умения и навыки (к/р)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При выставлении тематической оценки учитываются все виды учебной деятельности, которые подлежали оцениванию на протяжении изучения темы (Приказ МОН Украины от 03.06.2008г. № 496).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Если учащийся не аттестован по теме (объективная причина установлена, есть соответствующее заявление родителей на имя директора ОУЗ), то оценка по данной теме подлежит коррекции (Письмо МОН АРК от 15.09.2008г.  №01-14/2267). Если к концу изучения темы нет оснований для коррекции темы, то учитель выставляет соответствующую оценку, руководствуясь Приказом МОН Украины от 03.06.2008г. № 496. Колонка «Коррекция» не оформляется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Оценки за ГИА в 9 (11) классе выставляются в журнал на страницу алгебра (алгебра и начала анализа) после годовой оценки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онка «Апелляция» оформляется только в том случае, если была подана, хотя бы одна апелляц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5:00Z</dcterms:created>
  <dc:creator>supert</dc:creator>
  <dc:description/>
  <dc:language>en-US</dc:language>
  <cp:lastModifiedBy>User</cp:lastModifiedBy>
  <dcterms:modified xsi:type="dcterms:W3CDTF">2013-08-12T13:35:00Z</dcterms:modified>
  <cp:revision>2</cp:revision>
  <dc:subject/>
  <dc:title/>
</cp:coreProperties>
</file>