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lang w:val="ru-RU"/>
        </w:rPr>
      </w:pPr>
      <w:r>
        <w:rPr>
          <w:szCs w:val="28"/>
          <w:lang w:val="ru-RU"/>
        </w:rPr>
        <w:t xml:space="preserve">                                   </w:t>
      </w:r>
    </w:p>
    <w:p>
      <w:pPr>
        <w:pStyle w:val="Heading"/>
        <w:jc w:val="left"/>
        <w:rPr>
          <w:szCs w:val="28"/>
        </w:rPr>
      </w:pPr>
      <w:r>
        <w:rPr>
          <w:szCs w:val="28"/>
          <w:lang w:val="ru-RU"/>
        </w:rPr>
        <w:t xml:space="preserve">                                   </w:t>
      </w:r>
      <w:r>
        <w:rPr>
          <w:szCs w:val="28"/>
          <w:lang w:val="ru-RU"/>
        </w:rPr>
        <w:t xml:space="preserve">Защита Отечества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Целью предмета «Защита Отечества» является не только необходимость теоретической, практической, физической и психологической </w:t>
      </w:r>
      <w:r>
        <w:rPr>
          <w:rFonts w:cs="Times New Roman" w:ascii="Times New Roman" w:hAnsi="Times New Roman"/>
          <w:spacing w:val="-1"/>
          <w:sz w:val="28"/>
          <w:szCs w:val="28"/>
          <w:lang w:val="ru-RU"/>
        </w:rPr>
        <w:t>подготовки ученической молодежи к защите Отечества и прохождению военной</w:t>
      </w:r>
      <w:r>
        <w:rPr>
          <w:rFonts w:cs="Times New Roman" w:ascii="Times New Roman" w:hAnsi="Times New Roman"/>
          <w:sz w:val="28"/>
          <w:szCs w:val="28"/>
          <w:lang w:val="ru-RU"/>
        </w:rPr>
        <w:t xml:space="preserve"> службы в Вооруженных Силах Украины или других военных формированиях </w:t>
      </w:r>
      <w:r>
        <w:rPr>
          <w:rFonts w:cs="Times New Roman" w:ascii="Times New Roman" w:hAnsi="Times New Roman"/>
          <w:spacing w:val="-2"/>
          <w:sz w:val="28"/>
          <w:szCs w:val="28"/>
          <w:lang w:val="ru-RU"/>
        </w:rPr>
        <w:t>Украины, но и создание условий для формирования и усовершенствования</w:t>
      </w:r>
      <w:r>
        <w:rPr>
          <w:rFonts w:cs="Times New Roman" w:ascii="Times New Roman" w:hAnsi="Times New Roman"/>
          <w:sz w:val="28"/>
          <w:szCs w:val="28"/>
          <w:lang w:val="ru-RU"/>
        </w:rPr>
        <w:t xml:space="preserve"> жизненно необходимых знаний, умений и навыков, высокого патриотического сознания.</w:t>
      </w:r>
    </w:p>
    <w:p>
      <w:pPr>
        <w:pStyle w:val="Normal"/>
        <w:shd w:fill="FFFFFF" w:val="clear"/>
        <w:spacing w:lineRule="auto" w:line="240" w:before="0" w:after="0"/>
        <w:ind w:right="-1" w:firstLine="567"/>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lang w:val="ru-RU"/>
        </w:rPr>
        <w:t>Цель предмета достигается глубоким и осмысленным изучением материала по нескольким направлениям.</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lang w:val="ru-RU"/>
        </w:rPr>
        <w:t>В соответствии с целью сформированы задачи предме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одготовка молодежи к защите жизни и здоровья, обеспечению собственной безопасности и безопасности других людей в чрезвычайных ситуациях мирного и военного времен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одготовка молодежи к службе в Вооруженных Силах Украины, других военных формированиях, выполнение военных обязанностей в запа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На основе определения главной цели и задач и в соответствии с Государственным стандартом предмет изучается по трем смысловым линия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основы военного дела и военно-патриотическое воспита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основы предупреждения и защиты в чрезвычайных ситуация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основы медицинских знаний, предоставления первой помощи.</w:t>
      </w:r>
    </w:p>
    <w:p>
      <w:pPr>
        <w:pStyle w:val="TextBodyIndent"/>
        <w:tabs>
          <w:tab w:val="clear" w:pos="708"/>
          <w:tab w:val="left" w:pos="0" w:leader="none"/>
        </w:tabs>
        <w:ind w:firstLine="567"/>
        <w:rPr>
          <w:szCs w:val="28"/>
        </w:rPr>
      </w:pPr>
      <w:r>
        <w:rPr>
          <w:szCs w:val="28"/>
          <w:lang w:val="ru-RU"/>
        </w:rPr>
        <w:t xml:space="preserve">В 2013/2014 учебном году в 10-11 классах будут изучать предмет «Защита Отечества» по учебной программе (Мелецький В.М. и др.). </w:t>
      </w:r>
    </w:p>
    <w:p>
      <w:pPr>
        <w:pStyle w:val="TextBodyIndent"/>
        <w:tabs>
          <w:tab w:val="clear" w:pos="708"/>
          <w:tab w:val="left" w:pos="-3261" w:leader="none"/>
        </w:tabs>
        <w:ind w:firstLine="567"/>
        <w:rPr>
          <w:szCs w:val="28"/>
        </w:rPr>
      </w:pPr>
      <w:r>
        <w:rPr>
          <w:szCs w:val="28"/>
          <w:lang w:val="ru-RU"/>
        </w:rPr>
        <w:t>В соответствии с Типовыми учебными планами для общеобразовательных учебных заведений, утвержденных приказом Министерства образования и науки от 27.08.2010 № 834, изучение предмета в 2013/2014 учебном году осуществляется с недельной нагрузкой 2часа, 1.5 часа, 1 час:</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lang w:val="ru-RU"/>
        </w:rPr>
        <w:t xml:space="preserve">Количество часов на изучение предмета может быть увеличено за счет вариативной части учебного плана  для углубления содержания тем, которые изучаютс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lang w:val="ru-RU"/>
        </w:rPr>
        <w:t>Изучение предмета «Защита Отечества» проводится отдельно для юношей и девушек (в соответствии с письмом-разъяснением Министерства образования и науки Украины от 09.10.2002  № 1/9-444). Деление класса на группы осуществляется согласно приказу Министерства образования и науки Украины «Об утверждении нормативов наполняемости групп дошкольных учебных заведений (яслей-садиков) компенсирующего типа, классов специальных общеобразовательных школ (школ-интернатов), групп продленного дня и воспитательных групп общеобразовательных учебных заведений всех типов и Порядка деления классов на группы при изучении отдельных предметов в общеобразовательных учебных заведениях» от 20.02.2002 № 128 (дополнение 2). Учебный предмет при этом в обоих случаях носит название «Защита Отечеств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lang w:val="ru-RU"/>
        </w:rPr>
        <w:t xml:space="preserve">Юноши, которые по состоянию здоровья или религиозным взглядам освобождены от изучения основ военного дела, изучают предмет по программе для девушек. Девушки по их  желанию (в случае согласия родителей, опекунов или попечителей) могут учиться по программе и учебникам для юнош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lang w:val="ru-RU"/>
        </w:rPr>
        <w:t xml:space="preserve">Предмет преподается в течение трех периодов - в 10 и 11 классах во время учебного года и по отдельной программе в объеме 18 часов во время учебно-полевых сборов (занятий в лечебно-оздоровительном заведении). Учебно-полевые сборы (занятия) проводятся с целью практического закрепления уровня знаний, умений и навыков учащихся в течении учебного года либо в конце учебного года с использованием учебно-материальной базы военных частей, соответствующих кафедр высших учебных заведений, военных комиссариатов, оборонно-спортивных, военно-оздоровительных лагерей, базовых учебных заведений, центров допризывной подготовки и т.д. Их организация и проведение планируется руководителем учебного заведения в соответствии с действующими требованиям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lang w:val="ru-RU"/>
        </w:rPr>
        <w:t xml:space="preserve">Для более эффективной организации учебно-полевых сборов  рекомендуем определить общеобразовательные учебные заведения, на базе которых будут проводиться занятия, привлекать к ним учащихся из других общеобразовательных учебных заведений, объединив их в учебные взводы и отделения.       </w:t>
      </w:r>
    </w:p>
    <w:p>
      <w:pPr>
        <w:pStyle w:val="Normal"/>
        <w:spacing w:lineRule="auto" w:line="240" w:before="0" w:after="0"/>
        <w:ind w:firstLine="90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Практическое закрепление теоретического материала из раздела «Основы гражданской защиты» предусматривается во время проведения «Дня гражданской обороны» (гражданской защиты) в общеобразовательных учебных заведения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lang w:val="ru-RU"/>
        </w:rPr>
        <w:t xml:space="preserve">Учащимся 10-х классов во время учебной практики рекомендуется планировать отработку отдельных вопросов из разделов программы предмета «Защита Отечества» (допризывная и медико-санитарная подготовка) под руководством учителей, преподающих этот предмет. Это-изучение и восстановление отдельных элементов полосы препятствий, спортивных снарядов, учебных мест по отработке занятий по тактике, военной топографии, огневой подготовке, посещение медицинских учреждений и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Оценивание уровня усвоения учащимися программного материала осуществляется в соответствии с Критериями оценивания учебных достижений учеников в системе общего среднего образования, утвержденными приказом Министерства образования и науки, молодежи и спорта  Украины от 30</w:t>
      </w:r>
      <w:r>
        <w:rPr>
          <w:rFonts w:cs="Times New Roman" w:ascii="Times New Roman" w:hAnsi="Times New Roman"/>
          <w:spacing w:val="-9"/>
          <w:sz w:val="28"/>
          <w:szCs w:val="28"/>
          <w:lang w:val="ru-RU"/>
        </w:rPr>
        <w:t>.08.2011</w:t>
      </w:r>
      <w:r>
        <w:rPr>
          <w:rFonts w:cs="Times New Roman" w:ascii="Times New Roman" w:hAnsi="Times New Roman"/>
          <w:sz w:val="28"/>
          <w:szCs w:val="28"/>
          <w:lang w:val="ru-RU"/>
        </w:rPr>
        <w:t xml:space="preserve">  </w:t>
      </w:r>
      <w:r>
        <w:rPr>
          <w:rFonts w:cs="Times New Roman" w:ascii="Times New Roman" w:hAnsi="Times New Roman"/>
          <w:spacing w:val="-9"/>
          <w:sz w:val="28"/>
          <w:szCs w:val="28"/>
          <w:lang w:val="ru-RU"/>
        </w:rPr>
        <w:t>№ 996.</w:t>
      </w:r>
    </w:p>
    <w:p>
      <w:pPr>
        <w:pStyle w:val="Normal"/>
        <w:spacing w:lineRule="auto" w:line="240" w:before="0" w:after="0"/>
        <w:ind w:right="-81" w:firstLine="900"/>
        <w:jc w:val="both"/>
        <w:rPr>
          <w:rFonts w:ascii="Times New Roman" w:hAnsi="Times New Roman" w:cs="Times New Roman"/>
          <w:sz w:val="28"/>
          <w:szCs w:val="28"/>
        </w:rPr>
      </w:pPr>
      <w:r>
        <w:rPr>
          <w:rFonts w:cs="Times New Roman" w:ascii="Times New Roman" w:hAnsi="Times New Roman"/>
          <w:sz w:val="28"/>
          <w:szCs w:val="28"/>
          <w:lang w:val="ru-RU"/>
        </w:rPr>
        <w:t>При оценивании учебных достижений по предмету  «Защита Отечества»  учитывается: качество знаний, умений и навыков учащихся; нормативные показатели, контрольные упражнения (нормативные показатели и упражнения даны в учебной программе). Качество выполнения нормативов определяет уровень индивидуальной подготовки учащихся. В течение учебного года отрабатываются все индивидуальные нормативы.</w:t>
      </w:r>
    </w:p>
    <w:p>
      <w:pPr>
        <w:pStyle w:val="Normal"/>
        <w:spacing w:lineRule="auto" w:line="240" w:before="0" w:after="0"/>
        <w:ind w:right="-81" w:firstLine="900"/>
        <w:jc w:val="both"/>
        <w:rPr>
          <w:rFonts w:ascii="Times New Roman" w:hAnsi="Times New Roman" w:cs="Times New Roman"/>
          <w:sz w:val="28"/>
          <w:szCs w:val="28"/>
        </w:rPr>
      </w:pPr>
      <w:r>
        <w:rPr>
          <w:rFonts w:cs="Times New Roman" w:ascii="Times New Roman" w:hAnsi="Times New Roman"/>
          <w:sz w:val="28"/>
          <w:szCs w:val="28"/>
          <w:lang w:val="ru-RU"/>
        </w:rPr>
        <w:t>Во время проведения контрольных упражнений по прикладной физической подготовке необходимо учесть некоторые особенности, направленные на ограждение учащихся от несчастных случаев:</w:t>
      </w:r>
    </w:p>
    <w:p>
      <w:pPr>
        <w:pStyle w:val="Normal"/>
        <w:shd w:fill="FFFFFF" w:val="clear"/>
        <w:spacing w:lineRule="auto" w:line="240" w:before="0" w:after="0"/>
        <w:ind w:right="19"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ru-RU"/>
        </w:rPr>
        <w:t>Контрольные упражнения сдают только учащиеся основной медицинской группы, которые на момент принятия норматива не жалуются на плохое самочувствие и состояние здоровь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Проверка безопасности мест занятий и исправности инвентар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Проведение разминки.</w:t>
      </w:r>
    </w:p>
    <w:p>
      <w:pPr>
        <w:pStyle w:val="TextBody"/>
        <w:spacing w:lineRule="auto" w:line="240"/>
        <w:ind w:firstLine="900"/>
        <w:rPr>
          <w:rFonts w:ascii="Times New Roman" w:hAnsi="Times New Roman" w:cs="Times New Roman"/>
          <w:sz w:val="28"/>
          <w:szCs w:val="28"/>
          <w:lang w:val="uk-UA"/>
        </w:rPr>
      </w:pPr>
      <w:r>
        <w:rPr>
          <w:rFonts w:cs="Times New Roman" w:ascii="Times New Roman" w:hAnsi="Times New Roman"/>
          <w:sz w:val="28"/>
          <w:szCs w:val="28"/>
        </w:rPr>
        <w:t xml:space="preserve">При сдаче зачетов и нормативов также должны учитываться физиологичные особенности и религиозные взгляды учащихся. </w:t>
      </w:r>
    </w:p>
    <w:p>
      <w:pPr>
        <w:pStyle w:val="TextBody"/>
        <w:spacing w:lineRule="auto" w:line="240"/>
        <w:ind w:firstLine="900"/>
        <w:rPr>
          <w:rFonts w:ascii="Times New Roman" w:hAnsi="Times New Roman" w:cs="Times New Roman"/>
          <w:sz w:val="28"/>
          <w:szCs w:val="28"/>
          <w:lang w:val="uk-UA"/>
        </w:rPr>
      </w:pPr>
      <w:r>
        <w:rPr>
          <w:rFonts w:cs="Times New Roman" w:ascii="Times New Roman" w:hAnsi="Times New Roman"/>
          <w:sz w:val="28"/>
          <w:szCs w:val="28"/>
        </w:rPr>
        <w:t xml:space="preserve">На занятиях отношения между учащимися и учителем, а также учащихся между собой поддерживаются как взаимоотношения между военнослужащими Вооруженных Сил Украины. Важными условиями успешности занятий по предмету являются высокая дисциплина, организованность, ответственность учащихся. </w:t>
      </w:r>
    </w:p>
    <w:p>
      <w:pPr>
        <w:pStyle w:val="Normal"/>
        <w:spacing w:lineRule="auto" w:line="240" w:before="0" w:after="0"/>
        <w:ind w:firstLine="567"/>
        <w:jc w:val="both"/>
        <w:rPr/>
      </w:pPr>
      <w:r>
        <w:rPr>
          <w:rFonts w:cs="Times New Roman" w:ascii="Times New Roman" w:hAnsi="Times New Roman"/>
          <w:sz w:val="28"/>
          <w:szCs w:val="28"/>
          <w:lang w:val="ru-RU"/>
        </w:rPr>
        <w:t>В соответствии с приказом Министерства образования и науки Украины от 02.08.2012 № 882 «Об использовании учебно-методической литературы в общеобразовательных учебных заведениях» в общеобразовательных учебных заведениях разрешено использовать учебные программы, учебники и учебно-методические пособия, которые одобрены соответствующей комиссией Научно-методического совета по вопросам образования и имеют гриф Министерства.</w:t>
      </w:r>
    </w:p>
    <w:p>
      <w:pPr>
        <w:pStyle w:val="TextBody"/>
        <w:spacing w:lineRule="auto" w:line="240"/>
        <w:ind w:firstLine="720"/>
        <w:rPr>
          <w:rFonts w:ascii="Times New Roman" w:hAnsi="Times New Roman" w:cs="Times New Roman"/>
          <w:color w:val="000000"/>
          <w:sz w:val="28"/>
          <w:szCs w:val="28"/>
          <w:lang w:val="uk-UA"/>
        </w:rPr>
      </w:pPr>
      <w:r>
        <w:rPr>
          <w:rFonts w:cs="Times New Roman" w:ascii="Times New Roman" w:hAnsi="Times New Roman"/>
          <w:sz w:val="28"/>
          <w:szCs w:val="28"/>
        </w:rPr>
        <w:t>Для активизации военно-патриотического воспитания в общеобразовательных учебных заведениях рекомендуется вести работу кружка соответствующего направления. При организации работы кружка необходимо руководствоваться Концепцией допризывной подготовки и военно-патриотического воспитания молодежи, учебной программой «Защита Отечества», соглашением о сотрудничестве между Министерством образования и науки, молодежи и спорта Автономной Республики Крым и военным комиссариатом Автономной Республики Крым о совместной деятельности по вопросам военно-патриотического воспитания учащейся молодеж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При работе кружков необходимо пользоваться программами: Программа кружка военно-патриотического направления» «Школа безопасности», (авт. Олексюк В.Л., Горчинская Л.В., Епифанцев И.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В соответствии с Указом Президента Украины «О Концепции допризывной подготовки и военно-патриотического воспитания молодежи», во исполнение приказа Министерства образования и науки, молодежи и спорта Украины и Министерства обороны Украины от 16.12.2011 № 1443/779 «Об утверждении Положения о Всеукраинской военно-патриотической игре «Зарница», с целью подготовки учащихся (воспитанников) к участию во Всеукраинской военно-патриотической игре «Зарница» разработана учебная программа кружка «Зарница» (авт. Коломоєць Г.А.). Программа размещена на веб-сайте Института инновационных технологий и содержания образования (</w:t>
      </w:r>
      <w:hyperlink r:id="rId2">
        <w:r>
          <w:rPr>
            <w:rStyle w:val="InternetLink"/>
            <w:rFonts w:cs="Times New Roman" w:ascii="Times New Roman" w:hAnsi="Times New Roman"/>
            <w:sz w:val="28"/>
            <w:szCs w:val="28"/>
            <w:lang w:val="ru-RU"/>
          </w:rPr>
          <w:t>www.iitzo.gov.ua</w:t>
        </w:r>
      </w:hyperlink>
      <w:r>
        <w:rPr>
          <w:rFonts w:cs="Times New Roman" w:ascii="Times New Roman" w:hAnsi="Times New Roman"/>
          <w:sz w:val="28"/>
          <w:szCs w:val="28"/>
          <w:lang w:val="ru-RU"/>
        </w:rPr>
        <w:t xml:space="preserve">), рассчитана на учащихся 5-9 класс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Целью учебной программы является: формирование у учащихся (воспитанников) чувства патриотизма; мотивация к сохранению своего здоровья и физического развития; сознательное отношение к личной и гражданской безопасности, развитие двигательных способностей и морально-волевых качеств.</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материала предусматривается учащимися 5-9 классов. </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ведение кружковой работы военно-патриотического направления преподавателю осуществляется доплата в размере 0.5 ставки руководителя кружка.</w:t>
      </w:r>
    </w:p>
    <w:p>
      <w:pPr>
        <w:pStyle w:val="Normal"/>
        <w:spacing w:lineRule="auto" w:line="240" w:before="280" w:after="280"/>
        <w:ind w:firstLine="708"/>
        <w:rPr>
          <w:lang w:val="ru-RU" w:eastAsia="uk-UA"/>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обенностью военно-патриотического воспитания в 2013/2014 учебном году в учебных заведениях Автономной Республики Крым является подготовка к празднованию 20-летия  Вооруженных Сил Украины,</w:t>
      </w:r>
    </w:p>
    <w:p>
      <w:pPr>
        <w:pStyle w:val="Normal"/>
        <w:spacing w:lineRule="auto" w:line="240" w:before="280" w:after="280"/>
        <w:rPr>
          <w:rFonts w:ascii="Times New Roman" w:hAnsi="Times New Roman" w:cs="Times New Roman"/>
          <w:sz w:val="28"/>
          <w:szCs w:val="28"/>
          <w:lang w:val="ru-RU"/>
        </w:rPr>
      </w:pPr>
      <w:r>
        <w:rPr>
          <w:rFonts w:cs="Times New Roman" w:ascii="Times New Roman" w:hAnsi="Times New Roman"/>
          <w:sz w:val="28"/>
          <w:szCs w:val="28"/>
          <w:lang w:val="ru-RU"/>
        </w:rPr>
        <w:t>70-летия освобождения Крым от немецко-фашистских захватчиков, 40-летия присвоения городу Керчи звания «Город-герой».</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оформления кабинетов по предмету «Защита Отечества» рекомендуется использовать серию плакатов: «Защита Отечества», «Основы медицинских знаний», информационный уголок по гражданской защите, «Справочник гражданской защиты» (авт. Миненко М.И.), «Международное гуманитарное право» (авт. Миненко М.И., Кривонос Ю.Д.). </w:t>
      </w:r>
    </w:p>
    <w:p>
      <w:pPr>
        <w:pStyle w:val="Normal"/>
        <w:spacing w:lineRule="auto" w:line="24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623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М. Мельнейчук, </w:t>
      </w:r>
    </w:p>
    <w:p>
      <w:pPr>
        <w:pStyle w:val="Normal"/>
        <w:spacing w:lineRule="auto" w:line="240" w:before="0" w:after="0"/>
        <w:ind w:left="6237" w:hanging="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ст учебно-методической лаборатории по воспитательной работе и основам здоровья </w:t>
        <w:tab/>
        <w:tab/>
      </w:r>
    </w:p>
    <w:p>
      <w:pPr>
        <w:pStyle w:val="Normal"/>
        <w:spacing w:before="0" w:after="200"/>
        <w:ind w:firstLine="6237"/>
        <w:jc w:val="both"/>
        <w:rPr/>
      </w:pPr>
      <w:r>
        <w:rPr>
          <w:rFonts w:eastAsia="Times New Roman" w:cs="Times New Roman" w:ascii="Times New Roman" w:hAnsi="Times New Roman"/>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sz w:val="28"/>
    </w:rPr>
  </w:style>
  <w:style w:type="character" w:styleId="Style16">
    <w:name w:val="Основной текст Знак"/>
    <w:qFormat/>
    <w:rPr>
      <w:rFonts w:ascii="Arial" w:hAnsi="Arial" w:eastAsia="Times New Roman" w:cs="Arial"/>
      <w:color w:val="000000"/>
      <w:sz w:val="17"/>
      <w:lang w:val="ru-RU"/>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54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tLeast" w:line="190" w:before="0" w:after="0"/>
      <w:ind w:firstLine="283"/>
      <w:jc w:val="both"/>
    </w:pPr>
    <w:rPr>
      <w:rFonts w:ascii="Arial" w:hAnsi="Arial" w:eastAsia="Times New Roman" w:cs="Arial"/>
      <w:color w:val="000000"/>
      <w:sz w:val="17"/>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tzo.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22:00Z</dcterms:created>
  <dc:creator>Мельнейчук</dc:creator>
  <dc:description/>
  <cp:keywords/>
  <dc:language>en-US</dc:language>
  <cp:lastModifiedBy>RAN</cp:lastModifiedBy>
  <dcterms:modified xsi:type="dcterms:W3CDTF">2013-08-21T12: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