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по проведению в 2013 году августовских конференций педагогических работников учебных заведений Автономной Республики Крым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>С целью определения оптимальных путей реализации приоритетных направлений развития образования и качественной подготовки к организованному началу 2013/2014 учебного года местным органам управления образованием рекомендуется провести традиционные августовские конференции и секционные заседания педагогических работников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ленарном заседании необходимо проанализировать результаты деятельности учебных заведений за 2012/2013 учебный год и определить цели и задачи на предстоящий учебный год в свете реализации основных документов об образовании.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уделить особое внимание ходу выполнения отраслевых республиканских программ: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ограмме  Автономной Республики Крым «Молодёжь Крыма» на 2012-2016 годы (Постановление Верховной Рады Автономной Республики Крым от  26.10.2011 г. № 529-6/11)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Программе повышения престижа труда учителя в Автономной Республике Крым на 2011-2015 годы (Постановление Верховной Рады Автономной Республики Крым от 22.12.2011 г. № 632-6/10 с изменениями, внесенными Постановлением Верховной Рады Автономной Республики Крым от 16.03.2011 г. № 292-6/11);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Программе развития образования и науки, физической культуры и спорта, поддержки семьи в Автономной Республике Крым на 2012-2016 годы (Постановление Верховной Рады Автономной Республики Крым от 21.12.2011 г. № 632-6/11).   </w:t>
      </w:r>
    </w:p>
    <w:p>
      <w:pPr>
        <w:pStyle w:val="Normal"/>
        <w:ind w:left="-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необходимо акцентировать внимание на обновленном содержании государственных стандартов образования (приказ Министерства образования и науки, молодежи и спорта Украины от 22.05.2012 г. № 615 «Об утверждении Базового компонента дошкольного образования (новая редакция)»,  Постановление Кабинета Министров Украины от 20.04.2011г. № 462 «Об утверждении Государственного стандарта начального общего образования», Постановление Кабинета Министров Украины от 23.11.2011 г. № 1392 </w:t>
      </w:r>
      <w:r>
        <w:rPr>
          <w:sz w:val="28"/>
          <w:szCs w:val="28"/>
          <w:lang w:val="uk-UA"/>
        </w:rPr>
        <w:t>«Об утверждении Государственного стандарта базового и полного среднего образования»).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  <w:lang w:val="uk-UA"/>
        </w:rPr>
        <w:t xml:space="preserve">Рекомендуется также рассмотреть ход выполнения государственных целевых социальных программ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му  развития дошкольного образования на период до 2017 года, утверждённую Постановлением Кабинета Министров Украины от 13.04.2011 г. № 629, с изменениями и дополнениями, внесенными Постановлением Кабинета Министров Украины от 24.10.2012 г.                  № 970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 развития внешкольного образования на период до 2017 г., утверждённую Постановлением Кабинета Министров Украины от 27.08.2010 г. №785, с изменениями и дополнениями, внесенными</w:t>
      </w:r>
      <w:r>
        <w:rPr>
          <w:sz w:val="28"/>
          <w:szCs w:val="28"/>
          <w:lang w:val="uk-UA"/>
        </w:rPr>
        <w:t xml:space="preserve"> Постановлениями Кабинета Министров Украины от 07.12.2011 №01257, 24.10.2012 г. № 970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этого, возможно обсуждение  следующих вопросов: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ояние готовности учебных заведений к внедрению новых Государственных стандартов начального общего образования, базового и полного общего среднего образования во 2-х и 5-х классах в 2013/2014 учебном году;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>- соблюдение правил безопасности жизнедеятельности и санитарно-гигиенических правил  норм участниками учебно-воспитательного процесса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блемы организации инклюзивного обучения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ение сферы использования в учебно-воспитательном процессе ИКТ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троля организации питания детей в учебных заведениях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 сельской местности бесперебойного подвоза учащихся и педагогических работников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тоги летнего оздоровления учащихся;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>-внедрение в учебно-воспитательный процесс здоровьесберегающих технологий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довлетворение спроса населения на дошкольное образование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благоприятных условий для развития физической культуры и спорта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емственность содержания допрофильной подготовки и профильного обучения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недрение инновационных образовательных технологий в учебно-воспитательный процесс и управленческую деятельность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ия учащихся во Всеукраинских ученических олимпиадах по специальным и базовым дисциплинам;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>- итоги конкурса  «Учитель года-2013»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ы по расширению сети внешкольных учебных заведений;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психологической службы в регионе.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>На секционных заседаниях августовских конференций рекомендуется рассмотреть вопросы, касающиеся особенностей деятельности определенных категорий педагогических работников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директоров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х учебных заведений и их заместителей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-воспитательной работе (руководитель секции – начальник отдела,  управления образования)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Роль руководителя общеобразовательного учебного заведения по созданию условий для внедрения новых Государственных стандартов начального общего образования, базового и полного общего среднего образования во 2-х и           5-х классах.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Создание единого образовательного пространства общеобразовательных учебных заведений.</w:t>
      </w:r>
    </w:p>
    <w:p>
      <w:pPr>
        <w:pStyle w:val="Normal"/>
        <w:ind w:left="-54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операция ресурсного потенциала учебных заведений в рамках образовательного округа как  один из путей повышения качества допрофильной подготовки и профильного обучения.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  Итоги обучения и воспитания детей 1-го класса начальной  школы в связи с внедрением нового государственного стандарта начального общего образования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заведующих дошкольными учебными заведениям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руководитель секции – специалист отдела, управления образования, методист городского, районного методического кабинета (центра),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рующий дошкольное образование)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Создание безопасных условий для формирования всесторонне развитой творческой личности ребёнка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Обсуждение плана мероприятий в рамках выполнения Государственной целевой социальной программы развития дошкольного  образования на период до 2017 г. </w:t>
      </w:r>
    </w:p>
    <w:p>
      <w:pPr>
        <w:pStyle w:val="Normal"/>
        <w:ind w:left="-54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едоставление детям качественных образовательных услуг в различной форме получения дошкольного образования.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Помощь дошкольных учебных заведений родителям воспитанников по вопросам развития, воспитания и обучения детей.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Инклюзивное образование в группах общего развития.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заместителей директоров по воспитательной работе,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ов-организаторов (руководитель секции – методист городского, районного методического кабинета, курирующий воспитательную работу)</w:t>
      </w:r>
    </w:p>
    <w:p>
      <w:pPr>
        <w:pStyle w:val="Normal"/>
        <w:ind w:left="-5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оздание  в регионе «Авторской школы классного руководителя» из числа победителей республиканского конкурса «Лучший классный руководитель». 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Активизация работы детских организаций и школьного ученического самоуправления. 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Совместная работа общеобразовательных учебных заведений с органами юстиции, правоохранительными органами, органами здравоохранения. 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недрение в систему воспитательной работы инновацио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методов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руководителей кружков внешкольных учебных заведений (руководитель секции – заместитель директора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го из внешкольных учебных заведений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блемы разработки учебных программ по профильным направлениям деятельности внешкольного учебного заведе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ланирование и организация основных направлений внешкольного образования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художественно-эстетическо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туристско-краеведческо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эколого-натуралистическо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учно-техническо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сследовательско-экспериментально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оенно-патриотическо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циально-реабилитационно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здоровительное, гуманитарно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учителей-предметников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руководитель секции – методист городского, районного методического                 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бинета (центра), курирующий учебный предмет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одержание, цели и задачи образовательных отраслей Государственного стандарта базового и полного общего среднего образования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граммное и учебно-методическое обеспечение преподавания учебных дисциплин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спользование инновационных образовательных технологий в учебно-воспитательном процессе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практических психологов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ководитель секции – методист городского, районного методического кабинета (центра), курирующий психологическую службу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сихолого-педагогическое сопровождение учащихся в условиях перехода на новый Государственный стандарт базового и полного общего среднего образова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«Час психолога»: первые результаты и перспектив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заимодействие работников психологической службы дошкольных учебных заведений и общеобразовательных учебных заведений с целью осуществления эффективного психологического сопровождения и социально-педагогического патронаж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сихолого-педагогическое сопровождение детей с особыми образовательными потребностями в условиях инклюзивного образования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работников школьных библиотек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руководитель секции – методист городского, районного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го кабинета (центра) по библиотечным фондам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Создание в школе образовательной информационно-библиотечной среды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Библиотека-медиатека и проблемы визуального развития медиаграмотности школьник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Работа с учебной литературой как педагогическая задача школьной библиотек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Имидж школьной библиотеки и связи с общественностью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Школьный библиотекарь – организатор детского чтения. Традиции и новац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Электронный каталог библиотеки в локальной школьной сети.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медицинских работников учебных заведений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ководитель секции – работник медицинского учреждения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бота с родителями по устранению негативного отношения к      профилактической работе с учащимис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дико-педагогический контроль на уроках физической культуры и в спортивно-массовых мероприятиях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оль медицинского работника в охране жизни и здоровья участников учебно-воспитательного процесса. 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К.Денисенко, проректор по учебной работе и аттес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Т.Н. Богданова, методист УМЛ</w:t>
      </w:r>
    </w:p>
    <w:p>
      <w:pPr>
        <w:pStyle w:val="Normal"/>
        <w:tabs>
          <w:tab w:val="clear" w:pos="708"/>
          <w:tab w:val="left" w:pos="6510" w:leader="none"/>
          <w:tab w:val="right" w:pos="9355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оведения и координации </w:t>
      </w:r>
    </w:p>
    <w:p>
      <w:pPr>
        <w:pStyle w:val="Normal"/>
        <w:tabs>
          <w:tab w:val="clear" w:pos="708"/>
          <w:tab w:val="left" w:pos="6510" w:leader="none"/>
          <w:tab w:val="right" w:pos="9355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й работы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43:00Z</dcterms:created>
  <dc:creator>Принт</dc:creator>
  <dc:description/>
  <cp:keywords/>
  <dc:language>en-US</dc:language>
  <cp:lastModifiedBy>RAN</cp:lastModifiedBy>
  <cp:lastPrinted>2013-08-09T12:18:00Z</cp:lastPrinted>
  <dcterms:modified xsi:type="dcterms:W3CDTF">2013-08-22T05:44:00Z</dcterms:modified>
  <cp:revision>5</cp:revision>
  <dc:subject/>
  <dc:title>РЕКОМЕНДАЦИИ</dc:title>
</cp:coreProperties>
</file>