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ям районных,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их органов управлени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браз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08.2013 г.     №01-14/223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методических рекомендация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Методические рекомендации по организации учебно-воспитательного процесса в общеобразовательных учебных заведениях Автономной Республики Крым в 2013/2014 учебном году для руководства и использования в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довести информацию до сведения всех руководителей общеобразовательных учебных за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рекомендации также размещены на сайте Крымского республиканского института последипломного педагогическ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на 108 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  <w:tab/>
        <w:tab/>
        <w:tab/>
        <w:tab/>
        <w:tab/>
        <w:tab/>
        <w:tab/>
        <w:t>Н.Г. Гон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01:00Z</dcterms:created>
  <dc:creator>Деканат</dc:creator>
  <dc:description/>
  <cp:keywords/>
  <dc:language>en-US</dc:language>
  <cp:lastModifiedBy>Metod</cp:lastModifiedBy>
  <dcterms:modified xsi:type="dcterms:W3CDTF">2013-08-27T12:28:00Z</dcterms:modified>
  <cp:revision>6</cp:revision>
  <dc:subject/>
  <dc:title/>
</cp:coreProperties>
</file>