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ымскотатарсий язык и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рымскотатарский язык как объект познания выполняет ряд важных образовательных функций. Однако главная функция родного языка – это общение, познание  культурных ценностей, а также самовыражение личности. Благодаря этому учащиеся приобщаются к национальной и мировой культуре. Родной язык способствует развитию интеллекта учеников, их памяти, мышления, творческих способностей</w:t>
      </w:r>
      <w:r>
        <w:rPr>
          <w:spacing w:val="-3"/>
          <w:sz w:val="28"/>
          <w:szCs w:val="28"/>
          <w:lang w:val="uk-UA"/>
        </w:rPr>
        <w:t>. Через язык они усваивают моральные ценности, идеи и идеалы, создают собственные убеждения, ценностные ориентиры. Родной язык формирует чувство прекрасного, делает эстетические чувства тоньше,</w:t>
      </w:r>
      <w:r>
        <w:rPr>
          <w:spacing w:val="-4"/>
          <w:sz w:val="28"/>
          <w:szCs w:val="28"/>
          <w:lang w:val="uk-UA"/>
        </w:rPr>
        <w:t xml:space="preserve"> вбирает в себя особенности крымскотатарской ментальности и способствует восприятию учащихся. Как форма выражения национального и личностного язык является способом самопознания, саморазвития и самореализации человека. Свободное владение родным языком обеспечивает развитие творческих возможностей учащих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подавание крымскотатарского языка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 классах школ с крымскотатарским языком об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ет осуществляться по программ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рымскотатарский язык для 5-9 классов общеобразовательных учебных заведений с крымскотатарским языком обучения (составители: Алиева Л.А., Яяева А.М., Берберова Р.А., Зиядинова Д.М.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подавание крымскотатарского языка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 классах школ с русским язы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ет осуществляться по программ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рымскотатарский язык для 5-9 классов общеобразовательных учебных заведений с украинским (русским)  языком обучения (составители: Алидинова М.И., Аблякимова З.З., Люманова Ш.Я., Селяметова Д.У.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ми </w:t>
      </w:r>
      <w:r>
        <w:rPr>
          <w:rFonts w:cs="Times New Roman" w:ascii="Times New Roman" w:hAnsi="Times New Roman"/>
          <w:b/>
          <w:sz w:val="28"/>
        </w:rPr>
        <w:t>задачами</w:t>
      </w:r>
      <w:r>
        <w:rPr>
          <w:rFonts w:cs="Times New Roman" w:ascii="Times New Roman" w:hAnsi="Times New Roman"/>
          <w:sz w:val="28"/>
        </w:rPr>
        <w:t xml:space="preserve"> изучения и обучения на крымскотатарском языке </w:t>
      </w:r>
      <w:r>
        <w:rPr>
          <w:rFonts w:cs="Times New Roman" w:ascii="Times New Roman" w:hAnsi="Times New Roman"/>
          <w:b/>
          <w:sz w:val="28"/>
        </w:rPr>
        <w:t>в 5 классе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и обогащение нормативной разговорной и письменной речи школьников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грамматических понятий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ершенствование орфоэпических, графических, орфографических умений и навыков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учение осмысленному чтению и письму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упреждение и исправление ошибок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учение этике речевого поведения, культуре общ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ь процесс изучения и обучения на крымскотатарском язык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5 кла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комендуется строить на основных видах речевой деятельности: слушание, говорение, чтение, письмо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5 класс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ами предусматривается целенаправленная работа по развитию фонетических, лексических, синтаксических и грамматических навыко</w:t>
      </w:r>
      <w:r>
        <w:rPr>
          <w:rFonts w:cs="Times New Roman" w:ascii="Times New Roman" w:hAnsi="Times New Roman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хся. Они должны различать звуки и буквы, сравнивать фонетическое звучание и графическое написание слов, пересказывать и заучивать наизусть небольшие тексты, списывать и записывать под диктовку слова и словосочетания, предложения, выразительно читать вслух знакомый текст и делить его на части, понимать значение слов в тексте. 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ятиклассников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уются речевые навыки, пополняются, систематизируются и расширяются их лингвистические знания. В тексте учащие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ознают самостоятельные части речи по значению и вопрос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ляют предложения с обращениями, однородными членами и используют их в текстах разных сти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уют в речи синонимы, антонимы, омоним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личают типы текстов: повествование, рассуждение, описан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станавливают нарушенную целостность текс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водят слова, словосочетания, предложения с крымскотатарского языка на украинский и наобор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ишут изложения с предварительным отбором языков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тереса учащихся к изучению и обучению на крымскотатарском языке – важная задача учителя-словесника. Поддержание интереса к занятиям по крымскотатарскому языку обуславливается следующими факторами: обоснованным отбором учебного материала, продуманным построением учебного процесса, максимальным использованием современных технических средств обучения, насыщением занятий игровыми моментами, заучиванием стихов, пословиц, поговорок, загадок, активизацией межпредметных связей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огласно Государственному стандарту базового и полного  общего среднего образования, обучение продолжает осуществляться в соответств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четырьмя содержательными линиями</w:t>
      </w:r>
      <w:r>
        <w:rPr>
          <w:rFonts w:cs="Times New Roman" w:ascii="Times New Roman" w:hAnsi="Times New Roman"/>
          <w:sz w:val="28"/>
          <w:szCs w:val="28"/>
          <w:lang w:val="ru-RU"/>
        </w:rPr>
        <w:t>: речевой, языковой, социокультурной, деятельностной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зуч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тегрированного курса «Литератур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рымскотатарская и мировая) будет осуществляться по программ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Литература (крымскотатарская и мировая) для 5-9 классов общеобразовательных учебных заведений с крымскотатарским языком обучения (составители: Велиулаева А.В., Кокиева А., Алиева Л.А., Муртазаева Г.Э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осударственном стандарте базового и полного общего среднего образования обозначено, что составными литературного компонента являются:  эмоционально-ценностная, литературоведческая, общекультурная и компаративная ли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то, что интегрированный курс «Литература» (крымскотатарская и мировая) изучаются параллельно с украинской литературой, особенное внимание необходимо уделять взаимодействию разных культур. Во время работы над программными произведениями следует подчеркивать также взаимосвязи литературы с другими видами искусств, учитывая, что литературный текст является фактом искусства, который отображает признаки конкретной культурной эпохи. Изучение литературных произведений на фоне широкого культурологического контекста способствует осмыслению фундаментальных ценностей культур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В 2013-2014 учебном году </w:t>
      </w:r>
      <w:r>
        <w:rPr>
          <w:sz w:val="28"/>
          <w:szCs w:val="28"/>
        </w:rPr>
        <w:t xml:space="preserve">преподавание предметов «Крымскотатарский язык», «Крымскотатарская и зарубежная литература» </w:t>
      </w:r>
      <w:r>
        <w:rPr>
          <w:b/>
          <w:sz w:val="28"/>
          <w:szCs w:val="28"/>
        </w:rPr>
        <w:t xml:space="preserve">в 6 – 9 классах школ с крымскотатарским языком </w:t>
      </w:r>
      <w:r>
        <w:rPr>
          <w:sz w:val="28"/>
          <w:szCs w:val="28"/>
        </w:rPr>
        <w:t>обучения осуществляется по программ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«Крымскотатарский язык 5-12 классы» (автор-составитель  Алидинова М.И.),  - Симферополь: Крымучпедгиз, 2005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«Крымскотатарская и зарубежная  литература» (автор-составитель Акимова С.М.),  - Симферополь: Крымучпедгиз, 2005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предметов «Крымскотатарский язык», «Крымскотатарская литература» </w:t>
      </w:r>
      <w:r>
        <w:rPr>
          <w:b/>
          <w:sz w:val="28"/>
          <w:szCs w:val="28"/>
        </w:rPr>
        <w:t>6-9 классы  в школах с русским язык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я </w:t>
      </w:r>
      <w:r>
        <w:rPr>
          <w:sz w:val="28"/>
          <w:szCs w:val="28"/>
        </w:rPr>
        <w:t>осуществляется по тем же программам, при этом раздел программы  «Зарубежная литература» не изучается.</w:t>
      </w:r>
      <w:r>
        <w:rPr>
          <w:rFonts w:cs="Arial"/>
          <w:spacing w:val="2"/>
          <w:positio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школах с крымскотатарским  и русским языками обучения Автономной Республики  Крым в 2013-2014 учебном году 10-11 </w:t>
      </w:r>
      <w:r>
        <w:rPr>
          <w:b/>
          <w:sz w:val="28"/>
          <w:szCs w:val="28"/>
        </w:rPr>
        <w:t xml:space="preserve">профильным </w:t>
      </w:r>
      <w:r>
        <w:rPr>
          <w:sz w:val="28"/>
          <w:szCs w:val="28"/>
        </w:rPr>
        <w:t>классам филологического направления рекомендуется использовать программы, утвержденные Министерством образования и науки Украины 05.03. 2007г. («Тасиль, 2010 №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Крымскотатарский язык. 10-12 классы» (авторы-составители  Меметова Э.Ш., Алидинова М.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«Крымскотатарская и зарубежная литература. 10-12 классы» (автор-составитель Акимова С.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изации </w:t>
      </w:r>
      <w:r>
        <w:rPr>
          <w:b/>
          <w:sz w:val="28"/>
          <w:szCs w:val="28"/>
        </w:rPr>
        <w:t>профильного обучения</w:t>
      </w:r>
      <w:r>
        <w:rPr>
          <w:sz w:val="28"/>
          <w:szCs w:val="28"/>
        </w:rPr>
        <w:t xml:space="preserve"> филологического направления в общеобразовательных учебных заведениях Автономной Республики Крым за счет вариативной части учебного плана могут изучаться курсы по  выбору по программам, рекомендованным коллегией Министерства образования и науки Автономной Республики Кры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«Культура речи и общения. 10-11 классы» (авторы-составители Меметова Э.Ш., Алидинова М.И.)  - 35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«Основы исламской культуры Крыма. 10-11 классы» (авторы-составители Хайруддинов М.А., Рустемова Л.А.)  - 35 ча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«Аксиология крымских татар 2-11 классы» (автор-составитель Сеит-Джелиль А.Ш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ы курсов по выбору рассчитаны на 35 часов в год, поэтому  учитель имеет право корректировать количество часов.  Уплотнять материал можно, если курс по реальным причинам будет составлять 17 часов в год. В этом случае скорректированная программа должна быть согласована на заседании регионального методического объединения учителей крымскотатарского языка  и литературы и  утверждена методистом, курирующим крымскотатарский язык  и литературу в регионе. В пояснительной записке к программе необходимо обозначить: на основании какой программы курса по выбору составлен скорректированный вариан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10-11 профильных классах школ с русским и крымскотатарским языками</w:t>
      </w:r>
      <w:r>
        <w:rPr>
          <w:sz w:val="28"/>
          <w:szCs w:val="28"/>
        </w:rPr>
        <w:t xml:space="preserve"> обучения количество часов определяется в соответствии с выбранным профилем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уководства в работе при составлении рабочих учебных планов общеобразовательных учебных заведений Автономной Республики Крым с русским языком обучения, в которых планируется изучение родного (крымскотатарского, армянского, болгарского, греческого) языка следует руководствоватьс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ом Министерства образования и науки, молодежи и спорта Украины от 20. 05. 2013г. № 1/9-3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ом Министерства образования и науки, молодежи и спорта Украины от 24. 05. 2013г. № 1/9-36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ом Министерства образования и науки, молодежи и спорта Автономной Республики Крым от 11. 06. 2013г. № 01-14/1960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ланы школ согласуются с методистами районных, городских методкабинетов, курирующих крымскотатарский язык и литерату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к </w:t>
      </w:r>
      <w:r>
        <w:rPr>
          <w:b/>
          <w:sz w:val="28"/>
          <w:szCs w:val="28"/>
        </w:rPr>
        <w:t>ведению классных журналов</w:t>
      </w:r>
      <w:r>
        <w:rPr>
          <w:sz w:val="28"/>
          <w:szCs w:val="28"/>
        </w:rPr>
        <w:t>, оформлению результатов выполнения практической части программ, тематических оцениваний, проверке ученических тетрадей осуществляется в соответствии с Инструкцией по ведению классного журнала учащихся 5-11-х классов общеобразовательных учебных заведений от 03.06. 2008г. №49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 xml:space="preserve"> составляется учителем крымскотатарского языка и литературы, рассматривается на заседании методического объединения учителей крымскотатарского языка и литературы региона, согласуется с методистом, курирующим крымскотатарский язык и литературу в регионе, утверждается заместителем директора по учебно-воспитательной работе общеобразовательного учебного за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урочное планирование составляется к каждому уроку учителем  на основании действующих программ, утвержденных календарно-тематических планов. Регулярно контролируются заместителем директора по учебно-воспитательной работе общеобразовательного учебного за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ращаем внимание учителей на то, что при контрольном оценивании учебной деятельности учащихся по крымскотатарскому языку фронтальная проверка аудирования и чтения молча проводится только </w:t>
      </w:r>
      <w:r>
        <w:rPr>
          <w:b/>
          <w:sz w:val="28"/>
          <w:szCs w:val="28"/>
          <w:lang w:val="uk-UA"/>
        </w:rPr>
        <w:t>один раз 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д</w:t>
      </w:r>
      <w:r>
        <w:rPr>
          <w:sz w:val="28"/>
          <w:szCs w:val="28"/>
          <w:lang w:val="uk-UA"/>
        </w:rPr>
        <w:t xml:space="preserve"> в конце второго семестра. Кроме того, результаты поточного оценивания необходимо учитывать во время выставления тематической оценки: оценка за контрольную работу является  составной тематической оценки, а не переносится автоматически в графу «тематическая». Оценка за ведение тетрадей выставлятся каждый месяц на протяжении семестра, считается поточной и учитывается при выставлении тематических баллов. Во время проверки  тетрадей необходимо обратить внимание на наличие разных видов работ, правильность оформления, грамотность, акурат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 целью формирования коммуникативных умений учащихся необходимо уделять внимание традиционным творческим работам. Пересказы текстов разных стилей и жанров играют роль для подготовки учащихся необходимым к будущей взрослой жизни, например, выступление на собраниях, участие в дискуссии, составление реферата, конспекта, доклада, рецензии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бота с текстом будет эффективной, если учащиеся активно привлекаются к речевой деятельности, поэтому темы выступлений должны быть связаны с их собственным жизненным опытом, реальными обстоятельствами жизни. Учителю необходимо позаботиться о том, чтобы учащиеся успешно овладевали как монологической, так и диалогической речью, разными жанрами и стилями  речи. В процессе изучения курса необходимо широко практиковать самостоятельную работу учащихся учебниками, пособиями, словарями и другой учебной и справочной литературой. Работа со связной речью должна обеспечить дальнейшее развитие у школьников умений и навыков, необходимых в их будуще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соответствии с Концепцией литературного образования (приказ от 26.01.2011 №58) на уроках </w:t>
      </w:r>
      <w:r>
        <w:rPr>
          <w:b/>
          <w:sz w:val="28"/>
          <w:szCs w:val="28"/>
          <w:lang w:val="uk-UA"/>
        </w:rPr>
        <w:t>литературы</w:t>
      </w:r>
      <w:r>
        <w:rPr>
          <w:sz w:val="28"/>
          <w:szCs w:val="28"/>
          <w:lang w:val="uk-UA"/>
        </w:rPr>
        <w:t xml:space="preserve"> в 6-11 классах учителям необходимо использовать личностно ориентированную модель обучения. Это дает возможность  предлагать для изучения различные стили, темы и жанры, показать разные творческие позиции, точки зрения пис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Личностно ориентированная модель построения курса  узаканивает вариативность в подборе учителем текстов или отрывков из них. Работа над выбранными для этих классов произведений дает возможность расширить и углубить жизненный опыт учащихся, формируя их читательскую компетенцию, художественный вкус и моральные принципы. Учитывая то, что параллельно изучается украинская литература особое внимание необходимо уделять взаимодействию культур. Поэтому целесообразно предлагать в доступной форме для учащихся контактные, типологические и генетические межлитературные связи. Во время рассмотрения программных произведений следует подчеркивать взаимосвязь литературы с другими видами искусств, учитывая, что, литературный текст как факт искусства,  отображает конкретную культурную эпоху, ее философские концепции. Изучение литературных произведений на фоне широкого культурологического контекста способствует осмыслению фундаментальных ценностей культуры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изучении литературы во всех классах продолжаем  использовать интерактивные приемы и формы работы, компьютерные технологи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яснительных записках действующих программ обозначено, что количество часов на изучение разделов и тем является ориентировочным, учитель имеет право самостоятельно перераспределять часы на протяжении всего учебн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ит, программы предусматривают творческий подход учителя к преподаванию литературы. Учитель может менять количество часов для изучения обзорных и монографических тем (в пределах раздела), для проведения бесед по внеклассному чтению и уроков развития речи. На свое усмотрение и с учетом разных форм контроля знаний учащихся, учитель разделяет обозначенные программой часы для проведения поточного и контрольного оценивани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целью упорядочения нагрузки учащихся на протяжении учебного года, рекомендуем количество видов контроля в процессе изучения литературы в каждом классе. Предложенное  в таблице распределение часов является минимальным и обязательным для проведения в каждом семестре.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язательное количество контрольных проверок по литературе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</w:t>
      </w:r>
      <w:r>
        <w:rPr/>
        <w:t>–9 класс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900"/>
        <w:gridCol w:w="720"/>
        <w:gridCol w:w="900"/>
        <w:gridCol w:w="900"/>
        <w:gridCol w:w="900"/>
        <w:gridCol w:w="90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лас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мес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2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ные работы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в форме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ое классное сочинение</w:t>
            </w:r>
            <w:r>
              <w:rPr>
                <w:b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ыполнение других заданий (тесты, ответы на вопрос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90" w:right="-112" w:firstLine="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ки развити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чи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left="-25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+п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ки внеклассного чтен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рка тетра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/>
        <w:t>10–11 класс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1"/>
        <w:gridCol w:w="536"/>
        <w:gridCol w:w="535"/>
        <w:gridCol w:w="535"/>
        <w:gridCol w:w="239"/>
        <w:gridCol w:w="532"/>
        <w:gridCol w:w="535"/>
        <w:gridCol w:w="535"/>
        <w:gridCol w:w="666"/>
        <w:gridCol w:w="239"/>
        <w:gridCol w:w="601"/>
        <w:gridCol w:w="116"/>
        <w:gridCol w:w="619"/>
        <w:gridCol w:w="281"/>
        <w:gridCol w:w="454"/>
        <w:gridCol w:w="266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ласс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мес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вни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ВЕНЬ СТАНДАРТ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ИЧ. УРОВЕНЬ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ИЛЬНЫЙ УРОВЕ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ные работ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в форме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hanging="108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ое классное сочинение</w:t>
            </w:r>
            <w:r>
              <w:rPr>
                <w:b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ыполнение других заданий (тесты, ответы на вопросы и т.д.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ки развития речи*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РР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+п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+2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у+1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+2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у+1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ки внеклассного чтени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ВЧ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рка тетрад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* </w:t>
      </w:r>
      <w:r>
        <w:rPr>
          <w:i/>
          <w:sz w:val="28"/>
          <w:szCs w:val="28"/>
          <w:lang w:val="uk-UA"/>
        </w:rPr>
        <w:t xml:space="preserve">В каждом семестре обязательное проведение двух уроков  развития речи: одного урока устного развития речи, а другого- письменного. Условные обозначения в таблице – </w:t>
      </w:r>
      <w:r>
        <w:rPr>
          <w:b/>
          <w:i/>
          <w:sz w:val="28"/>
          <w:szCs w:val="28"/>
          <w:lang w:val="uk-UA"/>
        </w:rPr>
        <w:t>(у+п)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Виды контрольных работ и развития реч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тест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ответы на вопросы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контрольный литературный  диктант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анкета главного геро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комбинированная контрольная работа и т.д.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исьменные контрольные сочинени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      </w:t>
      </w:r>
      <w:r>
        <w:rPr>
          <w:sz w:val="28"/>
          <w:szCs w:val="28"/>
          <w:lang w:val="uk-UA"/>
        </w:rPr>
        <w:t>составление сказки, рассказа по половице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      </w:t>
      </w:r>
      <w:r>
        <w:rPr>
          <w:sz w:val="28"/>
          <w:szCs w:val="28"/>
          <w:lang w:val="uk-UA"/>
        </w:rPr>
        <w:t>введение собственных описаний в интерьер, портрет, пейзаж в уже сушествующем произведени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     </w:t>
      </w:r>
      <w:r>
        <w:rPr>
          <w:sz w:val="28"/>
          <w:szCs w:val="28"/>
          <w:lang w:val="uk-UA"/>
        </w:rPr>
        <w:t>устный пересказ рассказа, эпизода произведени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     </w:t>
      </w:r>
      <w:r>
        <w:rPr>
          <w:sz w:val="28"/>
          <w:szCs w:val="28"/>
          <w:lang w:val="uk-UA"/>
        </w:rPr>
        <w:t>сочинение – характеристика персонажа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     </w:t>
      </w:r>
      <w:r>
        <w:rPr>
          <w:sz w:val="28"/>
          <w:szCs w:val="28"/>
          <w:lang w:val="uk-UA"/>
        </w:rPr>
        <w:t>сочинение-описание по картине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•        </w:t>
      </w:r>
      <w:r>
        <w:rPr>
          <w:sz w:val="28"/>
          <w:szCs w:val="28"/>
          <w:lang w:val="uk-UA"/>
        </w:rPr>
        <w:t>составление тезисов литературно-критической статьи (параграфа ученика)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     </w:t>
      </w:r>
      <w:r>
        <w:rPr>
          <w:sz w:val="28"/>
          <w:szCs w:val="28"/>
          <w:lang w:val="uk-UA"/>
        </w:rPr>
        <w:t>инсценирование сочинения (отрывка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2013/2014 учебном году рекомендуется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городским (районным) методическим центрам (кабинетам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изучению и обобщению перспективного педагогического опыта учителей крымскотатарского языка и лите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лять особое внимание молодым специалистам и оказывать им методическую помощ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дминистрациям общеобразовательных учебных заве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формированию системы воспитательной работы с учащимися крымскотатарской национальности, основанной на традициях национальной культуры, быта родного народа с одновременной интеграцией в украинское общ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целях увековечения памяти и на основании Распоряжений Совета министров Автономной Республики Крым № 300-Р от 16. 04. 2013 и № 553-Р от 25. 06. 2013  О подготовке и проведении мероприятий, посвященных 100-летию со дня рождения крымскотатарского композитора Ильяса Бахшиша и 120-летию крымскотатарского поэта, ученого-тюрколога и общественного деятеля Бекира Чобана-заде  провести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зять под контроль планирование и эффективность работы школьных методических объединений, куда входят учителя крымскотатарского языка и лите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 состояние преподавания крымскотатарского языка и лите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улучшению материальной базы кабинетов крымскотатарского языка и литературы, участвовать в ежегодном смотре-конкурсе на лучший кабинет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учителям крымскотатарского языка и литера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изировать работу с родительской общественностью по привлечению детей к обучению и изучению родного язы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активное участие в работе регионального методического объединения учителей крымскотатарского языка и лите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анализировать результаты контрольных работ, спланировать работу по ликвидации выявленных недочетов в учебных достижениях уча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одписываться на периодические издания «Янъы дюнья», «Къырым», «Йылдыз», «Тасиль», «Маариф ишле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М.И. Алидинова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заведующая отделом крымскотатарс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филологии учебно-методической лаборатор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 xml:space="preserve">филологического образова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madeu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madeus" w:hAnsi="Antiqua;Amadeus" w:cs="Antiqua;Amadeus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54:00Z</dcterms:created>
  <dc:creator>123</dc:creator>
  <dc:description/>
  <cp:keywords/>
  <dc:language>en-US</dc:language>
  <cp:lastModifiedBy>RAN</cp:lastModifiedBy>
  <dcterms:modified xsi:type="dcterms:W3CDTF">2013-08-21T10:58:00Z</dcterms:modified>
  <cp:revision>3</cp:revision>
  <dc:subject/>
  <dc:title>Методические рекомендации</dc:title>
</cp:coreProperties>
</file>