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 поглибленого вивчення інформати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(8-12 клас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362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 клас (140 годин (128+12 рез.), 4 год. на тиждень, 12 год. резервного часу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аційно-комунікаційні технологі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 семестр 2 год. на тиждень(30+3 рез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семестр 2 год. на тиждень (34+3 рез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сього 70 год. (64+6 рез.час))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горитмізація та програму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І семестр 2 год. на тиждень (30+3 рез.)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ІІ семестр 2 год. на тиждень (34+3 рез)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ього 70 год. (64+6 рез.час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І семестр (33 год. (30+3 рез.), 2 год. на тиждень )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І семестр (33 год. (30+3 рез.) год., 2 год. на тиждень 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«Технології офісного програмування», </w:t>
            </w:r>
            <w:r>
              <w:rPr>
                <w:b/>
                <w:i/>
                <w:sz w:val="28"/>
                <w:szCs w:val="28"/>
                <w:lang w:val="uk-UA"/>
              </w:rPr>
              <w:t>14 годин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«Методи побудови алгоритмів», </w:t>
            </w:r>
            <w:r>
              <w:rPr>
                <w:b/>
                <w:i/>
                <w:sz w:val="28"/>
                <w:szCs w:val="28"/>
                <w:lang w:val="uk-UA"/>
              </w:rPr>
              <w:t>30  годин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: «Автоматизація роботи у додатк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Excel, Word, PowerPoint за допомогою VBA», 14 год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няття макросу; створення макросу за допомогою MacroRecorder; операції з макросами; обмеження макросів, створених за допомогою MacroRecorder; приклади використання макросів, створених за допомогою MacroRecorder у середовищах </w:t>
            </w:r>
            <w:r>
              <w:rPr>
                <w:lang w:val="en-US"/>
              </w:rPr>
              <w:t>Word</w:t>
            </w:r>
            <w:r>
              <w:rPr>
                <w:lang w:val="uk-UA"/>
              </w:rPr>
              <w:t xml:space="preserve">,  Excel; основні поняття мови VBA (на прикладі додатка Excel); </w:t>
            </w:r>
            <w:r>
              <w:rPr>
                <w:color w:val="000000"/>
                <w:lang w:val="uk-UA"/>
              </w:rPr>
              <w:t>поняття об’єкта, метода, властивості, події;  базові елементи VBA: константи (числові, символьні), змінні, типи змінних, вбудовані функції, операції, вирази; структура редактора VBA;  алгоритмічні конструкції (модулі, процедури); створення процедур; структура програми на VBA; розгалуження; цикли; обробка масивів;</w:t>
            </w:r>
            <w:r>
              <w:rPr>
                <w:lang w:val="uk-UA"/>
              </w:rPr>
              <w:t xml:space="preserve">  використання у документах Word об’єктів  для обробки фрагментів тексту, абзаців, речень; стандартні функції VBA для символьних змінних;  особливості збереження документів Word з макросами з урахуванням рівня безпе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і роботи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«Створення макросів за допомогою MacroRecorder у середовищах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uk-UA"/>
              </w:rPr>
              <w:t xml:space="preserve"> Excel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Створення макросів за допомогою</w:t>
            </w:r>
            <w:r>
              <w:rPr>
                <w:lang w:val="en-US"/>
              </w:rPr>
              <w:t>VBA</w:t>
            </w:r>
            <w:r>
              <w:rPr/>
              <w:t xml:space="preserve"> </w:t>
            </w:r>
            <w:r>
              <w:rPr>
                <w:lang w:val="uk-UA"/>
              </w:rPr>
              <w:t>з використанням розгалужень у середовищі Excel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Створення макросів за допомогою</w:t>
            </w:r>
            <w:r>
              <w:rPr>
                <w:lang w:val="en-US"/>
              </w:rPr>
              <w:t>VBA</w:t>
            </w:r>
            <w:r>
              <w:rPr/>
              <w:t xml:space="preserve"> </w:t>
            </w:r>
            <w:r>
              <w:rPr>
                <w:lang w:val="uk-UA"/>
              </w:rPr>
              <w:t>з використанням циклів у середовищі Excel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Створення макросів за допомогою</w:t>
            </w:r>
            <w:r>
              <w:rPr>
                <w:lang w:val="en-US"/>
              </w:rPr>
              <w:t>VBA</w:t>
            </w:r>
            <w:r>
              <w:rPr/>
              <w:t xml:space="preserve"> </w:t>
            </w:r>
            <w:r>
              <w:rPr>
                <w:lang w:val="uk-UA"/>
              </w:rPr>
              <w:t>з використанням масивів у середовищі Excel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макросів за допомогою</w:t>
            </w:r>
            <w:r>
              <w:rPr>
                <w:lang w:val="en-US"/>
              </w:rPr>
              <w:t>VBA</w:t>
            </w:r>
            <w:r>
              <w:rPr/>
              <w:t xml:space="preserve"> </w:t>
            </w:r>
            <w:r>
              <w:rPr>
                <w:lang w:val="uk-UA"/>
              </w:rPr>
              <w:t xml:space="preserve">у середовищах </w:t>
            </w:r>
            <w:r>
              <w:rPr>
                <w:lang w:val="en-US"/>
              </w:rPr>
              <w:t>Word</w:t>
            </w:r>
            <w:r>
              <w:rPr>
                <w:lang w:val="uk-UA"/>
              </w:rPr>
              <w:t xml:space="preserve"> та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а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ектування та створення документа (Excel, Word, PowerPoint) за допомогою VBA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різні мови програмування з урахуванням нововведених, класи мов програмування, поняття макросу, п</w:t>
            </w:r>
            <w:r>
              <w:rPr>
                <w:color w:val="000000"/>
                <w:spacing w:val="-7"/>
                <w:lang w:val="uk-UA"/>
              </w:rPr>
              <w:t>оняття об’єкта, метода, властивості, под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використання макросів, створених за допомогою MacroRecorder, приклади макросів, створених за допомогою VBA у додатках  Excel, Word, PowerPoi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різні мови програмування та іх призначення, до якого класу належить VBA, а</w:t>
            </w:r>
            <w:r>
              <w:rPr>
                <w:color w:val="000000"/>
                <w:spacing w:val="-7"/>
                <w:lang w:val="uk-UA"/>
              </w:rPr>
              <w:t>лгоритмічні конструкції (модулі, процедури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мову програмування як один із засобів представлення алгоритму, особливості різних типів змінни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призначення мов програмування, загальний вид операторів мови VBA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 xml:space="preserve">: призначення окремих мов програмування, загальний вид окремих операторів мови VBA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оняття класів мов програмування, змінної, імені та типу змінної, процедури, структури процедур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аявність великої кількості різних мов програмування, ознаки окремих класів мов програмування,  необхідність використання різних типів змінних для запису алгоритму у вигляді програми, необхідність розробки різних середовищ програмування, призначення середовищ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особливості різних мов програмування, типи змінни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мови програмування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значення коректного вибору мови програмування для розв’язання поставленої задачі, коректного визначення типів змінних щодо ефективного використання пам’яті комп’ютера при розв’язуванні конкретної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вибору мови програмування при розв’язуванні поставленої задачі, ефективність використання пам’яті комп’ютера за рахунок коректного визначення типів змінних для розв’язування задачі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необхідності створення різних мов програмування, необхідності та раціональності поділу мов програмування на класи, смислу введення різних типів змін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завдання по написанню макросів, створених за допомогою MacroRecorder в середовищах </w:t>
            </w:r>
            <w:r>
              <w:rPr>
                <w:lang w:val="en-US"/>
              </w:rPr>
              <w:t>Word</w:t>
            </w:r>
            <w:r>
              <w:rPr>
                <w:lang w:val="uk-UA"/>
              </w:rPr>
              <w:t xml:space="preserve">, Excel, завдання по написанню макросів, створених за допомогою </w:t>
            </w:r>
            <w:r>
              <w:rPr>
                <w:lang w:val="en-US"/>
              </w:rPr>
              <w:t>VBA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слідовністю виконання задач на комп’ютері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: можливості середовища програмування для виконання задач на комп’ютері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, виконання задач на комп’ютер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послідовність виконання задачі у середовищі програмування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: «Основи динамічного програмування», 10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ача про прокладання найвигіднішого шляху між двома пунктами; задача про найбільшу спільну підпослідовність; задача про розподіл ресурсів; задача про рюкзак; загальна задача динамічного програмування; критерії застосування задача динамічного програмув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повнення власної бібліотеки навч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завд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абораторні роботи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Задача про прокладання найвигіднішого шляху між двома пунктами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дача про найбільшу спільну підпослідовність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дача про розподіл ресурсів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Задача про рюкзак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класичні задачі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класичні та власні приклади задач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задачі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задач динамічного програмування та їх застос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гальну задачу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основні ідеї, що є базовими для задач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критерії застосування задача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використання метода динамічного програмування для розв’язування запропонованої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ефективність використання метода динамічного програмування та алгоритму повного перебору варіантів у запропонованій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задачі за використаними у них типовими алгоритмами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ідмінність між використанням типових алгоритмів динамічного програмування у запропонованих задача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результати роботи реалізованого у вигляді програми розробленого алгоритму з використанням метода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коректності використання визначеного типового алгоритму динамічного програмування у запропонованій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реалізації алгоритмів у вигляді програми з використанням методів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кроковим виконанням алгоритмів з використанням методів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можливості середовища програмування для налагодження алгоритмів з використанням методів динамічного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, реалізації алгоритмів з використанням методів динамічного програмування у вигляді прогр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покрокове виконання створеної програми з використанням методів динамічного програмування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«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Технології обробки графічної інформації</w:t>
            </w:r>
            <w:r>
              <w:rPr>
                <w:b/>
                <w:sz w:val="28"/>
                <w:szCs w:val="28"/>
                <w:lang w:val="uk-UA"/>
              </w:rPr>
              <w:t xml:space="preserve">», </w:t>
            </w:r>
            <w:r>
              <w:rPr>
                <w:b/>
                <w:i/>
                <w:sz w:val="28"/>
                <w:szCs w:val="28"/>
                <w:lang w:val="uk-UA"/>
              </w:rPr>
              <w:t>32 години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ма: «Комп’ютерна графіка. Векторна графіка. Графічний редактор </w:t>
            </w:r>
            <w:r>
              <w:rPr>
                <w:b/>
                <w:sz w:val="28"/>
                <w:szCs w:val="28"/>
                <w:lang w:val="en-US"/>
              </w:rPr>
              <w:t>Corel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Draw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16 год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 комп’ютерної графіки; основні поняття про растрову та векторну графіку; основні поняття комп’ютерної графіки; кольорові моделі (</w:t>
            </w:r>
            <w:r>
              <w:rPr>
                <w:lang w:val="en-US"/>
              </w:rPr>
              <w:t>RGB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CMYK</w:t>
            </w:r>
            <w:r>
              <w:rPr>
                <w:lang w:val="uk-UA"/>
              </w:rPr>
              <w:t xml:space="preserve">; </w:t>
            </w:r>
            <w:r>
              <w:rPr>
                <w:lang w:val="en-US"/>
              </w:rPr>
              <w:t>HSB</w:t>
            </w:r>
            <w:r>
              <w:rPr>
                <w:lang w:val="uk-UA"/>
              </w:rPr>
              <w:t xml:space="preserve">); кольорові палітри; індексна, фіксована, «безпечна» палітра; формати графічних файлів; особливості стандартних векторних форматів; методи стиснення графічних даних; перетворення файлів з одного формату у інший; векторний графічний редактор </w:t>
            </w:r>
            <w:r>
              <w:rPr>
                <w:lang w:val="en-US"/>
              </w:rPr>
              <w:t>CorelDRAW</w:t>
            </w:r>
            <w:r>
              <w:rPr>
                <w:lang w:val="uk-UA"/>
              </w:rPr>
              <w:t>; робочий екран; призначення пунктів головного меню;  знайомство з інструментами; малювання прямих ліній; властивості створених об’єктів; збереження малюнка; основи роботи з об’єктами; видалення, переміщення, обернення, перенесення, копіювання та дзеркальне відображення об’єктів; створення малюнків за допомогою простих геометричних примітивів; заливки малюнків;  допоміжні режими роботи (лінійка, сітка, направляючі); створення малюнків за допомогою кривих; операції перетворення кривих; методи упорядкування та об’єднання об’єктів; особливості групування, комбінування та зварювання об’єктів; перетин та виключення об’єктів; поняття перспективи; методи створення тривимірних об’єктів на площині; ефект перетікання; перетікання вздовж будь-якого контуру; створення ефекту рельєфу; робота з текстами; особливості фігурного (</w:t>
            </w:r>
            <w:r>
              <w:rPr>
                <w:lang w:val="en-US"/>
              </w:rPr>
              <w:t>Artistic</w:t>
            </w:r>
            <w:r>
              <w:rPr>
                <w:lang w:val="uk-UA"/>
              </w:rPr>
              <w:t>) та простого (</w:t>
            </w:r>
            <w:r>
              <w:rPr>
                <w:lang w:val="en-US"/>
              </w:rPr>
              <w:t>Paragraph</w:t>
            </w:r>
            <w:r>
              <w:rPr>
                <w:lang w:val="uk-UA"/>
              </w:rPr>
              <w:t xml:space="preserve">) тексту; імпорт та експорт зображень в </w:t>
            </w:r>
            <w:r>
              <w:rPr>
                <w:lang w:val="en-US"/>
              </w:rPr>
              <w:t>CorelDraw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власної бібліотеки навчальних зав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ктичні роботи: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«</w:t>
            </w:r>
            <w:r>
              <w:rPr>
                <w:lang w:val="uk-UA"/>
              </w:rPr>
              <w:t xml:space="preserve">Створення малюнків за допомогою графічних примітивів»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Використання заливок всіх типів. Створення малюнків з кривих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«</w:t>
            </w:r>
            <w:r>
              <w:rPr>
                <w:lang w:val="uk-UA"/>
              </w:rPr>
              <w:t>Особливості групування, комбінування та зварювання об</w:t>
            </w:r>
            <w:r>
              <w:rPr/>
              <w:t>’</w:t>
            </w:r>
            <w:r>
              <w:rPr>
                <w:lang w:val="uk-UA"/>
              </w:rPr>
              <w:t>єктів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«</w:t>
            </w:r>
            <w:r>
              <w:rPr>
                <w:lang w:val="uk-UA"/>
              </w:rPr>
              <w:t>Методи створення тривимірних об</w:t>
            </w:r>
            <w:r>
              <w:rPr/>
              <w:t>’</w:t>
            </w:r>
            <w:r>
              <w:rPr>
                <w:lang w:val="uk-UA"/>
              </w:rPr>
              <w:t>єктів на площині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</w:t>
            </w:r>
            <w:r>
              <w:rPr>
                <w:lang w:val="uk-UA"/>
              </w:rPr>
              <w:t>Ефект перетікання. Створення ефекту рельєфу. Створення тексту. Спеціальні ефекти для фігурного тексту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Лабораторні робот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малюнків за допомогою графічних примітивів. Використання заливок всіх тип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малюнків за допомогою кривих. Робота з тексто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 xml:space="preserve">: види комп’ютерної графіки; основні поняття про растрову та векторну графіку; роздільну здатність екрана, принтера, зображення; формати графічних файлів, пункти головного меню графічного редактора </w:t>
            </w:r>
            <w:r>
              <w:rPr>
                <w:lang w:val="en-US"/>
              </w:rPr>
              <w:t>CorelDRAW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графічних зображень, форматів графічних фай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графічні зображення, види комп’ютерної графіки, формати графічних фай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 xml:space="preserve">: особливості видів комп’ютерної графіки, кольорових моделей графічних зображень, форматів графічних файлів, призначення пунктів головного меню графічного редактора </w:t>
            </w:r>
            <w:r>
              <w:rPr>
                <w:lang w:val="en-US"/>
              </w:rPr>
              <w:t>CorelDRAW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 xml:space="preserve">: загальні підходи до створення графічних зображень, використання можливостей графічного редактора </w:t>
            </w:r>
            <w:r>
              <w:rPr>
                <w:lang w:val="en-US"/>
              </w:rPr>
              <w:t>CorelDRAW</w:t>
            </w:r>
            <w:r>
              <w:rPr>
                <w:lang w:val="uk-UA"/>
              </w:rPr>
              <w:t xml:space="preserve"> для створення графічних зображ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 xml:space="preserve">: основну ідею, що лежить в основі перетворення графічних файлів з одного формату у інший, роботу пунктів головного меню графічного редактора </w:t>
            </w:r>
            <w:r>
              <w:rPr>
                <w:lang w:val="en-US"/>
              </w:rPr>
              <w:t>CorelDRAW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сновні поняття про растрову та векторну графіку; основні поняття комп’ютерної графік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використання графічних зображ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якість графічних зображень, створених з різною роздільною здатністю, у різних формата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графічні зображення за їх роздільною здатністю, за формат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ідмінність між графічними зображеннями, створеними з різною роздільною здатністю, у різних формат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 xml:space="preserve">: результати роботи по створенню графічних зображень у графічному редакторі </w:t>
            </w:r>
            <w:r>
              <w:rPr>
                <w:lang w:val="en-US"/>
              </w:rPr>
              <w:t>CorelDRAW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коректності вибору виду, роздільної здатності, формату конкретного заданого графічного зображ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створенню графічних зображ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роцесом створення графічних зображ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 xml:space="preserve">: коректно і ефективно можливості векторного графічного редактора </w:t>
            </w:r>
            <w:r>
              <w:rPr>
                <w:lang w:val="en-US"/>
              </w:rPr>
              <w:t>CorelDRAW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 xml:space="preserve">: створення графічних зображень за допомогою редактора </w:t>
            </w:r>
            <w:r>
              <w:rPr>
                <w:lang w:val="en-US"/>
              </w:rPr>
              <w:t>CorelDRAW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 xml:space="preserve">: результати виконання завдань по створенню графічних зображень у векторному графічном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редакторі </w:t>
            </w:r>
            <w:r>
              <w:rPr>
                <w:lang w:val="en-US"/>
              </w:rPr>
              <w:t>CorelDRAW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b/>
                <w:sz w:val="28"/>
                <w:szCs w:val="28"/>
                <w:lang w:val="uk-UA"/>
              </w:rPr>
              <w:t>«Жадібні алгоритми», 6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задача про </w:t>
            </w:r>
            <w:r>
              <w:rPr>
                <w:lang w:val="uk-UA"/>
              </w:rPr>
              <w:t>центи; неперервна задача про рюкзак; задача про заявки; критерії застосовування жадібних алгоритмів;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повнення власної бібліотеки навчальних завдань</w:t>
            </w:r>
            <w:r>
              <w:rPr>
                <w:b w:val="false"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абораторні роботи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Задача</w:t>
            </w:r>
            <w:r>
              <w:rPr/>
              <w:t xml:space="preserve"> про центи</w:t>
            </w:r>
            <w:r>
              <w:rPr>
                <w:lang w:val="uk-UA"/>
              </w:rPr>
              <w:t xml:space="preserve">», «Неперервна </w:t>
            </w:r>
            <w:r>
              <w:rPr/>
              <w:t>задача про рюкзак</w:t>
            </w:r>
            <w:r>
              <w:rPr>
                <w:lang w:val="uk-UA"/>
              </w:rPr>
              <w:t>»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«Задача </w:t>
            </w:r>
            <w:r>
              <w:rPr/>
              <w:t>про заявки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класичні задачі, для реалізації яких використовуються жадібні алгорит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класичні та власні приклади задач, для реалізації яких використовуються жадібні алгорит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задачі, для реалізації яких використовуються жадібні алгорит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задач, для реалізації яких використовуються жадібні алгорит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гальні підходи до розв’язання задач за допомогою жадіб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основну ідею, що лежить в основі розв’язання задач за допомогою жадіб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ритерії застосовування жадіб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використання жадібного алгоритму для розв’язування запропонованої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ефективність використання жадібного алгоритму та алгоритму повного перебору варіантів у запропонованій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задачі за використаними у них жадібними алгоритмами та алгоритмами повного перебору варіан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ідмінність між використанням жадібних алгоритмів та алгоритмів повного перебору варіантів у запропонованих задача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результати роботи реалізованого у вигляді програми розробленого алгоритму з використанням жадіб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коректності використання визначеного жадібного алгоритму у запропонованій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реалізації алгоритмів у вигляді програми з використанням жадіб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кроковим виконанням алгоритмів з використанням жадіб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можливості середовища програмування для налагодження алгоритмів з використанням жадіб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, реалізації алгоритмів з використанням жадібних алгоритмів у вигляді програ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покрокове виконання створеної програми з використанням жадібних алгоритмі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b/>
                <w:sz w:val="28"/>
                <w:szCs w:val="28"/>
                <w:lang w:val="uk-UA"/>
              </w:rPr>
              <w:t>«Алгоритми обчислювальної геометрії», 14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кторний добуток; напрямок повороту; визначення площі многокутника; перетин відрізків; визначення положення точки відносно простого многокутника; побудова опуклої оболонки; визначення пари найближчих та найвіддаленіших точок;</w:t>
            </w:r>
          </w:p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повнення власної бібліотеки навчальних завдань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екторний добуток, напрямок повороту вектор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еретворення координат у площині та у простор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 робот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изначення площі багатокутника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Визначення перетину відрізк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та визначення положення точки відносно простого багатокутни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опуклої оболон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изначення пари найближчих та найвіддаленіших точо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 xml:space="preserve">: елементи векторної алгебри та алгоритми їх застосування для розв’язування задач обчислювальної геометрії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приклади задач, для розв’язування яких використовуються елементи векторної алгебри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задачі, для розв’язування яких використовуються елементи векторної алгебр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застосування та реалізації алгоритмів обчислювальної геометр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гальні формули векторної алгебри, що лежать в основі реалізації алгоритмів обчислювальної геометр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основні ідеї, що є базовими для задач обчислювальної геометр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основні принципи застосування елементів векторної алгебри для розв’язування задач обчислювальної геометр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використання алгоритмів обчислювальної геометрії для розв’язування запропонованої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ефективність використання елементів векторної алгебри та традиційних методик розв’язування задач обчислювальної геометрії у запропонованій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задачі за використаними у них традиційними методиками розв’язування задач обчислювальної геометрії та використанням елементів векторної алгебр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ідмінність між використанням традиційних методик розв’язування задач обчислювальної геометрії та використанням елементів векторної алгебри у запропонованих задача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результати роботи реалізованого у вигляді програми розробленого алгоритму з використанням алгоритмів, що базуються на елементах векторної алгебр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коректності використання визначеного алгоритму обчислювальної геометрії у запропонованій задач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реалізації алгоритмів у вигляді програми з використанням алгоритмів обчислювальної геометр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кроковим виконанням алгоритмів з використанням алгоритмів обчислювальної геометр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можливості середовища програмування для налагодження алгоритмів з використанням алгоритмів обчислювальної геометр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, реалізації алгоритмів з використанням алгоритмів обчислювальної геометрії у вигляді програ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покрокове виконання створеної програми з використанням алгоритмів обчислювальної геометрії</w:t>
            </w:r>
          </w:p>
        </w:tc>
      </w:tr>
      <w:tr>
        <w:trPr>
          <w:trHeight w:val="4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lang w:val="uk-UA"/>
              </w:rPr>
              <w:t xml:space="preserve"> семестр (37 год. (34+3 рез.), 2 год. на тиждень )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І семестр (37 год. (34+3 рез.), 2 год. на тиждень 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«Об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єктно-орієнтоване програмування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pacing w:val="-4"/>
                <w:sz w:val="28"/>
                <w:szCs w:val="28"/>
                <w:lang w:val="uk-UA"/>
              </w:rPr>
              <w:t>34 години</w:t>
            </w:r>
          </w:p>
        </w:tc>
      </w:tr>
      <w:tr>
        <w:trPr>
          <w:trHeight w:val="45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ма:«Комп’ютерна графіка. Растрова графіка. Графічний редактор </w:t>
            </w:r>
            <w:r>
              <w:rPr>
                <w:b/>
                <w:sz w:val="28"/>
                <w:szCs w:val="28"/>
                <w:lang w:val="en-US"/>
              </w:rPr>
              <w:t>Ado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hotoShop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16 год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астрова графіка; основні поняття; редактор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  <w:r>
              <w:rPr>
                <w:lang w:val="uk-UA"/>
              </w:rPr>
              <w:t xml:space="preserve">; робочий екран редактора; призначення пунктів головного меню; знайомство з інструментами; робота з панелями; робота з виділеними областями; виділення фрагментів зображень; масштабування, обертання, переміщення, дублювання меж виділеної області; кадрування зображень; робота з виділеними областями довільної форми; інструменти групи </w:t>
            </w:r>
            <w:r>
              <w:rPr>
                <w:lang w:val="en-US"/>
              </w:rPr>
              <w:t>Lasso</w:t>
            </w:r>
            <w:r>
              <w:rPr>
                <w:lang w:val="uk-UA"/>
              </w:rPr>
              <w:t xml:space="preserve">; маски та канали; корекція виділення у режимі швидкої маски; збереження виділеної області у якості маски; завантаження збереженого виділення; основи роботи з шарами; зображення, створене з кількох шарів; створення нового шару; виділення, демонстрація, приховування, зміна порядку слідування шарів;  об’єднання шарів з метою зменшення об’єму файлу; малювання та розфарбування; вибір основного та фонового кольорів; розмір та параметри інструментів малювання; створення зображень інструментами малювання; розфарбування чорно-білих ілюстрацій, фотографій; перетворення кольорових фото в чорно-білі або однокольорові; робота з шарами; робота з текстом; спеціальні ефекти для шарів; текстові ефекти; монтаж фотографій; створення колажів; основи корекції тону; розподіл яскравості пікселів у вигляді гістограми; аналіз яскравості зображення; ретушування фотографій; підвищення різкості зображень; виділення дрібних дефектів; освітлення, затемнення зображень; обмін файлами між графічними програмами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повнення власної бібліотеки навчальних завд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Робота з виділеними областями. Виділення фрагментів зображень різними методами. Збереження виділеної області у якості маски. Корекція виділення у каналі маскува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Розфарбування чорно-білих ілюстрацій, фотографій. Перетворення кольорових фото в чорно-білі або однокольоров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бота з текстом. Спеціальні ефекти для шарів. Текстові ефект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етушування фотографій. Підвищення різкості зображень. Виділення дрібних дефектів. Освітлення, затемнення зображен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Лабораторні робот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«Створення колажів за допомогою редактора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  <w:r>
              <w:rPr>
                <w:lang w:val="uk-UA"/>
              </w:rPr>
              <w:t>.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бробка фотографій та збереження їх у різних форматах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 xml:space="preserve">: види комп’ютерної графіки; основні поняття про растрову та векторну графіку; роздільну здатність екрана, принтера, зображення; формати графічних файлів, пункти головного меню редактора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графічних зображень, форматів графічних фай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графічні зображення, види комп’ютерної графіки, формати графічних фай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 xml:space="preserve">: особливості видів комп’ютерної графіки, кольорових моделей графічних зображень, форматів графічних файлів, призначення пунктів головного меню редактора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 xml:space="preserve">: загальні підходи до створення графічних зображень, використання можливостей редактора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  <w:r>
              <w:rPr>
                <w:lang w:val="uk-UA"/>
              </w:rPr>
              <w:t xml:space="preserve"> для створення графічних зображ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 xml:space="preserve">: основну ідею, що лежить в основі перетворення графічних файлів з одного формату у інший, роботу пунктів головного меню редактора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сновні поняття про растрову та векторну графіку; основні поняття комп’ютерної графі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 xml:space="preserve">: доцільність використання графічних зображень, створених у редакторі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 xml:space="preserve">: якість графічних зображень, створених з різною роздільною здатністю, у різних форматах у редакторі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графічні зображення за їх роздільною здатністю, за формат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 xml:space="preserve">: відмінність між графічними зображеннями, створеними з різною роздільною здатністю, у різних форматах у редакторі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 xml:space="preserve">: результати роботи по створенню графічних зображень у редакторі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 xml:space="preserve">: щодо коректності вибору виду, роздільної здатності, формату під час створення графічного зображення у редакторі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завдання по створенню графічних зображень у редакторі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 xml:space="preserve">: за процесом створення графічних зображень у редакторі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 xml:space="preserve">: коректно і ефективно можливості редактора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 xml:space="preserve">: створення графічних зображень за допомогою редактора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 xml:space="preserve">: результати виконання завдань по створенню графічних зображень у редакторі растрової графіки </w:t>
            </w:r>
            <w:r>
              <w:rPr>
                <w:lang w:val="en-US"/>
              </w:rPr>
              <w:t>Ado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 Мова програмування на платформ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NE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amework</w:t>
            </w:r>
            <w:r>
              <w:rPr>
                <w:b/>
                <w:sz w:val="28"/>
                <w:szCs w:val="28"/>
                <w:lang w:val="uk-UA"/>
              </w:rPr>
              <w:t>. Основи мови програмування», 10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зуальна модель. Середовище мови програмування та її складові; структура проекту для платформи Microsoft.NET Frame</w:t>
            </w:r>
            <w:r>
              <w:rPr>
                <w:lang w:val="en-US"/>
              </w:rPr>
              <w:t>w</w:t>
            </w:r>
            <w:r>
              <w:rPr>
                <w:lang w:val="uk-UA"/>
              </w:rPr>
              <w:t>ork; структура модул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дії; збереження та запуск проекту; компіляція; етапи розробки проекту; етапи проектування форми; алгоритм проекту як сукупність алгоритмів процедур обробки подій; кодування; налагодження; тестування; типи даних; змінні; константи; стандартні функції; функції перетворення; введення та виведення даних; поповнення власної бібліотеки навчальних зав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, збереження та запуск проек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Налагодження та тестування проек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икористання функцій перетворення для введення та виведення даних різних тип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Лабораторні робот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власного проекту з використання схеми лінійного алгоритму »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поняття про візуальну модель мови, складові середовища, етапи розробки проекту; етапи проектування форми, поняття про об’єкт, властивості та події, арифметичні операції, стандартні функції, команди присвоювання, введення ті виведення інформації, оператори присвоювання, введення ті виведення інформації, типи дани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приклади лінійних алгоритмів з використанням структури проекту для платформи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>, арифметичних виразів, оператора присвоювання, процедур і функцій введення і виведення інформації, типів дани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 xml:space="preserve">: приклади програм, реалізованих з використанням структури проекту для платформи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>, процедури і функції введення та виведення інформації, змінні за типами дани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 xml:space="preserve">: особливості використання мови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>, типів да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 xml:space="preserve">: загальний вигляд середовища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 xml:space="preserve">, структури проекту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 xml:space="preserve">: правила оформлення проекту, розробленого 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 xml:space="preserve"> для запропонованих тестів, коректність використання різних типів змінни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етапи розробки проекту, етапи проектування форми, означення арифметичного виразу, лінійного алгоритм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 xml:space="preserve">: доцільність використання середовища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 xml:space="preserve"> для розробки проек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програми, розроблені за допомогою середовища об’єктно-орієнтованого програмування та без його 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 xml:space="preserve">: арифметичні операції, стандартні фун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 xml:space="preserve">: переваги та недоцільність використання середовища об’єктно-орієнтованого програмування 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 xml:space="preserve">: результати роботи реалізованого у вигляді програми розробленого лінійного алгоритму для власних тестів середовищі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 xml:space="preserve">: щодо доцільності та коректності використання  середовища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 xml:space="preserve"> для конкретних зад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завдання по створенню та тестуванню лінійних алгоритмів з використанням операторів присвоювання, стандартних процедур введення і виведення інформації, арифметичних виразів у середовищі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 xml:space="preserve">: за покроковим виконанням реалізованих у вигляді програми розроблених лінійних алгоритмів, за виконанням програми у середовищі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 xml:space="preserve">: можливості середовища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>. для створення та налагодження лінійних програм, коментарі у тексті програми, при введенні початкової інформації та при виведенні результуючої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 xml:space="preserve">: роботи за комп’ютером, реалізації лінійних алгоритмів у вигляді програм у середовищі програмування 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 xml:space="preserve">: виконання створеної лінійної програми, введення початкової інформації, виведення результуючої інформації, виконання лінійної програми для власних розроблених тестів у середовищі програмування на платформі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ramework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«Комунікаційні технології»,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8 </w:t>
            </w:r>
            <w:r>
              <w:rPr>
                <w:b/>
                <w:i/>
                <w:spacing w:val="-4"/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Комп’ютерні мережі. Інтернет. Основи Web-програмування», 18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локальні і глобальні мережі; історія Інтернет; клієнти та сервери; протоколи; адресація в Інтернет; </w:t>
            </w:r>
            <w:r>
              <w:rPr>
                <w:lang w:val="en-US"/>
              </w:rPr>
              <w:t>Web</w:t>
            </w:r>
            <w:r>
              <w:rPr>
                <w:lang w:val="uk-UA"/>
              </w:rPr>
              <w:t xml:space="preserve">-сторінки, </w:t>
            </w:r>
            <w:r>
              <w:rPr>
                <w:lang w:val="en-US"/>
              </w:rPr>
              <w:t>Web</w:t>
            </w:r>
            <w:r>
              <w:rPr>
                <w:lang w:val="uk-UA"/>
              </w:rPr>
              <w:t xml:space="preserve">-сайти, </w:t>
            </w:r>
            <w:r>
              <w:rPr>
                <w:lang w:val="en-US"/>
              </w:rPr>
              <w:t>Web</w:t>
            </w:r>
            <w:r>
              <w:rPr>
                <w:lang w:val="uk-UA"/>
              </w:rPr>
              <w:t xml:space="preserve">-браузери, </w:t>
            </w:r>
            <w:r>
              <w:rPr>
                <w:lang w:val="en-US"/>
              </w:rPr>
              <w:t>Web</w:t>
            </w:r>
            <w:r>
              <w:rPr>
                <w:lang w:val="uk-UA"/>
              </w:rPr>
              <w:t>-сервери; адресація в Інтернет; браузера; пошук інформації; пошукові системи; закон про авторське право; мова HTML; структура HTML-документу; елементи, теги, атрибути; заголовок, тіло програми; блочні, лінійні елементи; колір фону, шрифту; зміна розміру шрифту; текстові посилення та цитати; програмування списків (маркіровані, нумеровані, вкладені); гіперпосилання; посилання в межах одного документу; посилання з одного документу на другий; абсолютна та відносна адресація; навігаційні карти; таблиці; структура таблиці; атрибути команд TABLE, TR,TD(TH); використання таблиць для форматування документів; графіка в HTML-документах; графічні формати, які використовуються в HTML; програмування малюнків; використання малюнків у якості гіперпосилань; форми; інтерфейсні елементи тега &lt;FORM&gt;…&lt;/FORM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повнення власної бібліотеки на</w:t>
            </w:r>
            <w:r>
              <w:rPr>
                <w:sz w:val="28"/>
                <w:szCs w:val="28"/>
                <w:lang w:val="uk-UA"/>
              </w:rPr>
              <w:t>вчальних завд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икористання пошукових систем для пошуку інформації в Інтернеті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Створення HTML-сторінки з елементами форматування (шрифт, колір фону, текстові посилення та цитати)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Програмування списків (маркіровані, нумеровані, вкладені)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перпосилання. Посилання в межах одного документу. Посилання з одного документу на другий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Таблиці. Використання таблиць для форматування документів.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рафіка в HTML-документах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а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ектування та створення власної HTML-сторін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різні мови програмування з урахуванням нововведених, класи мов програмування, поняття локальної і глобальної мережі, п</w:t>
            </w:r>
            <w:r>
              <w:rPr>
                <w:color w:val="000000"/>
                <w:spacing w:val="-7"/>
                <w:lang w:val="uk-UA"/>
              </w:rPr>
              <w:t>оняття е</w:t>
            </w:r>
            <w:r>
              <w:rPr>
                <w:lang w:val="uk-UA"/>
              </w:rPr>
              <w:t>лемента, тега, атрибута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приклади з історії Інтернет, адресації в Інтернет, браузерів. Методів пошуку інформації, пошукових систем </w:t>
            </w: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різні мови програмування та їх призначення, локальні і глобальні мереж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пошукові системи, правила запису тег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призначення мов програмування, загальний вид тег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закон про авторське право, призначення окремих мов програмування, загальний вид окремих тег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 xml:space="preserve">: поняття </w:t>
            </w:r>
            <w:r>
              <w:rPr>
                <w:lang w:val="en-US"/>
              </w:rPr>
              <w:t>HTML</w:t>
            </w:r>
            <w:r>
              <w:rPr>
                <w:lang w:val="uk-UA"/>
              </w:rPr>
              <w:t xml:space="preserve"> документ, елементи, теги, атрибути</w:t>
            </w:r>
            <w:r>
              <w:rPr>
                <w:b/>
                <w:i/>
                <w:lang w:val="uk-UA"/>
              </w:rPr>
              <w:t xml:space="preserve"> обґрунтовує</w:t>
            </w:r>
            <w:r>
              <w:rPr>
                <w:lang w:val="uk-UA"/>
              </w:rPr>
              <w:t xml:space="preserve">: наявність великої кількості різних мов програмування, ознаки окремих класів мов програмування,  програмування,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особливості використання різних браузерів, особливості різних мов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браузери, мови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 xml:space="preserve">: структуру, форматування, дизайн, навігацію </w:t>
            </w:r>
            <w:r>
              <w:rPr>
                <w:lang w:val="en-US"/>
              </w:rPr>
              <w:t>HTML</w:t>
            </w:r>
            <w:r>
              <w:rPr>
                <w:lang w:val="uk-UA"/>
              </w:rPr>
              <w:t xml:space="preserve">-документу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 xml:space="preserve">: ефективність структури, форматування, дизайну, навігації </w:t>
            </w:r>
            <w:r>
              <w:rPr>
                <w:lang w:val="en-US"/>
              </w:rPr>
              <w:t>HTML</w:t>
            </w:r>
            <w:r>
              <w:rPr>
                <w:lang w:val="uk-UA"/>
              </w:rPr>
              <w:t xml:space="preserve">-документу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 xml:space="preserve">: щодо необхідності виконання закону про авторське право </w:t>
            </w: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завдання по написанню </w:t>
            </w:r>
            <w:r>
              <w:rPr>
                <w:lang w:val="en-US"/>
              </w:rPr>
              <w:t>HTML</w:t>
            </w:r>
            <w:r>
              <w:rPr>
                <w:lang w:val="uk-UA"/>
              </w:rPr>
              <w:t xml:space="preserve">-документів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слідовністю виконання задач на комп’ютері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 можливості середовища програмування для виконання задач на комп’ютер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пошуку інформації у Інтернет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 xml:space="preserve">: послідовність створення </w:t>
            </w:r>
            <w:r>
              <w:rPr>
                <w:lang w:val="en-US"/>
              </w:rPr>
              <w:t>HTML</w:t>
            </w:r>
            <w:r>
              <w:rPr>
                <w:lang w:val="uk-UA"/>
              </w:rPr>
              <w:t xml:space="preserve">-докумен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Тема: «Базові структури мови програмування на платформ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NE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amework</w:t>
            </w:r>
            <w:r>
              <w:rPr>
                <w:b/>
                <w:sz w:val="28"/>
                <w:szCs w:val="28"/>
                <w:lang w:val="uk-UA"/>
              </w:rPr>
              <w:t>. Умовні оператори. Оператори циклу. Масиви. Записи. Символи та рядки. Файли», 20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мовні оператори; команда повторення; оператори циклу; масиви; введення та виведення масиву; багатовимірні масиви; динамічні масиви; записи; символи та рядки; операції з рядками; файли; оголошення файлу; файлова змінна; виведення у файл; обробка помилок відкриття файлу; закриття файлу; введення даних різних типів з файлу; використання підпрограм; поповнення власної бібліотеки навчальних зав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Умовні оператор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ператори цикл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асив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Багатовимірні масив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бота з файлами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Підпрограм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 роботи 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Створення проекту з використанням умовних оператор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бробка багатовимірних масив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логічні операції, логічні вирази, команди та оператори розгалуження, команду та оператор вибор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простих та складених логічних виразів, виконання логічних операцій, простих та вкладених розгалужень, алгоритмів з використанням команди розгалуження, всі різновиди команд і операторів повторення, опції середовища програмування для роботи з циклічними програм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прості та складені логічні вирази, логічні операції </w:t>
            </w:r>
            <w:r>
              <w:rPr>
                <w:b/>
                <w:lang w:val="en-US"/>
              </w:rPr>
              <w:t>AND</w:t>
            </w:r>
            <w:r>
              <w:rPr>
                <w:lang w:val="uk-UA"/>
              </w:rPr>
              <w:t xml:space="preserve"> і </w:t>
            </w:r>
            <w:r>
              <w:rPr>
                <w:b/>
                <w:lang w:val="en-US"/>
              </w:rPr>
              <w:t>OR</w:t>
            </w:r>
            <w:r>
              <w:rPr>
                <w:lang w:val="uk-UA"/>
              </w:rPr>
              <w:t xml:space="preserve">, скорочену і повну форму команд і операторів розгалуження, послідовні і вкладені розгалуження, приклади повторень з передумовою, з післяумовою, з параметром; приклади виконання повторень з передумовою, з післяумовою, з параметром; приклади рекурентних та рекурсивних алгоритмів; вкладених цикл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простих і складених логічних виразів, виконання логічних операцій, скороченої і повної форм розгалуження, послідовних і вкладених конструкцій розгалуження, циклічних алгоритмів; рекурентних та рекурсивних алгоритмів; вкладених цик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гальний вигляд оператора умовного переходу у повній та скороченій формах; різних видів операторів повторення; схематичне виконання рекурентних та рекурсив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відмінність між простими та складеними логічними виразами; виконанням логічних операцій </w:t>
            </w:r>
            <w:r>
              <w:rPr>
                <w:b/>
                <w:lang w:val="en-US"/>
              </w:rPr>
              <w:t>AND</w:t>
            </w:r>
            <w:r>
              <w:rPr>
                <w:lang w:val="uk-UA"/>
              </w:rPr>
              <w:t xml:space="preserve"> і </w:t>
            </w:r>
            <w:r>
              <w:rPr>
                <w:b/>
                <w:lang w:val="en-US"/>
              </w:rPr>
              <w:t>OR</w:t>
            </w:r>
            <w:r>
              <w:rPr>
                <w:b/>
                <w:lang w:val="uk-UA"/>
              </w:rPr>
              <w:t>;</w:t>
            </w:r>
            <w:r>
              <w:rPr>
                <w:lang w:val="uk-UA"/>
              </w:rPr>
              <w:t xml:space="preserve"> скороченою і повною формою команди і операції розгалуження; особливості використання послідовних і вкладених розгалужень; відмінність між виконанням повторень з передумовою, з післяумовою, з параметром; відмінність між виконанням рекурентних та рекурсивних алгоритмів, послідовних та вкладених цик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означення логічного виразу, простого логічного виразу, складеного логічного виразу, розгалуженого алгоритму, принципи роботи повторень з передумовою, з післяумовою, з параметром; принципи роботи рекурентних та рекурсивних алгоритмів, вкладених цик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еобхідність використання і застосування логічних виразів при складанні алгоритмів, існування двох форм розгалуження, коректного використання двох форм розгалуження, послідовних та вкладених розгалужень, різних видів операторів повторення, доцільність і значення  тестування розроблених алгоритмів з розгалуженнями та повторення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дві різні форми розгалуження, послідовні та вкладені конструкції розгалужень, результати виконання реалізованого у вигляді програми розробленого розгалуженого алгоритму для запропонованих тестів, всі види повторень, послідовні та вкладені повторення, повторення з розгалуженнями та розгалуження з повторення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розгалужені алгоритми за двома формами команд розгалуження, за різними конструкціями розгалужень, алгоритми з повтореннями за різними видами команд повтор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ідмінність між простими та складеними логічними виразами, скороченою та повною формами розгалужень  для заданих прикладів алгоритмів, результати роботи реалізованого у вигляді програми розробленого розгалуженого алгоритму, відмінність між повтореннями з розгалуженнями та розгалуженнями з повтореннями, з вкладеними циклами, рекурентністю та рекурсивністю для заданих прикладів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результати роботи реалізованого у вигляді програми розробленого розгалуженого  та циклічного алгоритму для власних тес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коректності використання простих або складених логічних виразів, скороченої або повної форми розгалуження, послідовних або вкладених розгалужень у заданих прикладах, різних видів команд повтор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завдання по створенню та тестуванню розгалужених алгоритмів з використанням операторів умовного переходу, алгоритмів з повторенням, рекурентних  та рекурсив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реалізованих у вигляді програми розроблених розгалужених та циклічних алгоритмів, за виконанням прогр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можливості середовища програмування для створення та налагодження розгалужених та циклічних програм, коментарі у тексті програми, при введенні початкової інформації та при виведенні результуючої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, реалізації розгалужених  та циклічних алгоритмів у вигляді прогр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 виконання створеної розгалуженої програми, введення початкової інформації, виведення результуючої інформації, виконання розгалуженої та циклічної програми для власних розроблених тесті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Тема: «Основи об’єктно-орієнтованого програмування», 4 годин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лас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, метод; принципи ООП; інкапсуляція; наслідування, поліморфіз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клас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, метод, принципи ООП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класів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ів, метод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класи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и, метод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окремих класів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ів, метод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гальний вигляд класів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ів, метод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принципи ООП, відмінність між окремими класами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ами, метод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означення класів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ів, методів, інкапсуляції; наслідування, поліморфізм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використання ООП для реалізації розробле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класи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и, метод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змінні за описом класів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ів, метод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ідмінність між класами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>об’єктами, метод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використання принципів ООП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коректності та доцільності використання ООП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завдання по створенню алгоритмів з використанням ООП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завдань із застосуванням принципів ООП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можливості ООП для реалізації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 xml:space="preserve">: роботи за комп’ютером, реалізації  завдань із застосуванням принципів ОО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 виконання створеної програми із застосуванням принципів ООП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276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2:00Z</dcterms:created>
  <dc:creator>eXPerience</dc:creator>
  <dc:description/>
  <dc:language>en-US</dc:language>
  <cp:lastModifiedBy>user</cp:lastModifiedBy>
  <cp:lastPrinted>2006-10-09T07:07:00Z</cp:lastPrinted>
  <dcterms:modified xsi:type="dcterms:W3CDTF">2008-05-03T21:04:00Z</dcterms:modified>
  <cp:revision>5</cp:revision>
  <dc:subject/>
  <dc:title>Програма з поглибленого вивчення інформатики</dc:title>
</cp:coreProperties>
</file>