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 поглибленого вивчення інформати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(8-12 клас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00"/>
        <w:gridCol w:w="5024"/>
      </w:tblGrid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2 клас (140 годин (128+12 рез.), 4 год. на тиждень, 12 год. резервного часу)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аційно-комунікаційні технолог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семестр 2 год. на тиждень(30+3 рез.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семестр 2 год. на тиждень (34+3 рез.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сього 70 год. (64+6 рез.час)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горитмізація та програм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семестр 2 год. на тиждень (30+3 рез.)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 семестр 2 год. на тиждень (34+3 рез)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ього 70 год. (64+3 рез.час)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І семестр (33 год. (30+3 рез.), 2 год. на тиждень 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І семестр (33(30+3 рез.) год., 2 год. на тиждень )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«Комунікаційні технології », </w:t>
            </w:r>
            <w:r>
              <w:rPr>
                <w:b/>
                <w:i/>
                <w:sz w:val="28"/>
                <w:szCs w:val="28"/>
                <w:lang w:val="uk-UA"/>
              </w:rPr>
              <w:t>30 годи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Розділ «Об’єктно-орієнтоване програмування»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pacing w:val="-6"/>
                <w:sz w:val="28"/>
                <w:szCs w:val="28"/>
                <w:lang w:val="uk-UA"/>
              </w:rPr>
              <w:t>30  годин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Основи Web-програмування. Основи мови JavaScript », 14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аємодія програм на JavaScript з HTML документом; розміщення скрипта в HTML; оператори введення –виведення (prompt, alert); змінні, константи, вирази; команда розгалуження; умовний оператор IF мовою програмування  JavaScript; вкладені розгалуження; повторення, оператори циклу мовою JavaScript (WHILE, FOR); поєднання повторення і розгалуження; функції; опис функції та її виклик; функція , яка має змінну кількість аргументів; поняття «Об’єкт»; методи; властивості; примірник об’єкта;  інкапсуляція; наслідування; поліморфізм;  вбудовані об’єкти Date, Array, Math, String; об’єктна модель браузера; об’єкт window, об’єкт document; форми; команда Form; команда Input; команда Select; конструювання об’єктів; поповнення власної бібліотеки навчальних завдан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Web-сторінок з використанням операторів введення –виведення (prompt, alert)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Web-сторінок з використанням розгалуже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Web-сторінок з використанням повторе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Web-сторінок з використанням функцій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Web-сторінок з використанням вбудованих об’єктів Date, Array, Math, String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:</w:t>
            </w:r>
            <w:r>
              <w:rPr>
                <w:lang w:val="uk-UA"/>
              </w:rPr>
              <w:t xml:space="preserve"> поняття скрипта, основних понять ООП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взаємодії програм на JavaScript з HTML документом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 xml:space="preserve">: різні мови програмування з урахуванням нововведених та їх призначення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правила запису програми з використанням мови JavaScript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агальний вид програми з використанням мови JavaScript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 xml:space="preserve">: призначення різних операторів, функцій мови JavaScript,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оняття «Об’єкт»; метода; властивостей; примірника об’єкт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капсуляції; наслідування; поліморфізм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еобхідність використання мови JavaScript для створення інтерактивного сайта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особливості різних мов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мови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значення коректного вибору мови програмування для створення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ефективність структури, форматування, дизайну, навігації створеного сайта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 xml:space="preserve">: щодо доцільного використання кольорів, графічних та рухомих об’єктів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створенню сайта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слідовністю виконання задач на комп’ютер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знання і рекомендації учителя для виконання завда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 xml:space="preserve">: роботи за комп’ютер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послідовність створення сай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ма: « Бази даних </w:t>
            </w:r>
            <w:r>
              <w:rPr>
                <w:b/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  <w:lang w:val="uk-UA"/>
              </w:rPr>
              <w:t xml:space="preserve"> мові програмування на платформ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NE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amework</w:t>
            </w:r>
            <w:r>
              <w:rPr>
                <w:b/>
                <w:sz w:val="28"/>
                <w:szCs w:val="28"/>
                <w:lang w:val="uk-UA"/>
              </w:rPr>
              <w:t>. », 10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ипи баз даних; локальна та видалена бази даних; структура бази даних; псевдонім бази даних; </w:t>
            </w:r>
            <w:r>
              <w:rPr/>
              <w:t xml:space="preserve"> </w:t>
            </w:r>
            <w:r>
              <w:rPr>
                <w:lang w:val="uk-UA"/>
              </w:rPr>
              <w:t>сервер InterBase (установка сервера InterBase, утиліта IBConcole); доступ до локального сервера бази даних, до видаленого сервера бази даних; підключення до серверу; створення бази даних; створення та введення даних у таблицю; управління доступом до бази даних; розробка програми управлення базою даних;</w:t>
            </w:r>
            <w:r>
              <w:rPr/>
              <w:t xml:space="preserve"> </w:t>
            </w:r>
            <w:r>
              <w:rPr>
                <w:lang w:val="uk-UA"/>
              </w:rPr>
              <w:t>використання ODBC–компонентів при розробці програм; поповнення власної бібліотеки навчальних завд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а робот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локальної бази даних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абораторна робот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ектування та створення власної бази даних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поняття баз даних, типи баз даних, структуру баз дани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використання баз дани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 xml:space="preserve">: структуру баз даних, засоби створення локальної бази даних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створення таблиць, форм, запи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послідовність дій при створення таблиць, форм, запи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сутність створення бази даних за допомогою компонентів середовища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етапи створення бази даних, таблиць, форм, запи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планування та представлення структури бази даних, вибір засобів редагування таблиць, засобів створення форми, зві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різні засоби редагування таблиць, засоби створення форми, зві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бази даних за різними тип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виконання дій при створенні бази даних,  таблиць, запитів, форм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складність виконуваних завдань, коректність власних відповідей та відповідей інших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структури бази даних, кількості таблиць у базі, кількості та типу запитів, виду фор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зі створення баз даних з різною кількістю таблиць, запитів, форм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виконанням завдань іншими учнями, аналізуючи їх відповід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знання і рекомендації учителя для виконання завда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показує на комп’ютері: </w:t>
            </w:r>
            <w:r>
              <w:rPr>
                <w:lang w:val="uk-UA"/>
              </w:rPr>
              <w:t>послідовність виконання завдань при створенні баз да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а: «Основи Web-програмування. Macromedia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Flash. Основи мови ActionScript», 14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Macromedia Flash: основні поняття; фільм, кадр, об’єкт, символи, ключові кадри, шари; головне вікно; стіл (stage), кінострічка (timeline); панель інструментів (toolbox); панелі Info, Mixer, Character, Instace, Actions, Movie Explorer, Simbol Library; іструменти Arrow, Lasso, Line, Pencil, Pen, Subselect, Brush, lnk Bottle, Paint bucket, Eyedropper, Eraser, Hend, Zoom; символи та примірники символів; створення та редагування символів; зміна параметрів примірника; зв’язок примірників та символів; основи анімації; анімація «кадр-за-кадром»; публікація та експортування фільму;  розкадровка руху та форми; параметри розкадровки;  робота з текстом; використання кліпів; шари; шари-маски; основи </w:t>
            </w:r>
            <w:r>
              <w:rPr>
                <w:rStyle w:val="StrongEmphasis"/>
                <w:b w:val="false"/>
                <w:lang w:val="uk-UA"/>
              </w:rPr>
              <w:t>ActionScript;</w:t>
            </w:r>
            <w:r>
              <w:rPr>
                <w:lang w:val="uk-UA"/>
              </w:rPr>
              <w:t xml:space="preserve"> синтаксис ActionScript; створення простих скриптів; управління фільмом за допомогою ActionScript; поповнення власної бібліотеки навчальних завд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і роботи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Інструменти Macromedia Flash. Використання їх при створенні нових об’єкт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та редагування символ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зкадровка руху та форми. Параметри розкадров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бота з тексто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а робо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власного анімаційного фільму з використанням ActionScript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основні понятт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Web-програмування, елементи головного вікна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  <w:r>
              <w:rPr>
                <w:lang w:val="uk-UA"/>
              </w:rPr>
              <w:t>, інструменти Macromedia Flash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  <w:r>
              <w:rPr>
                <w:lang w:val="uk-UA"/>
              </w:rPr>
              <w:t>для створення об’єктів,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  <w:r>
              <w:rPr>
                <w:lang w:val="uk-UA"/>
              </w:rPr>
              <w:t xml:space="preserve">синтаксис </w:t>
            </w:r>
            <w:r>
              <w:rPr>
                <w:rStyle w:val="StrongEmphasis"/>
                <w:b w:val="false"/>
                <w:lang w:val="uk-UA"/>
              </w:rPr>
              <w:t>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об’єктів, створених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об’єкти, створені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побудови об’єктів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процес створення об’єктів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принципи створення та використання об’єктів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равила побудови об’єктів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створення  та коректність використання  об’єктів, створених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об’єкти, створені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об’єкти, створені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коректність використання об’єктів, створених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ефективність побудови та подальшого використання  об’єктів, створених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доцільності використання побудови та подальшого використання  об’єктів, створених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побудові об’єктів, створених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на комп’ютері за процесом  створення об’єктів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ий досвід, знання і рекомендації учителя при виконанні завда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казує на комп’ютері: </w:t>
            </w:r>
            <w:r>
              <w:rPr>
                <w:lang w:val="uk-UA"/>
              </w:rPr>
              <w:t>побудовані об’єкти за допомогою Macromedia Flash</w:t>
            </w:r>
            <w:r>
              <w:rPr>
                <w:rStyle w:val="StrongEmphasis"/>
                <w:b w:val="false"/>
                <w:lang w:val="uk-UA"/>
              </w:rPr>
              <w:t xml:space="preserve"> та ActionScrip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а: « Графіка у мові програмування на платформ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NE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amework</w:t>
            </w:r>
            <w:r>
              <w:rPr>
                <w:b/>
                <w:sz w:val="28"/>
                <w:szCs w:val="28"/>
                <w:lang w:val="uk-UA"/>
              </w:rPr>
              <w:t>. », 6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’єкти та  компоненти мови програмування для відображення файлів з зображеннями; методи для креслення графічних примітивів; побудова графіка функції; головні засоби створення мультиплікації; використання бітових образів; використання GIF-анімації; поповнення власної бібліотеки навчальних завд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зображень за допомогою графічних примітив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а робо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графіка функції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анімації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 xml:space="preserve">: властивості, необхідні для створення графічних зображень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приклади методів необхідних для креслення графічних примітивів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методи, необхідні для креслення графічних примітивів, для виведення текс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побудови графіка функ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 xml:space="preserve">: використання об’єктів та  компонентів мови програмування для відображення файлів з зображеннями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принципи роботи методів креслення графічних примітив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равила побудови графіків функцій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аявність різних методів креслення графічних примітив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графіки функцій, побудовані різними метод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різні методи для креслення графічних примітив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значення правильного вибору методів для побудови графічних зображ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ефективність результатів побудови графічних зображ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доцільності використання тих або інших методів побудови графічних зображ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щодо побудови графічних зображ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слідовністю виконання графічних побудов на комп’ютер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знання і рекомендації учителя для виконання завда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казує на комп’ютері: </w:t>
            </w:r>
            <w:r>
              <w:rPr>
                <w:lang w:val="uk-UA"/>
              </w:rPr>
              <w:t>процес побудови графічних зображень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а: «Мультимедійні можливості мови програмування на платформ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NE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amework</w:t>
            </w:r>
            <w:r>
              <w:rPr>
                <w:b/>
                <w:sz w:val="28"/>
                <w:szCs w:val="28"/>
                <w:lang w:val="uk-UA"/>
              </w:rPr>
              <w:t>.  Довідкова система. Створення інсталяційного диску», 4 годин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  <w:lang w:val="uk-UA"/>
              </w:rPr>
              <w:t>можливості та властивості компонентів для реалізації мультимедійних можливостей мови програмування; використання програми Microsoft Help WorkShop для створення довідкової системи програми; створення інсталяційного диску;</w:t>
            </w:r>
            <w:r>
              <w:rPr>
                <w:lang w:val="uk-UA"/>
              </w:rPr>
              <w:t xml:space="preserve"> поповнення власної бібліотеки навчальних завдань</w:t>
            </w:r>
          </w:p>
          <w:p>
            <w:pPr>
              <w:pStyle w:val="Normal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і роботи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ідтворення анімації, відеофайлів, звук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довідкової систем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інсталяційного диск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а робо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власного проекту з використанням анімації, відеофайлів, звуку. Створення інсталяційного диску розробленого проек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компоненти для відтворення анімації, відеофайлів, звуку; програми для створення довідкової системи, інсталяційного дис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використання компонентів для відтворення анімації, відеофайлів, звуку, програм для створення довідкової системи, інсталяційного дис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компоненти для відтворення анімації, відеофайлів, звуку, програми для створення довідкової системи, інсталяційного дис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використання компонентів для відтворення анімації, відеофайлів, звуку, програм для створення довідкової системи, інсталяційного дис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компоненти для відтворення анімації, відеофайлів, звуку, програми для створення довідкової системи, інсталяційного дис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принципи роботи компонентів для відтворення анімації, відеофайлів, звуку, програм для створення довідкової системи, інсталяційного дис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равила створення довідкової системи, інсталяційного дис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переваги різних компонентів для відтворення анімації, відеофайлів, зву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можливості різних компонентів для відтворення анімації, відеофайлів, зву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якість створених анімацій, відеофайлів, зву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ефективність роботи створеної довідкової системи та інсталяційного ди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 xml:space="preserve">: щодо доцільності використання </w:t>
            </w:r>
            <w:r>
              <w:rPr>
                <w:color w:val="000000"/>
                <w:spacing w:val="-7"/>
                <w:lang w:val="uk-UA"/>
              </w:rPr>
              <w:t>компонентів для реалізації мультимедійних можливостей мови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створенню анімації, відеофайлів, звуку, довідкової системи, інсталяційного диск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слідовністю виконання задач на комп’ютер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знання і рекомендації учителя для виконання завда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 xml:space="preserve">: роботи за комп’ютер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казує на комп’ютері: </w:t>
            </w:r>
            <w:r>
              <w:rPr>
                <w:lang w:val="uk-UA"/>
              </w:rPr>
              <w:t>створені анімації, відеофайли, звук, довідкову систему, інсталяційний диск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Елементи комп’ютерного моделювання», 10 годин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:</w:t>
            </w:r>
          </w:p>
          <w:p>
            <w:pPr>
              <w:pStyle w:val="Normal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модель; моделювання; класифікація моделей; етапи моделювання; приклади моделей; використання середовища Delphi для моделювання фізичних процесів; особливості чисельного моделювання фізичних задач (похибки математичної моделі, вхідних даних, чисельного метода, представлення чисел в комп’ютері, обчислення функцій в комп’ютері);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  <w:lang w:val="uk-UA"/>
              </w:rPr>
              <w:t xml:space="preserve"> побудова графіків; перерахування фізичних координат в координатну екранну систему; зображення підсумкового графіка; табличне представлення результатів моделювання</w:t>
            </w:r>
            <w:r>
              <w:rPr>
                <w:lang w:val="uk-UA"/>
              </w:rPr>
              <w:t>; поповнення власної бібліотеки навчальних завдань</w:t>
            </w:r>
          </w:p>
          <w:p>
            <w:pPr>
              <w:pStyle w:val="Normal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7"/>
                <w:sz w:val="28"/>
                <w:szCs w:val="28"/>
                <w:lang w:val="uk-UA"/>
              </w:rPr>
              <w:t xml:space="preserve">Лабораторні роботи: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  <w:lang w:val="uk-UA"/>
              </w:rPr>
              <w:t xml:space="preserve">«Створення власного проекту комп’ютерної моделі з використанням </w:t>
            </w:r>
            <w:r>
              <w:rPr>
                <w:lang w:val="uk-UA"/>
              </w:rPr>
              <w:t xml:space="preserve"> власної бібліотеки навчальних програм</w:t>
            </w:r>
            <w:r>
              <w:rPr>
                <w:color w:val="000000"/>
                <w:spacing w:val="-7"/>
                <w:lang w:val="uk-UA"/>
              </w:rPr>
              <w:t>»</w:t>
            </w:r>
          </w:p>
          <w:p>
            <w:pPr>
              <w:pStyle w:val="Normal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«Проведення комп’ютерного експерименту  на власній комп’ютерної моделі. Аналіз отриманих результатів. Звіт»</w:t>
            </w:r>
          </w:p>
          <w:p>
            <w:pPr>
              <w:pStyle w:val="Normal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поняття моделі, моделювання, о</w:t>
            </w:r>
            <w:r>
              <w:rPr>
                <w:color w:val="000000"/>
                <w:spacing w:val="-7"/>
                <w:lang w:val="uk-UA"/>
              </w:rPr>
              <w:t>собливості чисельного моделювання фізични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моделей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моделі різних тип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 xml:space="preserve">: запропоновані приклади модел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е</w:t>
            </w:r>
            <w:r>
              <w:rPr>
                <w:color w:val="000000"/>
                <w:spacing w:val="-7"/>
                <w:lang w:val="uk-UA"/>
              </w:rPr>
              <w:t>тапи процесу побудови моде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о</w:t>
            </w:r>
            <w:r>
              <w:rPr>
                <w:color w:val="000000"/>
                <w:spacing w:val="-7"/>
                <w:lang w:val="uk-UA"/>
              </w:rPr>
              <w:t>собливості чисельного моделювання фізичних зада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 xml:space="preserve">: правила створення </w:t>
            </w:r>
            <w:r>
              <w:rPr>
                <w:color w:val="000000"/>
                <w:spacing w:val="-7"/>
                <w:lang w:val="uk-UA"/>
              </w:rPr>
              <w:t>комп’ютерної модел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вибір моделі та засоби її реаліз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 xml:space="preserve">: результати </w:t>
            </w:r>
            <w:r>
              <w:rPr>
                <w:color w:val="000000"/>
                <w:spacing w:val="-7"/>
                <w:lang w:val="uk-UA"/>
              </w:rPr>
              <w:t>комп’ютерного моделювання з реальними експеримент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запропоновані приклади модел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 xml:space="preserve">: результати </w:t>
            </w:r>
            <w:r>
              <w:rPr>
                <w:color w:val="000000"/>
                <w:spacing w:val="-7"/>
                <w:lang w:val="uk-UA"/>
              </w:rPr>
              <w:t>комп’ютерного моделю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 xml:space="preserve">: ефективність створеної </w:t>
            </w:r>
            <w:r>
              <w:rPr>
                <w:color w:val="000000"/>
                <w:spacing w:val="-7"/>
                <w:lang w:val="uk-UA"/>
              </w:rPr>
              <w:t>комп’ютерної модел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вибору математичної моделі запропонованої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 xml:space="preserve">: проблеми під час реалізації математичної моделі у комп’ютерному вигляд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 xml:space="preserve">: за проведенням </w:t>
            </w:r>
            <w:r>
              <w:rPr>
                <w:color w:val="000000"/>
                <w:spacing w:val="-7"/>
                <w:lang w:val="uk-UA"/>
              </w:rPr>
              <w:t xml:space="preserve">комп’ютерного експеримен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 xml:space="preserve">: </w:t>
            </w:r>
            <w:r>
              <w:rPr>
                <w:color w:val="000000"/>
                <w:spacing w:val="-7"/>
                <w:lang w:val="uk-UA"/>
              </w:rPr>
              <w:t xml:space="preserve">середовище </w:t>
            </w:r>
            <w:r>
              <w:rPr>
                <w:lang w:val="uk-UA"/>
              </w:rPr>
              <w:t xml:space="preserve">мови програмування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color w:val="000000"/>
                <w:spacing w:val="-7"/>
                <w:lang w:val="uk-UA"/>
              </w:rPr>
              <w:t xml:space="preserve"> для </w:t>
            </w:r>
            <w:r>
              <w:rPr>
                <w:lang w:val="uk-UA"/>
              </w:rPr>
              <w:t>реалізації процесу</w:t>
            </w:r>
            <w:r>
              <w:rPr>
                <w:color w:val="000000"/>
                <w:spacing w:val="-7"/>
                <w:lang w:val="uk-UA"/>
              </w:rPr>
              <w:t xml:space="preserve"> моделювання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: роботи за комп’ютер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:</w:t>
            </w:r>
            <w:r>
              <w:rPr>
                <w:lang w:val="uk-UA"/>
              </w:rPr>
              <w:t xml:space="preserve"> результати виконання реалізованого процесу моделювання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I семестр (37 год. (34+3 рез.), 2 год. на тиждень 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І семестр (37 год. (34+3 рез.), 2 год. на тиждень 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«Основи комп’ютерного проектування»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4 годин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«Основи комп’ютерного проектування»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4 години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Основи Web-програмування. Використання Web-редакторів для створення сайтів», 18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Web-редактор Macromedia Dreamweaber; головне вікно програми, управління вікнами та панелями; налагодження Dreamweaber; робота з текстом; створення нової Web-сторінки; введення та форматування тексту; робота з кодом HTML; можливості Dreamweaber для роботи з тегами HTML; робота з Web-сайтами; реєстрація сайта у Dreamweaber; робота з файлами сайта; перевірка правильності HTML-коду; перевірка гіперпосилань; публікація сайта; робота з графікою; вставлення графічних зображень; зображення-гіперпосилання, активні зображення, карти-зображення; робота з таблицями; створення та використання стилів CSS; каскадність CSS та її використання; можливості CSS для оформлення Web-сторінки; фреймовий дизайн; робота з фреймами у Dreamweaber; робота з шаблонами у Dreamweaber;  контейнерний Web-дизайн; плаваючі контейнери; вільно позиційовані контейнери; можливості  HTML та CSS для створення вільно позиційованих контейнерів; використання Web-сценаріїв; поповнення власної бібліотеки навчальних завд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бота з текстом у Dreamweaber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бота з Web-сайтам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бота з графікою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икористання стилів CSS.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икористання фрейм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икористання контейнерів»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7"/>
                <w:sz w:val="28"/>
                <w:szCs w:val="28"/>
                <w:lang w:val="uk-UA"/>
              </w:rPr>
              <w:t xml:space="preserve">Лабораторні робот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навчального сайту на задану тем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етапи створення сайту, елементи головного вікна Web-редактора Macromedia Dreamweaber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сайтів, створених за допомогою Web-редактора  Macromedia Dreamweaber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елементи головного вікна Web-редактора Macromedia Dreamweaber; сайти, створені у Web-редакторі Macromedia Dreamweaber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 особливості створення сайтів за допомогою Web-редактора Macromedia Dreamweaber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можливості Web-редактора Macromedia Dreamweaber для створення сай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особливості  створення сайтів за допомогою Web-редактора Macromedia Dreamweaber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ринципи створення сайтів за допомогою Web-редактора Macromedia Dreamweaber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використання Web-редактора Macromedia Dreamweaber для створення сай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ефективність використання різних програмних засобів для створення сай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різні програмні засоби для створення сайтів щодо ефективності їх використання під час створення сайтів та зручності робот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доцільність та ефективність використання Web-редактора Macromedia Dreamweaber для реалізації сформульованого завдання по створенню сайта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ефективність використання Web-редактора Macromedia Dreamweaber для реалізації сформульованого завдання по створенню сайта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доцільності використання Web-редактора Macromedia Dreamweaber для реалізації сформульованого завдання по створенню сайта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реалізації створення сайта за допомогою  Web-редактора Macromedia Dreamweaber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роцесом створення сайта за допомогою  Web-редактора Macromedia Dreamweaber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сі попередньо набуті знання та можливості Web-редактора Macromedia Dreamweaber для створення сайта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створення сайта за допомогою Web-редактора Macromedia Dreamweaber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:</w:t>
            </w:r>
            <w:r>
              <w:rPr>
                <w:lang w:val="uk-UA"/>
              </w:rPr>
              <w:t xml:space="preserve"> сайт, розроблений за допомогою Web-редактора Macromedia Dreamwea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а: «Планування роботи над комп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ютерним проектом», 12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апи створення комп’ютерного проекту; класифікація проектів (мультимедійний навчальний проект з будь-якого загальноосвітнього предмету, інструментальне середовище, системні та мережеві проекти, навчально-ігрові проекти, енциклопедії, навчальні, демонстраційні, контролюючі та моделюючі проекти, Web-сайт, бази даних); структура проекту з кожного напрямку; педагогічні, методичні, технічні, фізіолого-гігієнічні вимоги до розробки проекту; система вимог до програмного коду, документації та інших супроводжуючих  проект матеріалів; вибір теми; вибір керівників, відповідальних за змістовну та інформаційну частину проекту; взаємодія між виконавцем та керівниками проекту; створення плану та сценарію власного проекту; підбір необхідних інформаційних джерел;  вибір необхідного програмного середовища для створення проекту; поповнення власної бібліотеки навчальних завд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етапи створення комп’ютер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приклади проектів різного типу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структуру проекту кожного тип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 проект кожного тип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педагогічні, методичні, технічні, фізіолого-гігієнічні вимоги д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вибір теми та керівників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система вимог до програмного коду, документації та інших супроводжуючих  проект матеріал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план та сценарій св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проекти різних виконавц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 xml:space="preserve">: запропоновані проекти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структуру, план та сценарій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необхідні програмні середовища для створення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взаємодії між виконавцем та керівниками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 xml:space="preserve">: проблеми під час реалізації сценарію проекту у комп’ютерному вигляді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виконанням системи вимог до програмного коду, документації та інших супроводжуючих  проект матеріал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необхідні інформаційні джерела для створення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створення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:</w:t>
            </w:r>
            <w:r>
              <w:rPr>
                <w:lang w:val="uk-UA"/>
              </w:rPr>
              <w:t xml:space="preserve"> план,  сценарій та власний проект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Основи Web-програмування. Створення власних сайтів», 16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ір теми сайта; етапи створення сайта; вимоги структури, дизайну, об’єму, навігації по сайта; створення плану-сценарію; розробка ієрархічної структури сайта; проектування зовнішнього виду сторінки на екрані (фони, шрифти, малюнки); розробка навігації по сайту; захист та затвердження плану-сценарію; підбір матеріалів для змістовної частини сайту; вибір програмних середовищ для створення сайту; вимоги до програмного коду; створення сайту з використанням власної бібліотеки проектів і програм; структура та підготовка супроводжуючої документації; тестування та апробація створеного сайту; захист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плану-сценарію; розробка ієрархічної структури сайту;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руктура та підготовка супроводжуючої документації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а робо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хист створеного сай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етапи створення сай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приклади сайтів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ієрархічну структуру сай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сайти з різними рівнями дизайн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вимоги структури, дизайну, об’єму, навігації по сай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вибір те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вимоги до програмного код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план-сценарій сай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сайти різних виконавц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сайти за різними ознак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структуру, план-сценарій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необхідне програмне середовище для створення сай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підбору матеріалів для змістовної частини сайту, вибору програмних середовищ для створення сай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 xml:space="preserve">: проблеми під час реалізації сценарію проекту у комп’ютерному вигляді </w:t>
            </w: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тестуванням та апробацією створеного сай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бібліотеки проектів і програм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створення сай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:</w:t>
            </w:r>
            <w:r>
              <w:rPr>
                <w:lang w:val="uk-UA"/>
              </w:rPr>
              <w:t xml:space="preserve"> план-сценарій та власний проек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: «Реалізація власного проекту», 12 годи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етапна реалізація власного проекту; налагодження окремих незалежних та взаємопов’язаних частин (модулів) проекту; об’єднання окремих частин (модулів) проекту в єдине ціле; розробка інтерфейсної частини проекту; робота з літературою; консультації з керівниками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етапи реалізації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аргументи щодо актуальності обраної теми, доцільності використання обраного методичного та програмного забезпечення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 xml:space="preserve">: окремі частини (модулі) проекту, що розробляється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використовувану літературу, окремі частини (модулі) проекту, що розробляєтьс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 xml:space="preserve">: алгоритми, використані для реалізації окремих частини (модулів) проекту, що розробляється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вибір теми, підбір літератури, ефективність розбиття проекту на окремі  незалежні та взаємопов’язані частини (модулі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технічні вимоги до реалізації власного проекту; алгоритми, використані для реалізації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ефективність алгоритмів, використаних для реалізації власного проекту; раціональність розробленої інтерфейсної частини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ефективність використання розробленого власного проекту за різних технічних умо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 xml:space="preserve">: різноманітні проекти за їх призначенням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 xml:space="preserve">: ефективність використання різних програмних засобів для реалізації власного проекту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ефективність використання власного розробле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підбору матеріалів для змістовної частини проекту, вибору програмних середовищ для його створ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 xml:space="preserve">: проблеми під час реалізації сценарію проекту у комп’ютерному вигляді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тестуванням та апробацією створе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бібліотеки проектів і програм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зробки інтерфейсної частини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казує на комп’ютері:</w:t>
            </w:r>
            <w:r>
              <w:rPr>
                <w:lang w:val="uk-UA"/>
              </w:rPr>
              <w:t xml:space="preserve"> роботу окремих частин проекту, повної версії власного розробленого проекту, його інтерфейсної части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: «Оформлення документації проекту», 2 годин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тація до документації, опис алгоритму (алгоритмів), використаних під час розробки проекту; оформлення технічної документації до розробленого проекту з вказанням необхідних технічних вимог до його використання; інструкція для користувача розробленого проекту; література; зміст документ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 xml:space="preserve">: структуру документації до власного проекту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приклади документацій до відомих ліцензованих програмних продуктів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окремі складові документації д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зміст окремих складових документації д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містовну частину окремих складових документації д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необхідність оформлення документації до розробле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вимоги до оформлення окремих складових документ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підготовки документації до власного розробле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 xml:space="preserve">: якість підготовленої документації до різних проектів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призначення програмних продуктів за змістом їх документацій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структуру документації д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якість підготовленої документації до власного розробле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змістовної частини документації до власного розробленого проекту та її оформл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проблеми під час підготовки документації до власного проекту (набір, редагування, дотримання вимог щодо оформлення тощо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 xml:space="preserve">: за процесом підготовки документації іншими учнями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існуючий досвід щодо підготовки документації до проек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документації до прое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:</w:t>
            </w:r>
            <w:r>
              <w:rPr>
                <w:lang w:val="uk-UA"/>
              </w:rPr>
              <w:t xml:space="preserve"> електронний варіант документації до власного проекту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Попередній захист проекту»,  4 годин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отовка доповіді по представленню розробленого власного проекту; підготовка демонстраційної версії власного проекту; підготовка тестів для демонстрації власного проекту; попередній захист власного проек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тему власного розробленого проекту; програмне забезпечення, використане для його реалізації; технічні вимоги для його експлуат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аргументи щодо доцільності розробки даного проекту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 xml:space="preserve">: різні типи програмних продуктів щодо їх призначення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 xml:space="preserve">: ефективність використання даного розробленого проекту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елементи інтерфейсної складової розробленого проекту; алгоритми, використані для їх реаліз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призначення елементів інтерфейсної складової розробленого проекту; окремих частин розробле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алгоритмічні методи, використані під час розробки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обраної теми, ефективність застосова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ефективність експлуатації розробленого проекту за різних технічних умо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алгоритми, використані для реалізації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структуру розробленого проекту, ефективність його робот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програмне забезпечення, використане для реалізації проекту; ефективність роботи розробле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набутого досвіду під час роботи над проектом, проблем, які виникали під час його реаліз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самостійно проблеми під час реалізації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тестуванням та апробацією розробленого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бібліотеки проектів і програм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зробки власного проекту; надання відповідей на запитання опонентів, керівників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:</w:t>
            </w:r>
            <w:r>
              <w:rPr>
                <w:lang w:val="uk-UA"/>
              </w:rPr>
              <w:t xml:space="preserve"> всі етапи виконання власного розробленого проекту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: «Захист проекту», 4 годин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рахування зауважень, отриманих на попередньому захисті власного проекту; коректування проекту відповідно до отриманих на попередньому захисті зауважень; захист власного розробленого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тему власного розробленого проекту; програмне забезпечення, використане для його реалізації; технічні вимоги для його експлуатації; зауваження, отримані під час попереднього захис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аргументи щодо доцільності розробки даного проекту; враховані зауваження, що були висловлені рецензентами на попередньому захисті проекту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 xml:space="preserve">: смисл запитань опонентів, рецензентів та керівників проекту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ефективність розробленого власного проекту під час його експлуат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елементи інтерфейсної складової розробленого проекту; алгоритми, використані для їх реаліз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призначення елементів інтерфейсної складової розробленого проекту; окремих частин розробле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алгоритмічні методи, використані для розробки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обраної теми, ефективність застосованих для реалізації проекту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ефективність експлуатації розробленого проекту за різних технічних умов; результати роботи проекту під час попереднього та поточного захис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алгоритми, використані для реалізації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структуру розробленого проекту, ефективність його робот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програмне забезпечення, використане для реалізації проекту; ефективність роботи розробленого проекту під час попереднього та поточного захис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набутого досвіду під час роботи над проектом, проблем, які виникали під час його реалізації; подальших можливостей продовження досліджень з обраної тематик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самостійно можливі нестандартні ситуації під час захисту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тестуванням та виконанням розробленого власного проек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під час захисту весь набутий навчально-дослідницький досвід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презентації власного розробленого проекту; надання відповідей на запитання опонентів, керівників проек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:</w:t>
            </w:r>
            <w:r>
              <w:rPr>
                <w:lang w:val="uk-UA"/>
              </w:rPr>
              <w:t xml:space="preserve"> всі можливості власного розробленого проекту</w:t>
            </w:r>
          </w:p>
        </w:tc>
        <w:tc>
          <w:tcPr>
            <w:tcW w:w="5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418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04:00Z</dcterms:created>
  <dc:creator>eXPerience</dc:creator>
  <dc:description/>
  <cp:keywords/>
  <dc:language>en-US</dc:language>
  <cp:lastModifiedBy>Папа</cp:lastModifiedBy>
  <cp:lastPrinted>2007-10-05T17:27:00Z</cp:lastPrinted>
  <dcterms:modified xsi:type="dcterms:W3CDTF">2008-05-05T10:25:00Z</dcterms:modified>
  <cp:revision>6</cp:revision>
  <dc:subject/>
  <dc:title>Програма з поглибленого вивчення інформатики</dc:title>
</cp:coreProperties>
</file>