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 поглибленого вивчення інформати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8-12 клас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771"/>
        <w:gridCol w:w="7153"/>
      </w:tblGrid>
      <w:tr>
        <w:trPr/>
        <w:tc>
          <w:tcPr>
            <w:tcW w:w="1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 клас (105 годин (96+9 рез.), 3 год. на тиждень, 9 год. резервного часу)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аційно-комунікаційні технолог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еместр 2 год. на тиждень (30+3 рез.час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семестр 1 год. на тиждень  (16+3 рез.час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52 год. (46+6 рез.час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горитмізація та програм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еместр 1 год. на тиждень (1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семестр 2 год. на тиждень  (34+3 рез.час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53 год. (50+3 рез.час)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І семестр (33 год. (30+3 рез.), 2 год. на тиждень 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 семестр (16 год. ,1 год. на тиждень )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Апаратне та програмне забезпечення комп’ютера», </w:t>
            </w:r>
            <w:r>
              <w:rPr>
                <w:b/>
                <w:i/>
                <w:sz w:val="28"/>
                <w:szCs w:val="28"/>
                <w:lang w:val="uk-UA"/>
              </w:rPr>
              <w:t>46 годин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«Основи алгоритмізації та програмування»,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 годин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ind w:left="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Вступ. Інформація та інформаційні процеси», 8 год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left="57" w:hanging="0"/>
              <w:rPr/>
            </w:pPr>
            <w:r>
              <w:rPr>
                <w:lang w:val="uk-UA"/>
              </w:rPr>
              <w:t>інформатика – як наука; поняття інформації, повідомлення і шуму; види та властивості інформації; інформаційні процеси: пошук, збирання, зберігання, опрацювання, по</w:t>
              <w:softHyphen/>
              <w:t>дання, передавання, використання, захист інформації; етапи розвитку обчислювальної техніки, по</w:t>
              <w:softHyphen/>
              <w:t>коління комп’ютерів; одиниці виміру кількості інформації; кодування інформації; поняття системи числення; позиційні та непозиційні системи числення; розгорнута форма запису числа; арифметичні дії в позиційних системах числення; правила переведення цілих чисел з десяткової системи числення в двійков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одування інформації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«Переведення чисел з десяткової системи числення в двійкову та навпаки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иконання арифметичних дій у двійковій системі численн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основні поняття інформатики як науки, поняття інформації, повідомлення і шуму, числа у різних системах числ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інформації різних типів та властивостей, приклади чисел у різних системах числення, арифметичних дій у позиційних системах числ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види та властивості інформації,  числа у різних системах числення, виконання арифметичних дій у позиційних системах числення, правила переведення з десяткової системи числення в двійков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інформаційні процеси пошуку, збирання, зберігання, опрацювання, по</w:t>
              <w:softHyphen/>
              <w:t>дання, передавання, використання, захисту інформації, особливості запису чисел у різних системах числення, арифметичних дій у позиційних системах числ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етапи розвитку обчислювальної техніки, покоління комп’ютерів, послідовність виконання арифметичних дій у різних позиційних системах числення, послідовність виконання дій при переведенні чисел з десяткової системи в двійков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сутність поняття інформатики як науки, сутність поняття інформації, повідомлення і шуму, відмінність між позиційними та непозиційними системами числення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оняття кодування інформації, поняття системи числення, позиційних та непозиційних систем числ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аявність в оточуючому середовищі таких інформаційних процесів як пошук, збирання, зберігання, опрацювання, подання, передавання, використання, захист інформації, належність заданих чисел до відповідних систем числення, коректність переведення заданих десяткових чисел в двійкову  систему числення та навпак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кількість інформації у різних випадках, числа у різних системах числення, виконання арифметичних дій у різних позиційних системах числення, послідовність виконання дій при переведенні чисел із десяткової системи числення у двійкову та навпак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етапи розвитку обчислювальної техніки, по</w:t>
              <w:softHyphen/>
              <w:t>коління комп’ютерів, числа за системами числ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иди та властивості інформації, виконання арифметичних дій над заданими числами у різних позиційних системах числення, виконання дій під час переведення чисел із десяткової системи числення в двійкову та навпак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складність виконуваних завдань, коректність власних відповідей та відповідей інших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існування різних систем числення, раціональності використання двійкової системи числення для представлення інформації у комп’ютері, логічної обґрунтованості правил переведення чисел з десяткової системи числення у двійкову та навпак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завдання на кодування інформації, виміру кількості інформації, завдання по виконанню арифметичних дій над заданими числами у різних системах числення, переведенню заданих чисел з десяткової системи числення в двійкову та навпак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ншими учнями, аналізуючи їх відпові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 запису у різних системах числення, переведенню заданих чисел з десяткової системи числення в двійкову та навпа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Основні поняття алгоритмізації», 3 годи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горитм та основні поняття алгоритмізації; властивості алгоритмів; способи представлення алгоритмів; базові алгоритмічні структури; типи алгоритмів; виконавець та система команд виконавця; формальне виконання алгоритму; аргументи, результати, проміжні велич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особи представлення алгоритмів. Базові алгоритмічні структури. Типи алгоритмі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основні поняття алгоритмізації, властивості алгоритмів, способи представлення алгоритмів, базові алгоритмічні структури, типи алгоритмів, аргументи, результати, проміжні величин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власні приклади алгоритмів та виконавців алгоритмів, аргументів, результатів, проміжни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відмінність між різними базовими алгоритмічними структурами та типами алгоритмів, аргументами, результатами, проміжними величин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задані алгоритми за типами, способами представл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дані алгоритми різними способ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сутність поняття виконавця алгоритму та системи команд виконавця, сутність поняття формального виконання алгоритму, виконання дій заданого алгоритму, поняття аргументу, результату та проміжної величин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означення алгоритму, базових алгоритмічних структур, характерні ознаки різних типів алгоритмів, аргументів, результатів та проміжни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аявність тих чи інших базових алгоритмічних структур у заданому алгоритмі, належність конкретного алгоритму до відповідного типу, коректність дій при виконанні заданого алгоритму, наявність у заданому алгоритмі аргументів, результатів та проміжни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різні способи представлення алгоритмів, різні алгоритми за типами, змінні як аргументи, результати та проміжні величин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алгоритми за способами представлення та за типами, змінні як аргументи, результати та проміжні величин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належність заданих алгоритмів до тих чи інших типів, визначення змінних як аргументів, результатів або проміжних величин, власні помилки і помилки інших учнів при виконанні завдань та під час відповідей на запитання учител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складність виконуваних завдань, коректність власних відповідей та відповідей інших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належності заданої послідовності дій поняттю алгоритму та наявності у ній всіх його властивостей, наявності у заданих алгоритмах тих чи інших базових алгоритмічних структур, належності заданих алгоритмів тим чи іншим типам, належності змінних заданого алгоритму до аргументів, результатів або проміжни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представленню заданих алгоритмів різними способами, визначенню у заданих алгоритмах аргументів, результатів та проміжних величин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ншими учнями, аналізуючи їх відпові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опису алгоритмів різними способами з використанням відповідних базових структу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Апаратна та програмна складові інформаційної системи», 4 годин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3"/>
              <w:spacing w:lineRule="auto" w:line="240"/>
              <w:ind w:left="57" w:right="57" w:hanging="0"/>
              <w:rPr/>
            </w:pPr>
            <w:r>
              <w:rPr/>
              <w:t>структура інформаційної системи; апаратна та програмна складові інформаційної системи (ІС); основні при</w:t>
              <w:softHyphen/>
              <w:t xml:space="preserve">строї апаратної складової ІС, їх функції та взаємодія: процесор, пам’ять комп’ютера (внутрішня та зовнішня), монітори, клавіатура, „мишка”, принтер, сканер, мережеві пристрої; </w:t>
            </w:r>
            <w:r>
              <w:rPr>
                <w:color w:val="000000"/>
              </w:rPr>
              <w:t xml:space="preserve">процес завантаження комп’ютера; правила техніки безпеки під час роботи з комп’ютером; </w:t>
            </w:r>
            <w:r>
              <w:rPr/>
              <w:t>програмна складова ІС; види програмного забезпечення: системне, сервісне,  прикладне, інструментальне; поняття дистрибутиву; процес інсталяції; версія програмного продукту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:</w:t>
            </w:r>
          </w:p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lang w:val="uk-UA"/>
              </w:rPr>
              <w:t>«Робота з клавіатурним тренажером»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7" w:right="57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правила техніки безпеки під час роботи з комп’ютером, основні елементи структури ІС, основні пристрої апаратної складової І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видів програмного забезпеченн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основні при</w:t>
              <w:softHyphen/>
              <w:t>строї апаратної складової ІС, їх функції та взаємодію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характеризує </w:t>
            </w:r>
            <w:r>
              <w:rPr>
                <w:lang w:val="uk-UA"/>
              </w:rPr>
              <w:t xml:space="preserve">: процес завантаження </w:t>
            </w:r>
            <w:r>
              <w:rPr>
                <w:color w:val="000000"/>
                <w:lang w:val="uk-UA"/>
              </w:rPr>
              <w:t>комп’ютера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основні пристрої апаратної складової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роцес інсталяції програмного продукт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оняття дистрибутив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структуру інформаційної систем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різні типи апаратної складової І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види програмного забезпечення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апаратну та програмну складові І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складність виконуваних завдань, коректність власних відповідей та відповідей інших учнів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існування різних типів апаратної складової ІС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ншими учнями, аналізуючи їх відповіді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правил техніки безпеки під час роботи з комп’ютером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основні при</w:t>
              <w:softHyphen/>
              <w:t>строї апаратної складової ІС,  та їх функ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57" w:right="57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b/>
                <w:sz w:val="20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«Моделі та моделювання», 3 годин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поняття моделі та моделювання;  класифікація моделей; інформаційна модель; етапи розв’язування задач на комп’ютері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:</w:t>
            </w:r>
          </w:p>
          <w:p>
            <w:pPr>
              <w:pStyle w:val="Normal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«Побудова математичної та  інформаційної моделі»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7" w:right="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класи моделей, етапи розв’язування задач на комп’ютері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моделей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класи моделей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класи моделей, окремі етапи розв’язування задач на комп’ютері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моделі за класами, інформаційну модель запропонованих задач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смисл моделювання та його прикладне значення</w:t>
            </w:r>
          </w:p>
          <w:p>
            <w:pPr>
              <w:pStyle w:val="Normal"/>
              <w:ind w:left="57" w:right="57" w:hanging="0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оняття моделі, моделювання, інформаційної моделі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алежність конкретних моделей до відповідних класів, послідовність етапів розв’язування задач на комп’ютері, необхідність створення інформаційної моделі задачі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різні класи моделей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конкретні приклади моделей</w:t>
            </w:r>
          </w:p>
          <w:p>
            <w:pPr>
              <w:pStyle w:val="Normal"/>
              <w:ind w:left="57" w:right="57" w:hanging="0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належність конкретних моделей до відповідних класів, необхідність створення інформаційної моделі задачі для наступного її розв’язування, доцільність певних етапів розв’язування задачі на комп’ютері для кожного конкретного прикладу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складність запитань вчителя, повноту відповідей як власних так і інших учнів класу</w:t>
            </w:r>
          </w:p>
          <w:p>
            <w:pPr>
              <w:pStyle w:val="Normal"/>
              <w:ind w:left="57" w:right="57" w:hanging="0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місця і ролі моделей та моделювання у різних сферах діяльності людини, доцільності розбиття моделей на класи, логічної послідовності поетапного розв’язування задач на комп’ютері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пропоновані вчителем завдання щодо визначення класу заданої моделі, створення інформаційної моделі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логікою послідовності викладення матеріалу, за коректністю відповідей учнів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набуті знання і навички для виконання поставлених вчителем завдань як на уроках інформатики, так і на уроках з інших предметів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створення інформаційної моделі, визначення етапів розв’язування задач на комп’ютері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Операційні системи», 18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1"/>
              <w:ind w:left="0" w:hanging="0"/>
              <w:rPr>
                <w:szCs w:val="24"/>
              </w:rPr>
            </w:pPr>
            <w:r>
              <w:rPr>
                <w:szCs w:val="24"/>
              </w:rPr>
              <w:t>поняття операційної системи;</w:t>
            </w:r>
            <w:r>
              <w:rPr>
                <w:color w:val="000000"/>
                <w:szCs w:val="24"/>
              </w:rPr>
              <w:t xml:space="preserve"> функції та склад операційної систе</w:t>
              <w:softHyphen/>
              <w:t>ми;</w:t>
            </w:r>
          </w:p>
          <w:p>
            <w:pPr>
              <w:pStyle w:val="FR1"/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класифікація операційних систем; огляд сучасних операційних систем (MS DOS, WINDOWS, UNIX (LINUX)); файлова структура ОС: поняття файла, каталогу (папки), ієрархічної структури, шляху до файла;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інтерфейс ОС; основні об’єкти  ОС та робота з ними; принципи роботи користувача з ОС; основні операції для роботи з дисками; довідкова система; пошук інформації; </w:t>
            </w:r>
            <w:r>
              <w:rPr>
                <w:b w:val="false"/>
                <w:sz w:val="24"/>
                <w:szCs w:val="24"/>
              </w:rPr>
              <w:t>стандартне програмне забезпечення ОС Windows (Блокнот, WordPad, калькулятор); оболонки операційних систем (Far, Total Commander); поняття про комп’ютерні віруси; класифікація комп’ютерних вірусів, спектр дії та методи розповсюдження; антивірусні програми, їх класифікація та принципи роботи; ознайомлення з ро</w:t>
              <w:softHyphen/>
              <w:t xml:space="preserve">ботою антивірусних програм; способи захисту  інформації; </w:t>
            </w:r>
          </w:p>
          <w:p>
            <w:pPr>
              <w:pStyle w:val="FR1"/>
              <w:spacing w:lineRule="auto" w:line="2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ворення власної бібліотеки навчальних завдань</w:t>
            </w:r>
          </w:p>
          <w:p>
            <w:pPr>
              <w:pStyle w:val="FR1"/>
              <w:spacing w:lineRule="auto" w:line="240"/>
              <w:ind w:left="0" w:hanging="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Елементи вікон у Windows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папок та операції з ними стандартними засобами Windows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болонка FAR (Total Commander). Операції з файла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ізні види обчислень за допомогою калькулятор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Лабораторні 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документів у середовищах Блокнот, WordPad. Порівняльна характеристика цих програм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«Порівняльний аналіз антивірусних програм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сучасні операційні системи, функції операційної систе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основних операцій для роботи диск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 xml:space="preserve">: основні  </w:t>
            </w:r>
            <w:r>
              <w:rPr>
                <w:color w:val="000000"/>
                <w:lang w:val="uk-UA"/>
              </w:rPr>
              <w:t>об’єкти ОС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роботи в оболонках ОС ((Far, Total Commander).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Файлову структура ОС, послідовність пошуку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роботу антивірусних програ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оняття операційної системи, функції ОС, правила запуску на виконання програм, які працюють під управлінням ОС, основні операції для роботи диск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еобхідність використання операційних оболонок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різні сучасні операційні систе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операційні системи, комп’ютерні віруси, антивірусні програми,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стандартне програмне забезпечення ОС Windows (Блокнот, WordPad, калькулятор)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складність виконуваних завдань, коректність власних відповідей та відповідей інших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до способів захисту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ншими учнями, аналізуючи їх відпові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проведення операцій для роботи с диск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операції для роботи с дисками, пошук інформації, основні об’єкти ОС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«Мови програмування», 4 годи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ова програмування як один із способів представлення алгоритму; класифікація мов програмування; середовище програмування та його </w:t>
            </w:r>
            <w:r>
              <w:rPr>
                <w:color w:val="000000"/>
                <w:spacing w:val="-4"/>
                <w:lang w:val="uk-UA"/>
              </w:rPr>
              <w:t xml:space="preserve">основні елементи </w:t>
            </w:r>
            <w:r>
              <w:rPr/>
              <w:t>(</w:t>
            </w:r>
            <w:r>
              <w:rPr>
                <w:lang w:val="uk-UA"/>
              </w:rPr>
              <w:t>робота у режимі консольного додатку</w:t>
            </w:r>
            <w:r>
              <w:rPr/>
              <w:t>)</w:t>
            </w:r>
            <w:r>
              <w:rPr>
                <w:lang w:val="uk-UA"/>
              </w:rPr>
              <w:t>; е</w:t>
            </w:r>
            <w:r>
              <w:rPr>
                <w:color w:val="000000"/>
                <w:spacing w:val="-7"/>
                <w:lang w:val="uk-UA"/>
              </w:rPr>
              <w:t xml:space="preserve">лементи мови програмування; </w:t>
            </w:r>
            <w:r>
              <w:rPr>
                <w:lang w:val="uk-UA"/>
              </w:rPr>
              <w:t>структура програми;</w:t>
            </w:r>
          </w:p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lang w:val="uk-UA"/>
              </w:rPr>
              <w:t>створення власної бібліотеки навчальних завдань</w:t>
            </w:r>
            <w:r>
              <w:rPr>
                <w:color w:val="000000"/>
                <w:spacing w:val="-7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«Робота у середовищі програмування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різні мови програмування, класи мов програмування, структуру програми, основні опції та елементи середовища програм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мов програмування, перелік класів мов програмування, перелік частин та розділів прогр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>
                <w:color w:val="000000"/>
                <w:spacing w:val="-7"/>
                <w:lang w:val="uk-UA"/>
              </w:rPr>
              <w:t>лементів мови програмування</w:t>
            </w:r>
            <w:r>
              <w:rPr>
                <w:color w:val="000000"/>
                <w:spacing w:val="-4"/>
                <w:lang w:val="uk-UA"/>
              </w:rPr>
              <w:t>; основні елементів середовища програм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різні мови програмування та їх призначення, до якого класу відноситься конкретна мова програмування; е</w:t>
            </w:r>
            <w:r>
              <w:rPr>
                <w:color w:val="000000"/>
                <w:spacing w:val="-7"/>
                <w:lang w:val="uk-UA"/>
              </w:rPr>
              <w:t>лементи мови програмування</w:t>
            </w:r>
            <w:r>
              <w:rPr>
                <w:color w:val="000000"/>
                <w:spacing w:val="-4"/>
                <w:lang w:val="uk-UA"/>
              </w:rPr>
              <w:t>; основні елементи середовища програм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 xml:space="preserve">: мову програмування як один із способів представлення алгоритму, особливості різних класів мов програмування, особливості </w:t>
            </w:r>
            <w:r>
              <w:rPr>
                <w:color w:val="000000"/>
                <w:spacing w:val="-7"/>
                <w:lang w:val="uk-UA"/>
              </w:rPr>
              <w:t xml:space="preserve">мови програмування, що вивчається; </w:t>
            </w:r>
            <w:r>
              <w:rPr>
                <w:lang w:val="uk-UA"/>
              </w:rPr>
              <w:t xml:space="preserve">особливості частин та окремих розділів програми, особливості окремих опцій та </w:t>
            </w:r>
            <w:r>
              <w:rPr>
                <w:color w:val="000000"/>
                <w:spacing w:val="-4"/>
                <w:lang w:val="uk-UA"/>
              </w:rPr>
              <w:t xml:space="preserve">основних елементів </w:t>
            </w:r>
            <w:r>
              <w:rPr>
                <w:lang w:val="uk-UA"/>
              </w:rPr>
              <w:t>середовища програмування</w:t>
            </w:r>
            <w:r>
              <w:rPr>
                <w:color w:val="000000"/>
                <w:spacing w:val="-7"/>
                <w:lang w:val="uk-UA"/>
              </w:rPr>
              <w:t>, що вивчає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призначення мов програмування, ознаки різних класів мов програмування, структуру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ризначення окремих мов програмування, ознаки окремих класів мов програмування, призначення окремих частин та розділів програми,  призначення середовища програмування та окремих опцій</w:t>
            </w:r>
          </w:p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 xml:space="preserve">: поняття класів мов програмування, назви окремих частин та розділів програми; принципи використання та особливості </w:t>
            </w:r>
            <w:r>
              <w:rPr>
                <w:color w:val="000000"/>
                <w:spacing w:val="-7"/>
                <w:lang w:val="uk-UA"/>
              </w:rPr>
              <w:t>мови програмування, що вивчає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 xml:space="preserve">: наявність великої кількості різних мов програмування, ознаки окремих класів мов програмування, послідовність частин та розділів програми, необхідність розробки різних середовищ програмування, призначення середовищ програмування, доцільність і переваги використання </w:t>
            </w:r>
            <w:r>
              <w:rPr>
                <w:color w:val="000000"/>
                <w:spacing w:val="-7"/>
                <w:lang w:val="uk-UA"/>
              </w:rPr>
              <w:t>мови програмування, що вивчаєтьс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особливості різних мов програмува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мови програм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значення коректного вибору мови програмування для розв’язання поставленої зада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вибору мови програмування при розв’язуванні поставленої зада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необхідності створення різних мов програмування, необхідності та раціональності поділу мов програмування на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щодо роботи у середовищі програмування із запропонованою програм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 xml:space="preserve">: за послідовністю виконання задач на комп’ютер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виконання задач на комп’ютер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виконання задач на комп’ютер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слідовність виконання задачі у середовищі програмування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«Лінійні алгоритми», 5 (з 10)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яття змінної; ім’я та тип змінної; опис стандартних типів змінних; арифметичні операції; правила запису арифметичних виразів; стандартні функції; команда присвоювання; оператор присвоювання; команди введення та виведення інформації; процедури введення та виведення інформації; використання текстових файлів для введення та виведення інформ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власної бібліотеки навчальних завдань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лінійних алгоритмів та їх реалізація у вигляді програм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Побудова лінійних алгоритмів та їх реалізація у вигляді програм з використанням текстових файлів»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арифметичні операції, стандартні функції, команди присвоювання, введення ті виведення інформації, оператори присвоювання, введення та виведення інформації, текстові файли як один із способів введення та виведення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ерелік стандартних типів змінних, приклади лінійних алгоритмів, арифметичних виразів, команди та оператора присвоювання, команд та процедур введення і виведення інформації, текстових файлів для введення та виведення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відмінність між іменем та типом змінної, різні стандартні типи змінних, арифметичні операції, арифметичні вирази, стандартні функції, оператор присвоювання, процедури введення та виведення інформації, текстові файли для введення та виведення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різних стандартних типів змінних, арифметичні операції, правила запису арифметичних виразів, особливості виклику підпрограм, призначення команди і оператора присвоювання, призначення команд і процедур введення та виведення інформації, текстові файли як один із способів введення та виведення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стандартні типи змінних, загальний вигляд оператора присвоювання, загальний вигляд процедури введення інформації, загальний вигляд процедури виведення інформації, виклик стандартних функцій, процес використання текстових файлів для введення та виведення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оняття змінної, відмінність між іменем та типом змінної, призначення різних стандартних типів змінних, правила запису арифметичних виразів мовою програмування, оператора присвоювання, стандартних процедур введення і виведення інформації, схеми лінійного алгоритму, принцип виконання команди і оператора присвоювання, принципи використання текстових файлів для введення та виведення інформації, результати роботи реалізованого у вигляді програми розробленого алгоритму для запропонованих тес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змінної, імені та типу змінної, означення арифметичного виразу, лінійного алгорит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еобхідність використання різних типів змінних для запису алгоритму у вигляді програми, пріоритетність виконання арифметичних операцій, відмінність між поняттями «команда» та «оператор», особливості виклику підпрограм, переваги використання текстових файлів для введення та виведення інформації, значення тестування реалізованих у вигляді програми розроблених ліній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типи змінних, команди та оператори присвоювання, введення та виведення інформації, способи введення та виведення інформації, результати виконання реалізованого у вигляді програми розробленого лінійного алгоритму для запропонованих тес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арифметичні операції, стандартні підпрог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коректне визначення типів змінних щодо ефективного використання пам’яті комп’ютера при розв’язуванні конкретної задачі, відмінність між аргументами, результатами та проміжними величинами, підпрограмами для заданих прикладів алгоритмів, результати роботи реалізованого у вигляді програми розробленого лінійного алгорит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ефективність використання пам’яті комп’ютера за рахунок коректного визначення типів змінних для розв’язування задачі, результати роботи реалізованого у вигляді програми розробленого лінійного алгоритму для власних тес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 xml:space="preserve">: щодо смислу введення різних типів змінних, необхідності використання коментарів при розробці алгоритмів у їх тексті, необхідності використання коментарів при введенні початкової інформації та при виведенні результуючої інформації, необхідності тестування розробленого алгоритму, необхідності використання можливостей середовища програмування під час налагодження лінійної програм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створенню та тестуванню лінійних алгоритмів з використанням операторів присвоювання, стандартних процедур введення і виведення інформації, використання текстових файлів для ведення та виведення інформації, арифметичних вираз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кроковим виконанням реалізованих у вигляді програми розроблених лінійних алгоритмів, за виконанням прог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створення та налагодження лінійних програм, коментарі у тексті програми, при введенні початкової інформації та при виведенні результуючої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реалізації лінійних алгоритмів у вигляді прогр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крокове виконання створеної лінійної програми, введення початкової інформації, виведення результуючої інформації, можливості перегляду значень аргументів, результатів та проміжних величин, виконання лінійної програми для власних розроблених тестів</w:t>
            </w:r>
          </w:p>
        </w:tc>
      </w:tr>
      <w:tr>
        <w:trPr>
          <w:trHeight w:val="268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І семестр, 19 год. (16+3рез.), 1 год. на тиждень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І семестр (37год. (34+3 рез.) ,2 год. на тиждень )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а: «Програмна складова інформаційної системи», 8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тандартне програмне забезпечення ОС Windows (Paint, Internet Explorer, електронна пошта, програвач Windows Media Player); </w:t>
            </w:r>
            <w:r>
              <w:rPr>
                <w:color w:val="000000"/>
                <w:lang w:val="uk-UA"/>
              </w:rPr>
              <w:t>стиснення інфо</w:t>
              <w:softHyphen/>
              <w:t>рмації; архівація файлів; робота з про</w:t>
              <w:softHyphen/>
              <w:t xml:space="preserve">грамами-архіваторами; основні дії над архівними файлами; </w:t>
            </w:r>
            <w:r>
              <w:rPr>
                <w:lang w:val="uk-UA"/>
              </w:rPr>
              <w:t>архіватори (WinRar, WinZip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власної бібліотеки навчальних завд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зображень у графічному редакторі Paint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руктура та налагодження браузера Internet Explorer, робота з електронною поштою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руктура та налагодження програвача Windows Media Player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ворення архівних документів за допомогою WinRar, WinZip. Порівняльна характеристика роботи цих програ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призначення стандартного програмного забезпечення ОС Windows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використання стандартного програмного забезпечення ОС Windows, архіватор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файли створені стандартним програмним забезпечення ОС Windows, архівато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роботи зі стандартним програмним забезпеченням ОС Windows, архівато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і принципи стиснення дани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 xml:space="preserve">: відмінність між файлами, створеними різними графічними редакторами, архіваторам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равила завантаження стандартного програмного забезпечення ОС Windows, архіватор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доцільність використовування різних типів програмного забезпеч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роботу різних типів архіватор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програмне забезпечення за основними функціями, інтерфейсом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наявність вільного простору на носіях різних типів та засоби його збільш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складність виконуваних завдань, коректність власних відповідей та відповідей інших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до необхідності використання різного програмного забезпечення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ншими учнями, аналізуючи їх відпові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правильного збереження файлів різних типів на комп’ютер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uk-UA"/>
              </w:rPr>
              <w:t>роботу з різними типами програмного забезпеченн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«Лінійні алгоритми», 5 (з 10) годин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Елементи автоматизації роботи в офісі», 8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яття електронного документообігу; сканери для введення текстів та ілюстрацій; програми для розпізнавання текстів; системи автоматизованого перекладу докумен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власної бібліотеки навчальних завда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канування графічних зображень (малюнків, ілюстрацій, фотографій, схем тощо)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канування текстових документів виконаних різними мовам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«Переклад сканованих текстових документів виконаних різними мовами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різновиди робіт, які повинні бути автоматизовані в офіс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 xml:space="preserve">: приклади робіт для автоматизації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сканування документів різних типів, можливості перекладу різних докумен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правила роботи при скануванні та перекла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послідовність дій при скануванні та перекла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оняття про електронний документообіг</w:t>
            </w:r>
          </w:p>
          <w:p>
            <w:pPr>
              <w:pStyle w:val="Normal"/>
              <w:shd w:fill="FFFFFF" w:val="clear"/>
              <w:spacing w:before="79" w:after="0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 xml:space="preserve">: структуру приладів в офісі для створення </w:t>
            </w:r>
            <w:r>
              <w:rPr>
                <w:color w:val="000000"/>
                <w:lang w:val="uk-UA"/>
              </w:rPr>
              <w:t>електронного документообіг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орівнює </w:t>
            </w:r>
            <w:r>
              <w:rPr>
                <w:lang w:val="uk-UA"/>
              </w:rPr>
              <w:t>: різні типи приладів для створення електронного документ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перелік робіт для автоматизації в офіс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роботи приладів та програмного забезпечення для автоматиз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якість роботи приладів та програмного забезпечення для автоматиз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поліпшення роботи з документами в офіс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виконанням завдань іншими учнями, аналізуючи їх відповіді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власні знання і рекомендації учителя для виконання завда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 електронними пристроя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рийоми сканування документів, приклади перекла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Алгоритми з розгалуженнями», 12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логічні вирази та логічні операції; таблиці iстиностi; команда розгалуження; умовний оператор мовою програмування; команда вибору; оператор вибору; вкладені розгалуження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власної бібліотеки навчальних завдань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ктич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алгоритмів з послідовними розгалуженнями та їх реалізація у вигляді програм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Побудова алгоритмів з вкладеними розгалуженнями; їх реалізація у вигляді програ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логічні операції, два види логічних виразів, два види команди та оператора розгалуження, два види команди та оператора виб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простих та складених логічних виразів, приклади виконання логічних операцій, приклади простих та вкладених розгалу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прості та складені логічні вирази, логічні операції </w:t>
            </w:r>
            <w:r>
              <w:rPr>
                <w:b/>
                <w:lang w:val="uk-UA"/>
              </w:rPr>
              <w:t>AND</w:t>
            </w:r>
            <w:r>
              <w:rPr>
                <w:lang w:val="uk-UA"/>
              </w:rPr>
              <w:t xml:space="preserve"> і </w:t>
            </w:r>
            <w:r>
              <w:rPr>
                <w:b/>
                <w:lang w:val="uk-UA"/>
              </w:rPr>
              <w:t>OR</w:t>
            </w:r>
            <w:r>
              <w:rPr>
                <w:lang w:val="uk-UA"/>
              </w:rPr>
              <w:t xml:space="preserve">, скорочену і повну форму команд і операторів розгалуження, скорочену і повну форму команд і операторів вибору, послідовні і вкладені розгалуж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простих і складених логічних виразів, особливості виконання логічних операцій, особливості скороченої і повної форм розгалуження, послідовних і вкладених конструкцій розгалуження, особливості двох форм команди виб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ий вигляд оператора умовного переходу у повній та скороченій формах, загальний вигляд оператора вибору у повній та скороченій формах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відмінність між простими та складеними логічними виразами, відмінність між виконанням логічних операцій </w:t>
            </w:r>
            <w:r>
              <w:rPr>
                <w:b/>
                <w:lang w:val="uk-UA"/>
              </w:rPr>
              <w:t>AND</w:t>
            </w:r>
            <w:r>
              <w:rPr>
                <w:lang w:val="uk-UA"/>
              </w:rPr>
              <w:t xml:space="preserve"> і </w:t>
            </w:r>
            <w:r>
              <w:rPr>
                <w:b/>
                <w:lang w:val="uk-UA"/>
              </w:rPr>
              <w:t>OR</w:t>
            </w:r>
            <w:r>
              <w:rPr>
                <w:lang w:val="uk-UA"/>
              </w:rPr>
              <w:t>, відмінність між скороченою і повною формою команди і операції розгалуження, відмінність між скороченою і повною формою команди і операції вибору, особливості використання послідовних і вкладених розгалу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означення логічного виразу, простого логічного виразу, складеного логічного виразу, означення розгалуженого алгорит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еобхідність використання і застосування логічних виразів при складанні алгоритмів, необхідність існування двох форм розгалуження і вибору, необхідність коректного використання двох форм розгалуження і вибору, послідовних та вкладених розгалужень, доцільність і значення  тестування розроблених алгоритмів з розгалуження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дві різні форми розгалуження та вибору, послідовні та вкладені конструкції розгалужень, результати виконання реалізованого у вигляді програми розробленого розгалуженого алгоритму для запропонованих тес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розгалужені алгоритми за двома формами команд розгалуження та вибору, за різними конструкціями розгалуж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простими та складеними логічними виразами, скороченою та повною формами розгалужень та вибору для заданих прикладів алгоритмів, результати роботи реалізованого у вигляді програми розробленого розгалуженого алгорит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результати роботи реалізованого у вигляді програми розробленого розгалуженого алгоритму для власних тес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 судження</w:t>
            </w:r>
            <w:r>
              <w:rPr>
                <w:lang w:val="uk-UA"/>
              </w:rPr>
              <w:t>: щодо коректності використання простих або складених логічних виразів, скороченої або повної форми розгалуження та вибору, послідовних або вкладених розгалужень у заданих прикладах, необхідності використання можливостей середовища програмування під час налагодження розгалуженої прог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 xml:space="preserve">: завдання по створенню та тестуванню розгалужених алгоритмів з використанням операторів умовного переходу, вибору, різних розгалужених конструкцій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кроковим виконанням реалізованих у вигляді програми розроблених розгалужених алгоритмів, за виконанням прог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створення та налагодження розгалужених програм, коментарі у тексті програми, при введенні початкової інформації та при виведенні результуючої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 правил</w:t>
            </w:r>
            <w:r>
              <w:rPr>
                <w:lang w:val="uk-UA"/>
              </w:rPr>
              <w:t>: роботи за комп’ютером, реалізації розгалужених алгоритмів у вигляді прогр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 на комп’ютері</w:t>
            </w:r>
            <w:r>
              <w:rPr>
                <w:lang w:val="uk-UA"/>
              </w:rPr>
              <w:t>: покрокове виконання створеної розгалуженої програми, введення початкової інформації, виведення результуючої інформації, виконання розгалуженої програми для власних розроблених тест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ind w:lef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: «Алгоритми з повтореннями», 18 годи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міст навчального матеріалу те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а повторення; оператори циклу; поєднання повторення і розгалуження; рекурентні послідовності; вкладені цикли; можливості середовища програмування для роботи з циклічними програм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власної бібліотеки навчальних завдань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актич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алгоритмів з послідовними повтореннями та їх реалізація у вигляді програм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рекурентних алгоритмів та їх реалізація у вигляді програм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будова алгоритмів з вкладеними повтореннями та їх реалізація у вигляді прогр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0E0E0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досягнення учнів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i/>
                <w:lang w:val="uk-UA"/>
              </w:rPr>
              <w:t>називає</w:t>
            </w:r>
            <w:r>
              <w:rPr>
                <w:lang w:val="uk-UA"/>
              </w:rPr>
              <w:t>: всі різновиди команд і операторів повторення, опції середовища програмування для роботи з циклічними програм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наводить</w:t>
            </w:r>
            <w:r>
              <w:rPr>
                <w:lang w:val="uk-UA"/>
              </w:rPr>
              <w:t>: приклади повторень з передумовою, з післяумовою, з параметром; приклади виконання повторень з передумовою, з післяумовою, з параметром; рекурентних алгоритмів; вкладених цик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пізнає</w:t>
            </w:r>
            <w:r>
              <w:rPr>
                <w:lang w:val="uk-UA"/>
              </w:rPr>
              <w:t>: циклічні алгоритми з передумовою, з післяумовою, з параметром; рекурентні алгоритми, вкладені цикл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характеризує</w:t>
            </w:r>
            <w:r>
              <w:rPr>
                <w:lang w:val="uk-UA"/>
              </w:rPr>
              <w:t>: особливості запису і виконання циклічних алгоритмів з передумовою, з післяумовою, з параметром; особливості створення і виконання рекурентних алгоритмів; особливості запису і виконання вкладених цик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писує</w:t>
            </w:r>
            <w:r>
              <w:rPr>
                <w:lang w:val="uk-UA"/>
              </w:rPr>
              <w:t>: загальний вигляд операторів повторення з передумовою, з післяумовою, з параметром; схематичне виконання рекурентних алгоритм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яснює</w:t>
            </w:r>
            <w:r>
              <w:rPr>
                <w:lang w:val="uk-UA"/>
              </w:rPr>
              <w:t>: відмінність між виконанням повторень з передумовою, з післяумовою, з параметром; виконання рекурентних алгоритмів та вкладених цик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формулює</w:t>
            </w:r>
            <w:r>
              <w:rPr>
                <w:lang w:val="uk-UA"/>
              </w:rPr>
              <w:t>: принципи роботи повторень з передумовою, з післяумовою, з параметром; принципи роботи рекурентних алгоритмів, принципи роботи вкладених цикл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бґрунтовує</w:t>
            </w:r>
            <w:r>
              <w:rPr>
                <w:lang w:val="uk-UA"/>
              </w:rPr>
              <w:t>: необхідність та доцільність використання і застосування повторень з передумовою, з післяумовою, з параметром; необхідність використання і застосування рекурентних алгоритмів і вкладених циклів; необхідність і доцільність використання можливостей середовища програмування для налагодження циклічних програм; доцільність і значення  тестування розроблених алгоритмів з повторення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порівнює</w:t>
            </w:r>
            <w:r>
              <w:rPr>
                <w:lang w:val="uk-UA"/>
              </w:rPr>
              <w:t>: всі види повторень, послідовні та вкладені повторення, повторення з розгалуженнями та розгалуження з повторення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класифікує</w:t>
            </w:r>
            <w:r>
              <w:rPr>
                <w:lang w:val="uk-UA"/>
              </w:rPr>
              <w:t>: алгоритми з повтореннями за різними видами команд повторень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аналізує</w:t>
            </w:r>
            <w:r>
              <w:rPr>
                <w:lang w:val="uk-UA"/>
              </w:rPr>
              <w:t>: відмінність між повтореннями з передумовою, з післяумовою, з параметром для заданих прикладів алгоритмів; відмінність між повтореннями з розгалуженнями та розгалуженнями з повтореннями, з вкладеними циклами, рекурентністю  для заданих прикладів алгоритмів, результати роботи реалізованого у вигляді програми розробленого циклічного алгоритм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оцінює</w:t>
            </w:r>
            <w:r>
              <w:rPr>
                <w:lang w:val="uk-UA"/>
              </w:rPr>
              <w:t>: результати роботи реалізованого у вигляді програми розробленого циклічного алгоритму для власних тестів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словлює</w:t>
            </w:r>
            <w:r>
              <w:rPr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судження</w:t>
            </w:r>
            <w:r>
              <w:rPr>
                <w:lang w:val="uk-UA"/>
              </w:rPr>
              <w:t>: щодо коректності використання у заданих прикладах повторень з передумовою, з післяумовою, з параметром, рекурентних послідовностей, вкладених циклів, повторень з розгалуженнями, розгалужень з повтореннями; необхідності використання можливостей середовища програмування під час налагодження циклічної прог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розв’язує</w:t>
            </w:r>
            <w:r>
              <w:rPr>
                <w:lang w:val="uk-UA"/>
              </w:rPr>
              <w:t>: завдання по створенню та тестуванню циклічних алгоритмів з використанням всіх видів операторів повторення, різних циклічних конструкцій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спостерігає</w:t>
            </w:r>
            <w:r>
              <w:rPr>
                <w:lang w:val="uk-UA"/>
              </w:rPr>
              <w:t>: за покроковим виконанням реалізованих у вигляді програми розроблених циклічних алгоритмів, за виконанням програм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використовує</w:t>
            </w:r>
            <w:r>
              <w:rPr>
                <w:lang w:val="uk-UA"/>
              </w:rPr>
              <w:t>: можливості середовища програмування для створення та налагодження циклічних програм, коментарі у тексті програми, при введенні початкової інформації та при виведенні результуючої інформації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отримується</w:t>
            </w:r>
            <w:r>
              <w:rPr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правил</w:t>
            </w:r>
            <w:r>
              <w:rPr>
                <w:lang w:val="uk-UA"/>
              </w:rPr>
              <w:t>: роботи за комп’ютером, реалізації циклічних алгоритмів у вигляді прогр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оказує</w:t>
            </w:r>
            <w:r>
              <w:rPr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на</w:t>
            </w:r>
            <w:r>
              <w:rPr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мп’ютері</w:t>
            </w:r>
            <w:r>
              <w:rPr>
                <w:lang w:val="uk-UA"/>
              </w:rPr>
              <w:t>: покрокове виконання створеної циклічної програми, введення початкової інформації, виведення результуючої інформації, виконання циклічної програми для власних розроблених тес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56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3">
    <w:name w:val="N3"/>
    <w:basedOn w:val="Normal"/>
    <w:qFormat/>
    <w:pPr>
      <w:widowControl w:val="false"/>
      <w:spacing w:lineRule="auto" w:line="360"/>
      <w:ind w:firstLine="252"/>
    </w:pPr>
    <w:rPr>
      <w:szCs w:val="20"/>
      <w:lang w:val="uk-UA"/>
    </w:rPr>
  </w:style>
  <w:style w:type="paragraph" w:styleId="Normal1">
    <w:name w:val="Normal1"/>
    <w:qFormat/>
    <w:pPr>
      <w:widowControl w:val="false"/>
      <w:bidi w:val="0"/>
      <w:ind w:left="16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10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6:00Z</dcterms:created>
  <dc:creator>eXPerience</dc:creator>
  <dc:description/>
  <dc:language>en-US</dc:language>
  <cp:lastModifiedBy>user</cp:lastModifiedBy>
  <cp:lastPrinted>2007-10-05T16:04:00Z</cp:lastPrinted>
  <dcterms:modified xsi:type="dcterms:W3CDTF">2008-05-05T19:52:00Z</dcterms:modified>
  <cp:revision>25</cp:revision>
  <dc:subject/>
  <dc:title>Програма з поглибленого вивчення інформатики</dc:title>
</cp:coreProperties>
</file>