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83810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53330" cy="7256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725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998720" cy="7073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707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83810" cy="7449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744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35880" cy="7555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755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60010" cy="76530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765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35880" cy="75069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750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63185" cy="74917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65395" cy="7552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5395" cy="755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74920" cy="763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92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83810" cy="74980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749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41595" cy="75679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756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99050" cy="7592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759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86985" cy="7628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762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95875" cy="65436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654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80635" cy="75253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752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80635" cy="7467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11115" cy="7620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77460" cy="7503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750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66360" cy="75615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29200" cy="75342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53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07940" cy="75799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13960" cy="75615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1265" cy="75799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757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86985" cy="76047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760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11115" cy="76352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763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32705" cy="75615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29530" cy="7620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68570" cy="75590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46980" cy="75590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755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050155" cy="7531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753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3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  <w:t>Журнал «Інформатика та інформаційні технології в навчальних закладах» №2-3 2008 г.</w:t>
    </w:r>
  </w:p>
  <w:p>
    <w:pPr>
      <w:pStyle w:val="Header"/>
      <w:spacing w:before="0" w:after="200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header" Target="head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5:11:00Z</dcterms:created>
  <dc:creator>YY</dc:creator>
  <dc:description/>
  <cp:keywords/>
  <dc:language>en-US</dc:language>
  <cp:lastModifiedBy>ZavKabInfo</cp:lastModifiedBy>
  <dcterms:modified xsi:type="dcterms:W3CDTF">2009-04-01T05:49:00Z</dcterms:modified>
  <cp:revision>2</cp:revision>
  <dc:subject/>
  <dc:title/>
</cp:coreProperties>
</file>