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5875" cy="690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5395" cy="704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29530" cy="768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4290" cy="757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63185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8425" cy="736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1120" cy="731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4290" cy="752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7315" cy="762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0160" cy="7650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6980" cy="7640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9050" cy="7513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13960" cy="7555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5065" cy="7571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0155" cy="7574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1595" cy="761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1115" cy="7479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0160" cy="7592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7465" cy="7561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2220" cy="7576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23180" cy="7637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8090" cy="7574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1745" cy="7632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7465" cy="7531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01260" cy="7689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2700" cy="7671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8570" cy="7543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07940" cy="4120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Журнал «Інформатика та інформаційні технології в навчальних закладах» №2-3 2008 г.</w:t>
    </w:r>
  </w:p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39:00Z</dcterms:created>
  <dc:creator>YY</dc:creator>
  <dc:description/>
  <cp:keywords/>
  <dc:language>en-US</dc:language>
  <cp:lastModifiedBy>ZavKabInfo</cp:lastModifiedBy>
  <dcterms:modified xsi:type="dcterms:W3CDTF">2009-04-01T05:58:00Z</dcterms:modified>
  <cp:revision>2</cp:revision>
  <dc:subject/>
  <dc:title/>
</cp:coreProperties>
</file>