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ивно-методическое письм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обенностях преподавания информа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1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012 учебном год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витие информационного общества предопределяет потребность в  новых подходах к изучению информатики в общеобразовательных учебных заведениях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условиях профильного обучения в старшей школе  курс информатики приобретает новое функциональное назначение, направленное на формирование информационной культуры, информационной компетентности, осознание учениками роли информационных технологий в развитии современного общества. </w:t>
      </w:r>
      <w:r>
        <w:rPr>
          <w:sz w:val="28"/>
          <w:szCs w:val="28"/>
        </w:rPr>
        <w:t>От уровня и качества овладения школьным курсом информатики зависит успех дальнейшего продолжения образования и самообразования выпускни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0/2011 учебном году были посещены 36 уроков информатики в общеобразовательных учебных заведениях гг. Евпатория, Симферополь, Армянск, Красноперекопск, Ялта, Феодосия, Красноперекопском и Сакском рай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соком уровне преподается информатика в городах Евпатории, Керчи, Симферополе, Ялте, Джанкойском рай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течение последних пяти лет учащиеся города Симферополя и Ялты являются призерам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участниками, победителям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этапа Всеукраинской ученической олимпиады по информа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506"/>
        <w:gridCol w:w="1790"/>
        <w:gridCol w:w="2084"/>
        <w:gridCol w:w="1790"/>
      </w:tblGrid>
      <w:tr>
        <w:trPr>
          <w:cantSplit w:val="true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этап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этап</w:t>
            </w:r>
          </w:p>
        </w:tc>
      </w:tr>
      <w:tr>
        <w:trPr>
          <w:cantSplit w:val="true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победителе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участн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победителей</w:t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2008/2009                                                   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/2010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/2011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3293"/>
        <w:gridCol w:w="1414"/>
        <w:gridCol w:w="1414"/>
        <w:gridCol w:w="1414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ион 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е заведение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бедителей</w:t>
            </w:r>
          </w:p>
        </w:tc>
      </w:tr>
      <w:tr>
        <w:trPr>
          <w:trHeight w:val="41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8/2009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9/2010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0/2011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Евпатор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воспитательный  комплекс «Интеграл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Ялт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ЭУВК «Школа будущего»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г. Ял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Гимназия им. А.П. Чехов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.Симферополь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имназия № 1 им.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.Д. Ушинск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ВК „Школа-лицей” №3  </w:t>
            </w:r>
          </w:p>
          <w:p>
            <w:pPr>
              <w:pStyle w:val="Normal"/>
              <w:tabs>
                <w:tab w:val="clear" w:pos="708"/>
                <w:tab w:val="left" w:pos="55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им. А.С.Макаренк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едует отметить, что в 2009/2010 и  2010/2011 рейтинг участия ученических команд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е Всеукраинской ученической олимпиады по информатике составил ноль баллов для следующих городов Алушта, Джанкой и  Белогорского, Красногвардейского, Красноперекопского, Первомайского, Сакского, Советского  райо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факторов, который влияет на качество преподавания информатики, зависит от того, с какого класса начинают преподавать информатику в общеобразовательном учебном заведении   (Рис.1).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6344920" cy="6708140"/>
            <wp:effectExtent l="0" t="0" r="0" b="0"/>
            <wp:wrapTight wrapText="bothSides">
              <wp:wrapPolygon edited="0">
                <wp:start x="95" y="-2223"/>
                <wp:lineTo x="95" y="21432"/>
                <wp:lineTo x="21559" y="21432"/>
                <wp:lineTo x="21559" y="-2223"/>
                <wp:lineTo x="95" y="-222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348" r="27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670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ис.1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я  олимпиады можно подготовить в информационно-технологическом профиле. Тема «Языки программирования» не рассматривается в школьном курсе информатики ни 9 классе, ни 10 классе. </w:t>
      </w:r>
      <w:r>
        <w:rPr>
          <w:bCs/>
          <w:sz w:val="28"/>
          <w:szCs w:val="28"/>
        </w:rPr>
        <w:t>Для подготовки учащихся к олимпиаде по информатике разработана  у</w:t>
      </w:r>
      <w:r>
        <w:rPr>
          <w:sz w:val="28"/>
          <w:szCs w:val="28"/>
        </w:rPr>
        <w:t xml:space="preserve">чебная программа курса по выбору «Олимпиадное программирование» для учащихся 9-11-х классов  общеобразовательных учебных заведений. </w:t>
      </w:r>
      <w:r>
        <w:rPr>
          <w:bCs/>
          <w:sz w:val="28"/>
          <w:szCs w:val="28"/>
        </w:rPr>
        <w:t xml:space="preserve">Автор: Симонова О.Ю., </w:t>
      </w:r>
      <w:r>
        <w:rPr>
          <w:color w:val="000000"/>
          <w:sz w:val="28"/>
          <w:szCs w:val="28"/>
        </w:rPr>
        <w:t xml:space="preserve">учитель информатики высшей категории, учитель-методист ЭУВК «Школа будущего» г. Ялты.  Программа курса по выбору </w:t>
      </w:r>
      <w:r>
        <w:rPr>
          <w:sz w:val="28"/>
          <w:szCs w:val="28"/>
        </w:rPr>
        <w:t xml:space="preserve">«Олимпиадное программирование» утверждена коллегиею Министерства образования и науки Автономной Республики Крым (протокол № 6/10 от 24.12.2009 г.). </w:t>
      </w:r>
      <w:r>
        <w:rPr>
          <w:spacing w:val="2"/>
          <w:sz w:val="28"/>
          <w:szCs w:val="28"/>
        </w:rPr>
        <w:t xml:space="preserve">Целью изучения курса по выбору  </w:t>
      </w:r>
      <w:r>
        <w:rPr>
          <w:color w:val="000000"/>
          <w:sz w:val="28"/>
          <w:szCs w:val="28"/>
        </w:rPr>
        <w:t xml:space="preserve">«Олимпиадное программирование» является формирование теоретической базы знаний учащихся по темам «Алгоритмизация» и «Программирование», практических навыков в использовании средств современных систем программирования, подготовка к участию в олимпиадных соревнован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письма Министерства образования и науки Украины от 30.05.2008 № 1/9</w:t>
      </w:r>
      <w:r>
        <w:rPr>
          <w:sz w:val="28"/>
          <w:szCs w:val="28"/>
          <w:lang w:val="uk-UA"/>
        </w:rPr>
        <w:t xml:space="preserve">-350 </w:t>
      </w:r>
      <w:r>
        <w:rPr>
          <w:sz w:val="28"/>
          <w:szCs w:val="28"/>
        </w:rPr>
        <w:t>Крымским республиканским институтом последипломного педагогического образования организована в  2009-2011 годах система тренингов по подготовке учителей информатики общеобразовательных учебных заведений к преподаванию курсов по выбору для профильного обучения. На базе института в 2009 году было проведено два тренинга по темам «Основы веб-дизайна» и «Основы визуального программирования», в 2010 году проведен тренинг по теме «Основы компьютерной графики», в ходе которых были подготовлены 28 региональных тренеров для Автономной Республики Крым. Тренинги по данным темам были проведены в городах Джанкой, Евпатория, Симферополь и Бахчисарайском, Джанкойском, Красногвардейском, Нижнегорском, Раздольненском районах. В 2009 году тренинги по теме «Основы веб-дизайна» прошли 96 учителей, по теме «Основы визуального программирования» - 103 учителя. В 2010 году тренинг по теме «Основы компьютерной графики» прошли 20 учителей.   В 2011 году запланированы тренинги по всем курсам по выбору для преподавания информатик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следует отметить, что классы информационно-технологического профиля открыты в 18 регионах со средним охватом учащихся 6 %(от всех учащихся 10-11 классов ОУЗ АРК). Данный профиль отсутствует в ОУЗ городов Алушта, Джанкой, Белогорского, Кировского, Красногвардейского, Ленинского и Советского район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72200" cy="5404485"/>
            <wp:effectExtent l="0" t="0" r="0" b="0"/>
            <wp:wrapTight wrapText="bothSides">
              <wp:wrapPolygon edited="0">
                <wp:start x="-33" y="0"/>
                <wp:lineTo x="-33" y="21559"/>
                <wp:lineTo x="21600" y="21559"/>
                <wp:lineTo x="21600" y="0"/>
                <wp:lineTo x="-33" y="0"/>
              </wp:wrapPolygon>
            </wp:wrapTight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40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94945</wp:posOffset>
                </wp:positionV>
                <wp:extent cx="1600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ис. 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5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ис.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ая программа курса по выбору «</w:t>
      </w:r>
      <w:r>
        <w:rPr>
          <w:bCs/>
          <w:sz w:val="28"/>
          <w:szCs w:val="28"/>
        </w:rPr>
        <w:t>Основы аппаратного и программного обеспечения персонального компьютера</w:t>
      </w:r>
      <w:r>
        <w:rPr>
          <w:sz w:val="28"/>
          <w:szCs w:val="28"/>
        </w:rPr>
        <w:t xml:space="preserve">» для учащихся 10-11 классов  общеобразовательных учебных заведений </w:t>
      </w:r>
      <w:r>
        <w:rPr>
          <w:bCs/>
          <w:sz w:val="28"/>
          <w:szCs w:val="28"/>
        </w:rPr>
        <w:t xml:space="preserve">(авторы:   Бойко Ю.В., Милюков В.В., Зуев С.А., Киндра Т.В., Пучко Д.О., Бутенко Н.С., Литвиненко А.Л., Пономарев А.Ю., Чепурко Е.Н.) </w:t>
      </w:r>
      <w:r>
        <w:rPr>
          <w:sz w:val="28"/>
          <w:szCs w:val="28"/>
        </w:rPr>
        <w:t>утверждена коллегиею Министерства образования и науки Автономной Республики Крым (протокол </w:t>
      </w:r>
      <w:r>
        <w:rPr>
          <w:color w:val="000000"/>
          <w:sz w:val="28"/>
          <w:szCs w:val="28"/>
        </w:rPr>
        <w:t xml:space="preserve"> № 1/9  от  23.01.2011). </w:t>
      </w:r>
      <w:r>
        <w:rPr>
          <w:sz w:val="28"/>
          <w:szCs w:val="28"/>
        </w:rPr>
        <w:t xml:space="preserve">Основная цель курса - изучение аппаратного и программного обеспечения компьютера. Учащиеся должны научиться собирать и настраивать компьютер, устанавливать операционные системы и приложения. Программа курса разработана на основании Международной учебной программы 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. Процесс обучения построен на учебных и методических материалах, получаемых учащимися на сайтах 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. Для реализации данной программы учитель должен пройти обучение и получить сертификат. Учащиеся по итогам обучения могут пройти тестирование и получить сертификат Международной Академии 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ние информатики в 2011/2012 учебном году необходимо осуществлять в соответствии с инструктивно-методическим письмом Министерства образования и науки, молодежи и спорта Украины «Об изучении информатики в 2011/2012 учебном году»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right="0" w:firstLine="567"/>
        <w:rPr>
          <w:b/>
          <w:b/>
          <w:i/>
          <w:i/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В 2011 – 2012 учебном году учащиеся </w:t>
      </w:r>
      <w:r>
        <w:rPr>
          <w:b/>
          <w:color w:val="000000"/>
          <w:szCs w:val="28"/>
          <w:lang w:val="ru-RU"/>
        </w:rPr>
        <w:t>11-х классов</w:t>
      </w:r>
      <w:r>
        <w:rPr>
          <w:color w:val="000000"/>
          <w:szCs w:val="28"/>
          <w:lang w:val="ru-RU"/>
        </w:rPr>
        <w:t xml:space="preserve"> впервые начнут изучение информатики по новым программам для уровня стандарта и академического уровня (авторы И.А. Завадский, Ю.О. Дорошенко, Ж.В. Потапова). Из расчета </w:t>
      </w:r>
      <w:r>
        <w:rPr>
          <w:b/>
          <w:color w:val="000000"/>
          <w:szCs w:val="28"/>
          <w:lang w:val="ru-RU"/>
        </w:rPr>
        <w:t>1 час в неделю</w:t>
      </w:r>
      <w:r>
        <w:rPr>
          <w:color w:val="000000"/>
          <w:szCs w:val="28"/>
          <w:lang w:val="ru-RU"/>
        </w:rPr>
        <w:t xml:space="preserve"> для уровня стандарта и </w:t>
      </w:r>
      <w:r>
        <w:rPr>
          <w:b/>
          <w:color w:val="000000"/>
          <w:szCs w:val="28"/>
          <w:lang w:val="ru-RU"/>
        </w:rPr>
        <w:t>2 часа в неделю</w:t>
      </w:r>
      <w:r>
        <w:rPr>
          <w:color w:val="000000"/>
          <w:szCs w:val="28"/>
          <w:lang w:val="ru-RU"/>
        </w:rPr>
        <w:t xml:space="preserve"> для академического уровня. 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right="0" w:firstLine="567"/>
        <w:rPr>
          <w:szCs w:val="28"/>
          <w:lang w:val="ru-RU"/>
        </w:rPr>
      </w:pPr>
      <w:r>
        <w:rPr>
          <w:szCs w:val="28"/>
          <w:lang w:val="ru-RU"/>
        </w:rPr>
        <w:t>Во исполнение приказа Министерства образования и науки, молодежи и спорта Украины</w:t>
      </w:r>
      <w:r>
        <w:rPr>
          <w:b/>
          <w:szCs w:val="28"/>
        </w:rPr>
        <w:t xml:space="preserve"> </w:t>
      </w:r>
      <w:r>
        <w:rPr>
          <w:szCs w:val="28"/>
          <w:lang w:val="ru-RU"/>
        </w:rPr>
        <w:t>от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16.03.11 №235 </w:t>
      </w:r>
      <w:r>
        <w:rPr>
          <w:szCs w:val="28"/>
          <w:lang w:val="ru-RU"/>
        </w:rPr>
        <w:t>«О присвоении грифа учебной литературе» изучение информатики</w:t>
      </w:r>
      <w:r>
        <w:rPr>
          <w:color w:val="008000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в </w:t>
      </w:r>
      <w:r>
        <w:rPr>
          <w:b/>
          <w:szCs w:val="28"/>
          <w:lang w:val="ru-RU"/>
        </w:rPr>
        <w:t>11-х классах</w:t>
      </w:r>
      <w:r>
        <w:rPr>
          <w:szCs w:val="28"/>
          <w:lang w:val="ru-RU"/>
        </w:rPr>
        <w:t xml:space="preserve"> общеобразовательных учебных заведениях  будет осуществляться по </w:t>
      </w:r>
      <w:r>
        <w:rPr>
          <w:b/>
          <w:bCs/>
          <w:i/>
          <w:iCs/>
          <w:szCs w:val="28"/>
          <w:lang w:val="ru-RU"/>
        </w:rPr>
        <w:t xml:space="preserve"> новым учебникам</w:t>
      </w:r>
      <w:r>
        <w:rPr>
          <w:szCs w:val="28"/>
          <w:lang w:val="ru-RU"/>
        </w:rPr>
        <w:t xml:space="preserve">: 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0"/>
        <w:textAlignment w:val="top"/>
        <w:rPr/>
      </w:pPr>
      <w:r>
        <w:rPr>
          <w:sz w:val="28"/>
          <w:szCs w:val="28"/>
        </w:rPr>
        <w:t>«Информатика. 11 класс (уровень стандарта)» (авторы  Сокол В.Е., Сокол В.Е., Бронин С.В.) издательство «СИЦИЯ»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0" w:before="0" w:after="165"/>
        <w:textAlignment w:val="top"/>
        <w:rPr/>
      </w:pPr>
      <w:r>
        <w:rPr>
          <w:sz w:val="28"/>
          <w:szCs w:val="28"/>
        </w:rPr>
        <w:t>«Информатика. 11 класс (уровень стандарта)»  (авторы Лисенко Т.И., Рывкинд Й.Я., Черникова Л.А., Шакотько В.В.) издательство «Генеза»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0" w:before="0" w:after="165"/>
        <w:textAlignment w:val="top"/>
        <w:rPr/>
      </w:pPr>
      <w:r>
        <w:rPr>
          <w:sz w:val="28"/>
          <w:szCs w:val="28"/>
        </w:rPr>
        <w:t>«Информатика. 11 класс (уровень стандарта)»   (авторы  Руденко В.Д., Макарчук О.М., Погрибный О.В., Киричков Я.В., под редакцией  Быкова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.Е.)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0" w:before="0" w:after="165"/>
        <w:textAlignment w:val="top"/>
        <w:rPr/>
      </w:pPr>
      <w:r>
        <w:rPr>
          <w:sz w:val="28"/>
          <w:szCs w:val="28"/>
        </w:rPr>
        <w:t>«Информатика. 11 класс (уровень стандарта)»  (авт. Морзе Н.В., Вембер В.П., Кузь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кая Е</w:t>
      </w:r>
      <w:r>
        <w:rPr>
          <w:sz w:val="28"/>
          <w:szCs w:val="28"/>
        </w:rPr>
        <w:t>.Г.) издательство “Школьник”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0" w:before="0" w:after="165"/>
        <w:textAlignment w:val="top"/>
        <w:rPr/>
      </w:pPr>
      <w:r>
        <w:rPr>
          <w:sz w:val="28"/>
          <w:szCs w:val="28"/>
        </w:rPr>
        <w:t>«Информатика. 11 класс (академический уровень, профильный уровень)»  (авторы Лисенко Т.И., Рывкинд Й.Я., Черникова Л.А., Шакотько В.В.) издательство «Генеза»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0" w:before="0" w:after="280"/>
        <w:textAlignment w:val="top"/>
        <w:rPr/>
      </w:pPr>
      <w:r>
        <w:rPr>
          <w:sz w:val="28"/>
          <w:szCs w:val="28"/>
        </w:rPr>
        <w:t>«Информатика. 11 класс (академический уровень, профильный уровень)» (авторы  Руденко В.Д., Погрибный О.В., Киричков Я.В., Будкевич Т.В., под редакцией  Быкова В.Е.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При организации учебно-воспитательного процесса в кабинете информатики следует пользоваться «Положением о кабинете информатики и информационно-коммуникационных технологий  общеобразовательных учебных заведений»,  утвержденным  приказом  Министерства образования и науки Украины 20.05.2004г. № 407, зарегистрированным в Министерстве юстиции Украины 14.06.2004 г. № 730/9329; приказом Государственного комитета Украины по надзору за охраной труда от 16.03.2004 г. № 81 «</w:t>
      </w:r>
      <w:r>
        <w:rPr>
          <w:color w:val="000000"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равил безопасности во время обучения в кабинетах информатики учебных заведений системы общего среднего образования», зарегистрированным в Министерстве юстиции Украины от 17.05.2004 г. №  620/9219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firstLine="540"/>
        <w:rPr/>
      </w:pPr>
      <w:r>
        <w:rPr>
          <w:szCs w:val="28"/>
          <w:lang w:val="ru-RU"/>
        </w:rPr>
        <w:t xml:space="preserve">Использование компьютерной техники на уроках увеличивает  </w:t>
      </w:r>
      <w:r>
        <w:rPr>
          <w:szCs w:val="28"/>
        </w:rPr>
        <w:t>статич</w:t>
      </w:r>
      <w:r>
        <w:rPr>
          <w:szCs w:val="28"/>
          <w:lang w:val="ru-RU"/>
        </w:rPr>
        <w:t xml:space="preserve">ескую  нагрузку на ученика. </w:t>
      </w:r>
      <w:r>
        <w:rPr>
          <w:color w:val="000000"/>
          <w:szCs w:val="28"/>
          <w:lang w:val="ru-RU"/>
        </w:rPr>
        <w:t>Поэтому</w:t>
      </w:r>
      <w:r>
        <w:rPr>
          <w:szCs w:val="28"/>
          <w:lang w:val="ru-RU"/>
        </w:rPr>
        <w:t xml:space="preserve"> руководителям учебных заведений необходимо постоянно контролировать соблюдение требований Государственных санитарных правил и норм обустройства, </w:t>
      </w:r>
      <w:r>
        <w:rPr>
          <w:color w:val="000000"/>
          <w:szCs w:val="28"/>
          <w:lang w:val="ru-RU"/>
        </w:rPr>
        <w:t xml:space="preserve">содержания </w:t>
      </w:r>
      <w:r>
        <w:rPr>
          <w:szCs w:val="28"/>
          <w:lang w:val="ru-RU"/>
        </w:rPr>
        <w:t xml:space="preserve">общеобразовательных учебных заведений и организации учебно-воспитательного процесса, утвержденных  постановлением </w:t>
      </w:r>
      <w:r>
        <w:rPr>
          <w:color w:val="000000"/>
          <w:szCs w:val="28"/>
          <w:lang w:val="ru-RU"/>
        </w:rPr>
        <w:t>Главного</w:t>
      </w:r>
      <w:r>
        <w:rPr>
          <w:szCs w:val="28"/>
          <w:lang w:val="ru-RU"/>
        </w:rPr>
        <w:t xml:space="preserve"> государственного санитарного врача Украины от 14.08.2001 г., № 63 и  Государственных санитарных норм и правил обустройства и оборудования кабинетов компьютерной техники в учебных заведениях и режима труда учеников на персональных компьютерах, утвержденных постановлением </w:t>
      </w:r>
      <w:r>
        <w:rPr>
          <w:color w:val="000000"/>
          <w:szCs w:val="28"/>
          <w:lang w:val="ru-RU"/>
        </w:rPr>
        <w:t xml:space="preserve">Главного </w:t>
      </w:r>
      <w:r>
        <w:rPr>
          <w:szCs w:val="28"/>
          <w:lang w:val="ru-RU"/>
        </w:rPr>
        <w:t xml:space="preserve">государственного санитарного врача Украины от 30.12.1998 г. № 9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Все учебные программы по  информатике  рассчитаны на изучение информатики при условиях постоянного доступа учащихся </w:t>
      </w:r>
      <w:r>
        <w:rPr>
          <w:color w:val="000000"/>
          <w:sz w:val="28"/>
          <w:szCs w:val="28"/>
        </w:rPr>
        <w:t xml:space="preserve">к </w:t>
      </w:r>
      <w:r>
        <w:rPr>
          <w:sz w:val="28"/>
          <w:szCs w:val="28"/>
        </w:rPr>
        <w:t xml:space="preserve">компьютерам. </w:t>
      </w:r>
      <w:r>
        <w:rPr>
          <w:b/>
          <w:i/>
          <w:sz w:val="28"/>
          <w:szCs w:val="28"/>
        </w:rPr>
        <w:t>На каждом уроке информатики классы делятся на подгруппы</w:t>
      </w:r>
      <w:r>
        <w:rPr>
          <w:sz w:val="28"/>
          <w:szCs w:val="28"/>
        </w:rPr>
        <w:t xml:space="preserve"> так, чтобы каждый учащийся был обеспечен индивидуальным рабочим местом, но не </w:t>
      </w:r>
      <w:r>
        <w:rPr>
          <w:color w:val="000000"/>
          <w:sz w:val="28"/>
          <w:szCs w:val="28"/>
        </w:rPr>
        <w:t>менее</w:t>
      </w:r>
      <w:r>
        <w:rPr>
          <w:sz w:val="28"/>
          <w:szCs w:val="28"/>
        </w:rPr>
        <w:t xml:space="preserve"> 8 человек в подгруппе (приказ Министерства образования и науки Украины от 20.02.2002 г. №128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здания единого образовательного информационного пространства необходимо наличие  в каждой школе  скоростного доступа к сети Интернет не менее 2 Мбит/сек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1/2012 учебном году руководителям школьных, районных (городских) методических объединений учителей информатики следует обратить внимание на решение следующих вопрос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учебных достижений учащихся по информатике в 11-х класс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блемные вопросы преподавания информатики в профильных классах и пути их реш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бота с одаренными учащимися, подготовка к олимпиадам, к </w:t>
      </w:r>
      <w:r>
        <w:rPr>
          <w:color w:val="000000"/>
          <w:sz w:val="28"/>
          <w:szCs w:val="28"/>
        </w:rPr>
        <w:t xml:space="preserve">государственной итоговой аттестации по  </w:t>
      </w:r>
      <w:r>
        <w:rPr>
          <w:i/>
          <w:iCs/>
          <w:color w:val="000000"/>
          <w:sz w:val="28"/>
          <w:szCs w:val="28"/>
        </w:rPr>
        <w:t>информатик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робация электронных средств учебного и общего назначения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анитарных правил и норм в кабинете информатики, ведение документации по технике безопас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актической части программы,   использование тестовых форм контроля </w:t>
      </w:r>
      <w:r>
        <w:rPr>
          <w:color w:val="000000"/>
          <w:sz w:val="28"/>
          <w:szCs w:val="28"/>
        </w:rPr>
        <w:t xml:space="preserve">во время проведения комплексных практических работ по информатике, </w:t>
      </w:r>
      <w:r>
        <w:rPr>
          <w:sz w:val="28"/>
          <w:szCs w:val="28"/>
        </w:rPr>
        <w:t>ведение журнал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</w:t>
      </w:r>
      <w:r>
        <w:rPr>
          <w:rFonts w:cs="Times New Roman CYR" w:ascii="Times New Roman CYR" w:hAnsi="Times New Roman CYR"/>
          <w:sz w:val="28"/>
          <w:szCs w:val="28"/>
        </w:rPr>
        <w:t>роведение тренингов для подготовки учителей информатики общеобразовательных учебных заведений к  работе с профильными программами</w:t>
      </w:r>
      <w:r>
        <w:rPr>
          <w:rFonts w:cs="Times New Roman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учебно-методиче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ией информатики  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танционного образования КРИППО                                          Т.В. Киндра</w:t>
      </w:r>
    </w:p>
    <w:sectPr>
      <w:type w:val="nextPage"/>
      <w:pgSz w:w="11906" w:h="16838"/>
      <w:pgMar w:left="1134" w:right="99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lang w:val="uk-UA"/>
    </w:rPr>
  </w:style>
  <w:style w:type="character" w:styleId="1">
    <w:name w:val="Основной текст с отступом Знак1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Цитата"/>
    <w:basedOn w:val="Normal"/>
    <w:qFormat/>
    <w:pPr>
      <w:spacing w:before="60" w:after="60"/>
      <w:ind w:left="57" w:right="57" w:firstLine="720"/>
      <w:jc w:val="both"/>
    </w:pPr>
    <w:rPr>
      <w:sz w:val="28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165"/>
    </w:pPr>
    <w:rPr/>
  </w:style>
  <w:style w:type="paragraph" w:styleId="TextBodyIndent">
    <w:name w:val="Body Text Indent"/>
    <w:basedOn w:val="Normal"/>
    <w:pPr>
      <w:ind w:firstLine="75"/>
      <w:jc w:val="both"/>
    </w:pPr>
    <w:rPr>
      <w:rFonts w:eastAsia="MS Mincho;ＭＳ 明朝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5:56:00Z</dcterms:created>
  <dc:creator>KTV</dc:creator>
  <dc:description/>
  <cp:keywords/>
  <dc:language>en-US</dc:language>
  <cp:lastModifiedBy>User</cp:lastModifiedBy>
  <dcterms:modified xsi:type="dcterms:W3CDTF">2011-07-10T20:17:00Z</dcterms:modified>
  <cp:revision>21</cp:revision>
  <dc:subject/>
  <dc:title/>
</cp:coreProperties>
</file>