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Додаток 1. </w:t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ерелік загальноосвітніх навчальних закладів для здійснення апробації педагогічних програмних засоб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546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39"/>
        <w:gridCol w:w="2261"/>
        <w:gridCol w:w="2350"/>
        <w:gridCol w:w="1700"/>
        <w:gridCol w:w="2100"/>
        <w:gridCol w:w="1354"/>
        <w:gridCol w:w="1522"/>
        <w:gridCol w:w="1020"/>
      </w:tblGrid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вна назва навчального закладу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навчального закладу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Б директо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 заклад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Б вчителя (не менш 5 осіб на предмет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я вчител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едмет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лас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імназія №1 ім. К.Д. Ушинського, м. Сімферопо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Сімфероп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К. Маркса,3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вальов Ігор Васильович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(0652)27425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йчук Любов Ярослав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уйневич Людмила Володими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шатенков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на Ельмар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ща категор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ища категор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 категорі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ізи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ранцузька мо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11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імназія №11 м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Сімферопо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Сімфероп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1-ї Кінної Армії, 86-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ошин Микола  Василь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(0652)49701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ушнян Олена Григорівн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атегорі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ВК«Українська школа-гімназія», м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 xml:space="preserve">Сімферополь.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Сімфероп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 Железнодорожна, 10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уденко Наталія Іванівн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6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(0652) 54217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авлятенко Ольга Володимирів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атегорі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країнська мова та літератур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11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ВК «Відкритий космічний ліцей», м.</w:t>
            </w:r>
            <w:r>
              <w:rPr>
                <w:lang w:val="en-US"/>
              </w:rPr>
              <w:t> </w:t>
            </w:r>
            <w:r>
              <w:rPr>
                <w:lang w:val="uk-UA"/>
              </w:rPr>
              <w:t>Сімферопо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Сімфероп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. М. Залки, 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рижко Елеонора Іванівн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(0652)63893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ернов Володимир Миколайович </w:t>
            </w:r>
          </w:p>
          <w:p>
            <w:pPr>
              <w:pStyle w:val="Normal"/>
              <w:ind w:left="-215" w:right="-22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Ебулісова Лєнара Нуріївн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 катег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атег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іологі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імі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ОШ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 xml:space="preserve"> ступенів №23, м. Сімферопо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Сімфероп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Бела Куна,13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очарова Галина Леоніді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8(0652) 61686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Шитов Микола Валентинович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 катег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ВК «Сімферопольський економічний ліцей», м. Сімферопо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Сімферопол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 60 років Жовтня,2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даш Віктор Миколайович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(0652)44860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Харченко Іри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еревич Олександра Анатоліїв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 катег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 катег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чаткові  клас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спільство-  знавств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7 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ЗОШ </w:t>
            </w:r>
            <w:r>
              <w:rPr>
                <w:lang w:val="en-US"/>
              </w:rPr>
              <w:t>I</w:t>
            </w:r>
            <w:r>
              <w:rPr>
                <w:lang w:val="uk-UA"/>
              </w:rPr>
              <w:t>-</w:t>
            </w:r>
            <w:r>
              <w:rPr>
                <w:lang w:val="en-US"/>
              </w:rPr>
              <w:t>III</w:t>
            </w:r>
            <w:r>
              <w:rPr>
                <w:lang w:val="uk-UA"/>
              </w:rPr>
              <w:t xml:space="preserve"> ступенів №10, м. Сімферополь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Сімферополь вул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Г. Сталінграда, 39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трова Галина Василів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(0652)48955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стова Любов Іванівн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 катег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11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ижньогірський  НВК «школа-ліцей» № 1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мт  Нижньогірський,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uk-UA"/>
              </w:rPr>
              <w:t>вул. Шкільна,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иганков Анатолій Олександро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8(</w:t>
            </w:r>
            <w:r>
              <w:rPr/>
              <w:t>250</w:t>
            </w:r>
            <w:r>
              <w:rPr>
                <w:lang w:val="uk-UA"/>
              </w:rPr>
              <w:t>)2-12-6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лександрова Ірина Володимирів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 катег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формати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-11</w:t>
            </w:r>
          </w:p>
        </w:tc>
      </w:tr>
      <w:tr>
        <w:trPr>
          <w:cantSplit w:val="true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ЕНВК «Школа майбутнього», м. Ялт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Ял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.. Красноармійська, 30  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Баранова Тетяна Олександрівн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(24)31828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монова Ольга Юріївн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ща катего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зика, інформати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1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851" w:right="851" w:gutter="0" w:header="0" w:top="1134" w:footer="0" w:bottom="67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9:45:00Z</dcterms:created>
  <dc:creator>Декан</dc:creator>
  <dc:description/>
  <cp:keywords/>
  <dc:language>en-US</dc:language>
  <cp:lastModifiedBy>ZavKabInfo</cp:lastModifiedBy>
  <cp:lastPrinted>2007-03-13T13:40:00Z</cp:lastPrinted>
  <dcterms:modified xsi:type="dcterms:W3CDTF">2009-01-19T08:43:00Z</dcterms:modified>
  <cp:revision>30</cp:revision>
  <dc:subject/>
  <dc:title>Додаток до листа МОН України</dc:title>
</cp:coreProperties>
</file>