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3"/>
          <w:sz w:val="16"/>
          <w:szCs w:val="16"/>
          <w:u w:val="single"/>
          <w:lang w:val="uk-UA"/>
        </w:rPr>
        <w:t>МЕТОДИКА</w:t>
      </w:r>
      <w:r>
        <w:rPr>
          <w:rFonts w:cs="Times New Roman" w:ascii="Times New Roman" w:hAnsi="Times New Roman"/>
          <w:color w:val="000000"/>
          <w:spacing w:val="3"/>
          <w:sz w:val="16"/>
          <w:szCs w:val="16"/>
          <w:lang w:val="uk-UA"/>
        </w:rPr>
        <w:t xml:space="preserve"> НАВЧАННЯ ІНФОРМАТИКИ</w:t>
      </w:r>
    </w:p>
    <w:p>
      <w:pPr>
        <w:pStyle w:val="Normal"/>
        <w:shd w:fill="FFFFFF" w:val="clear"/>
        <w:spacing w:before="240" w:after="134"/>
        <w:ind w:left="610" w:hanging="0"/>
        <w:rPr/>
      </w:pP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ПОУРОЧНЕ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ПЛАНУВАННЯ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З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ІНФОРМАТИКИ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ДЛЯ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9-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ГО</w:t>
      </w:r>
      <w:r>
        <w:rPr>
          <w:b/>
          <w:bCs/>
          <w:color w:val="000000"/>
          <w:spacing w:val="4"/>
          <w:sz w:val="28"/>
          <w:szCs w:val="28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4"/>
          <w:sz w:val="28"/>
          <w:szCs w:val="28"/>
          <w:lang w:val="uk-UA"/>
        </w:rPr>
        <w:t>КЛАСУ</w:t>
      </w:r>
    </w:p>
    <w:p>
      <w:pPr>
        <w:sectPr>
          <w:type w:val="nextPage"/>
          <w:pgSz w:w="11906" w:h="16838"/>
          <w:pgMar w:left="586" w:right="1416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rFonts w:cs="Times New Roman"/>
          <w:b/>
          <w:bCs/>
          <w:color w:val="000000"/>
          <w:spacing w:val="-5"/>
          <w:sz w:val="24"/>
          <w:szCs w:val="24"/>
          <w:lang w:val="uk-UA"/>
        </w:rPr>
        <w:t>Завадський</w:t>
      </w:r>
      <w:r>
        <w:rPr>
          <w:b/>
          <w:bCs/>
          <w:color w:val="000000"/>
          <w:spacing w:val="-5"/>
          <w:sz w:val="24"/>
          <w:szCs w:val="24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5"/>
          <w:sz w:val="24"/>
          <w:szCs w:val="24"/>
          <w:lang w:val="uk-UA"/>
        </w:rPr>
        <w:t>І</w:t>
      </w:r>
      <w:r>
        <w:rPr>
          <w:b/>
          <w:bCs/>
          <w:color w:val="000000"/>
          <w:spacing w:val="-5"/>
          <w:sz w:val="24"/>
          <w:szCs w:val="24"/>
          <w:lang w:val="uk-UA"/>
        </w:rPr>
        <w:t>.</w:t>
      </w:r>
      <w:r>
        <w:rPr>
          <w:rFonts w:cs="Times New Roman"/>
          <w:b/>
          <w:bCs/>
          <w:color w:val="000000"/>
          <w:spacing w:val="-5"/>
          <w:sz w:val="24"/>
          <w:szCs w:val="24"/>
          <w:lang w:val="uk-UA"/>
        </w:rPr>
        <w:t>О</w:t>
      </w:r>
      <w:r>
        <w:rPr>
          <w:b/>
          <w:bCs/>
          <w:color w:val="000000"/>
          <w:spacing w:val="-5"/>
          <w:sz w:val="24"/>
          <w:szCs w:val="24"/>
          <w:lang w:val="uk-UA"/>
        </w:rPr>
        <w:t>.</w:t>
      </w:r>
    </w:p>
    <w:p>
      <w:pPr>
        <w:pStyle w:val="Normal"/>
        <w:shd w:fill="FFFFFF" w:val="clear"/>
        <w:spacing w:lineRule="exact" w:line="221" w:before="101" w:after="0"/>
        <w:jc w:val="both"/>
        <w:rPr/>
      </w:pPr>
      <w:r>
        <w:rPr/>
        <w:t>О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рієнтовне поурочне планування розроблене згі</w:t>
        <w:softHyphen/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>дно з програмою інформатики для учнів 9 к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>сів загальноосвітніх навчальних закладів, реком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uk-UA"/>
        </w:rPr>
        <w:t>дованої Міністерством освіти і науки України (авто</w:t>
        <w:softHyphen/>
        <w:t>ри — І.О. Завадський, Ю.О. Дорошенко, Ж.В. Пота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 xml:space="preserve">пова), опублікованій у журналі «Комп'ютер в школі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та сім'ї» №6 з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/>
        </w:rPr>
        <w:t xml:space="preserve">2008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 xml:space="preserve">рік. Кількість годин, розподіл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uk-UA"/>
        </w:rPr>
        <w:t>годин за темами, зміст та обсяг навчального матері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  <w:lang w:val="uk-UA"/>
        </w:rPr>
        <w:t xml:space="preserve">алу, а також назви і розподіл за темами практични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робіт повністю відповідають програмі. Водночас вне</w:t>
        <w:softHyphen/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сені незначні зміни в пропоновану в програмі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слідовність викладення матеріалу деяких тем, а с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ме тем 3 та 6, а також підтем 5.1 і 7.1, що пояснюєть</w:t>
        <w:softHyphen/>
        <w:t xml:space="preserve">ся необхідністю рівномірного розподілу матеріалу за </w:t>
      </w: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уроками та дотриманням принципу цілісності те</w:t>
        <w:softHyphen/>
        <w:t>ми кожного уроку.</w:t>
      </w:r>
    </w:p>
    <w:p>
      <w:pPr>
        <w:pStyle w:val="Normal"/>
        <w:shd w:fill="FFFFFF" w:val="clear"/>
        <w:spacing w:lineRule="exact" w:line="221"/>
        <w:ind w:firstLine="288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Зробимо також зауваження щодо проведення прак</w:t>
        <w:softHyphen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uk-UA"/>
        </w:rPr>
        <w:t>тичних робіт. Тривалість безперервної роботи за комп'ю-</w:t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16" w:before="384" w:after="0"/>
        <w:ind w:left="5" w:right="232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тером, згідно з санітарни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нормами, не повинна пере</w:t>
        <w:softHyphen/>
      </w:r>
      <w:r>
        <w:rPr>
          <w:rFonts w:cs="Times New Roman" w:ascii="Times New Roman" w:hAnsi="Times New Roman"/>
          <w:color w:val="000000"/>
          <w:spacing w:val="4"/>
          <w:sz w:val="22"/>
          <w:szCs w:val="22"/>
          <w:lang w:val="uk-UA"/>
        </w:rPr>
        <w:t xml:space="preserve">вищувати 25 хв., а отже,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практичні роботи не можуть </w:t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lang w:val="uk-UA"/>
        </w:rPr>
        <w:t>виконуватися протягом всьо</w:t>
        <w:softHyphen/>
      </w:r>
      <w:r>
        <w:rPr>
          <w:rFonts w:cs="Times New Roman" w:ascii="Times New Roman" w:hAnsi="Times New Roman"/>
          <w:color w:val="000000"/>
          <w:spacing w:val="-12"/>
          <w:sz w:val="22"/>
          <w:szCs w:val="22"/>
          <w:lang w:val="uk-UA"/>
        </w:rPr>
        <w:t xml:space="preserve">го уроку. Проте, тим урокам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uk-UA"/>
        </w:rPr>
        <w:t>на яких заплановані прак</w:t>
        <w:softHyphen/>
      </w:r>
      <w:r>
        <w:rPr>
          <w:rFonts w:cs="Times New Roman" w:ascii="Times New Roman" w:hAnsi="Times New Roman"/>
          <w:color w:val="000000"/>
          <w:spacing w:val="-13"/>
          <w:sz w:val="22"/>
          <w:szCs w:val="22"/>
          <w:lang w:val="uk-UA"/>
        </w:rPr>
        <w:t>тичні роботи, відповідає мен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>ший обсяг теоретичного м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теріалу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631315</wp:posOffset>
                </wp:positionH>
                <wp:positionV relativeFrom="paragraph">
                  <wp:posOffset>-36195</wp:posOffset>
                </wp:positionV>
                <wp:extent cx="1420495" cy="1813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9860" cy="1813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860" cy="181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42.8pt;mso-wrap-distance-left:1.9pt;mso-wrap-distance-right:1.9pt;mso-wrap-distance-top:0pt;mso-wrap-distance-bottom:0pt;margin-top:-2.85pt;mso-position-vertical-relative:text;margin-left:12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9860" cy="1813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9860" cy="181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5" w:after="0"/>
        <w:ind w:firstLine="28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>Наведене поурочне пла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  <w:lang w:val="uk-UA"/>
        </w:rPr>
        <w:t xml:space="preserve">нування повністю відповіда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  <w:lang w:val="uk-UA"/>
        </w:rPr>
        <w:t xml:space="preserve">структурі й змісту підручника «Інформатика. 9 клас»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  <w:lang w:val="uk-UA"/>
        </w:rPr>
        <w:t>І.О. Завадського, І.В. Стеценко та О.М. Левченка, яко</w:t>
        <w:softHyphen/>
        <w:t xml:space="preserve">му надано гриф «Рекомендовано Міністерством освіти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  <w:lang w:val="uk-UA"/>
        </w:rPr>
        <w:t xml:space="preserve">і науки України» згідно з наказом МОН №56 від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  <w:lang w:val="uk-UA"/>
        </w:rPr>
        <w:t xml:space="preserve">02.02.2009. Підручник заплановано видати у березні 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lang w:val="uk-UA"/>
        </w:rPr>
        <w:t>Видавничій групі ВНУ.</w:t>
      </w:r>
    </w:p>
    <w:p>
      <w:pPr>
        <w:sectPr>
          <w:type w:val="nextPage"/>
          <w:pgSz w:w="11906" w:h="16838"/>
          <w:pgMar w:left="624" w:right="1421" w:gutter="0" w:header="0" w:top="1073" w:footer="0" w:bottom="360"/>
          <w:pgNumType w:fmt="decimal"/>
          <w:cols w:num="2" w:equalWidth="false" w:sep="false">
            <w:col w:w="4795" w:space="288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1" w:after="0"/>
        <w:ind w:left="2227" w:right="768" w:hanging="893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  <w:lang w:val="uk-UA"/>
        </w:rPr>
        <w:t>Навчальна програма для учнів 9 класу загальноосвітніх навчальних закладів (35 годин на тиждень, резерв навчального часу — 3 години)</w:t>
      </w:r>
    </w:p>
    <w:p>
      <w:pPr>
        <w:pStyle w:val="Normal"/>
        <w:spacing w:lineRule="exact" w:line="1" w:before="0" w:after="62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7363"/>
        <w:gridCol w:w="2026"/>
      </w:tblGrid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10"/>
                <w:sz w:val="16"/>
                <w:szCs w:val="16"/>
                <w:lang w:val="uk-UA"/>
              </w:rPr>
              <w:t>з</w:t>
            </w:r>
            <w:r>
              <w:rPr>
                <w:b/>
                <w:bCs/>
                <w:color w:val="000000"/>
                <w:spacing w:val="10"/>
                <w:sz w:val="16"/>
                <w:szCs w:val="16"/>
                <w:lang w:val="uk-UA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10"/>
                <w:sz w:val="16"/>
                <w:szCs w:val="16"/>
                <w:lang w:val="uk-UA"/>
              </w:rPr>
              <w:t>п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/>
            </w:pP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Зміст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навчального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матеріал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  <w:lang w:val="uk-UA"/>
              </w:rPr>
              <w:t>Практична</w:t>
            </w:r>
            <w:r>
              <w:rPr>
                <w:b/>
                <w:bCs/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</w:p>
        </w:tc>
      </w:tr>
      <w:tr>
        <w:trPr>
          <w:trHeight w:val="240" w:hRule="exact"/>
        </w:trPr>
        <w:tc>
          <w:tcPr>
            <w:tcW w:w="9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1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Інформація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Інформаційні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процес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та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систем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2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9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19"/>
              <w:rPr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ю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особ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ї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д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а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ізновид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й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відомлень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мірю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сяг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а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йн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длишковість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відомлень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Способи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д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д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відомлень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війкове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д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мір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вжин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війковог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д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йн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цес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трим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бир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беріг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шук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робк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передавання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firstLine="5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єкт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ї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ластивос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й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ехнолог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д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й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про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апарат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грам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безпеч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йн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Етап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звитк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фери застос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й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хнологій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shd w:fill="FFFFFF" w:val="clear"/>
              <w:spacing w:lineRule="exact" w:line="173"/>
              <w:ind w:right="5" w:firstLine="10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ційн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ультур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тичн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омпетентніст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ти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як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наук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 галузь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діяльност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людини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2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Апаратне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забезпечення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інформаційних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систем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3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37" w:hanging="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ипов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рхітекту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ерсональног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юте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апаратних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соб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строї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вед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вед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беріг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роб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4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5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сновн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характеристи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цесор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нци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і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сновн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характеристики найбільш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шире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д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пам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ятовуюч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строї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исков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копичувач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оперативної 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  <w:lang w:val="uk-UA"/>
              </w:rPr>
              <w:t>тафлеш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  <w:lang w:val="uk-UA"/>
              </w:rPr>
              <w:t>пам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5"/>
                <w:sz w:val="16"/>
                <w:szCs w:val="16"/>
                <w:lang w:val="uk-UA"/>
              </w:rPr>
              <w:t>яті</w:t>
            </w:r>
            <w:r>
              <w:rPr>
                <w:color w:val="000000"/>
                <w:spacing w:val="5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снов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характеристи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нтер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ідеосистем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юте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 основ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характеристи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ї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кладов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оніто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ідеоадапте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ідеопа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я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Мультимедійне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ладн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унікаційн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стр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5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813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сторі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розвитк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обчислювальної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ехніки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колі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ЕО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авил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хні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безпе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ід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час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бот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25" w:firstLine="5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1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клавіатурним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ренажером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230" w:hRule="exact"/>
        </w:trPr>
        <w:tc>
          <w:tcPr>
            <w:tcW w:w="9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 xml:space="preserve"> 3. </w:t>
            </w:r>
            <w:r>
              <w:rPr>
                <w:rFonts w:cs="Times New Roman"/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Системне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програмне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забезпечення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 xml:space="preserve"> (7 </w:t>
            </w:r>
            <w:r>
              <w:rPr>
                <w:rFonts w:cs="Times New Roman"/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5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6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86" w:hanging="5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гальн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домост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лужбов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клад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грам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безпеч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основн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функції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складов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операційних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систем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ядр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операційної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терфейс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ристувач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райвер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утиліт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ізновид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терфейс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ристувач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216" w:hanging="5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сновни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елемента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рафічног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фейс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ристувач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перацій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кон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меню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елемен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ер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0" w:hanging="0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2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інтерфейсом користувача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пераційн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5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8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370" w:hanging="1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ідміннос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іж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ширени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ови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а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 файл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аталог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аталог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зшир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ме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мен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овнішніх запа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ятовуюч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строї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шля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9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hanging="1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єкта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твор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пі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ереймен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переміщення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дал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єк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ярлик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буфе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мін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0</w:t>
            </w:r>
          </w:p>
        </w:tc>
        <w:tc>
          <w:tcPr>
            <w:tcW w:w="7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40" w:hanging="19"/>
              <w:rPr>
                <w:lang w:val="uk-UA"/>
              </w:rPr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апуск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н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гра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ип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язок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ип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грама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 розширення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мен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139" w:hanging="10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3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єктами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</w:tr>
    </w:tbl>
    <w:p>
      <w:pPr>
        <w:pStyle w:val="Normal"/>
        <w:shd w:fill="FFFFFF" w:val="clear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67310</wp:posOffset>
                </wp:positionV>
                <wp:extent cx="6297295" cy="0"/>
                <wp:effectExtent l="635" t="7620" r="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.3pt" to="493.9pt,5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КОМП</w:t>
      </w:r>
      <w:r>
        <w:rPr>
          <w:b/>
          <w:bCs/>
          <w:color w:val="000000"/>
          <w:spacing w:val="-10"/>
          <w:sz w:val="16"/>
          <w:szCs w:val="16"/>
          <w:lang w:val="uk-UA"/>
        </w:rPr>
        <w:t>'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ЮТЕРУ</w:t>
      </w:r>
      <w:r>
        <w:rPr>
          <w:b/>
          <w:bCs/>
          <w:color w:val="000000"/>
          <w:spacing w:val="-10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ШКОЛІ</w:t>
      </w:r>
      <w:r>
        <w:rPr>
          <w:b/>
          <w:bCs/>
          <w:color w:val="000000"/>
          <w:spacing w:val="-10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ТА</w:t>
      </w:r>
      <w:r>
        <w:rPr>
          <w:b/>
          <w:bCs/>
          <w:color w:val="000000"/>
          <w:spacing w:val="-10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СІМ</w:t>
      </w:r>
      <w:r>
        <w:rPr>
          <w:b/>
          <w:bCs/>
          <w:color w:val="000000"/>
          <w:spacing w:val="-10"/>
          <w:sz w:val="16"/>
          <w:szCs w:val="16"/>
          <w:lang w:val="uk-UA"/>
        </w:rPr>
        <w:t>'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Ї</w:t>
      </w:r>
      <w:r>
        <w:rPr>
          <w:b/>
          <w:bCs/>
          <w:color w:val="000000"/>
          <w:spacing w:val="-10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10"/>
          <w:sz w:val="16"/>
          <w:szCs w:val="16"/>
          <w:lang w:val="uk-UA"/>
        </w:rPr>
        <w:t>№</w:t>
      </w:r>
      <w:r>
        <w:rPr>
          <w:b/>
          <w:bCs/>
          <w:color w:val="000000"/>
          <w:spacing w:val="-10"/>
          <w:sz w:val="16"/>
          <w:szCs w:val="16"/>
          <w:lang w:val="uk-UA"/>
        </w:rPr>
        <w:t>2, 2009</w:t>
      </w:r>
    </w:p>
    <w:p>
      <w:pPr>
        <w:sectPr>
          <w:type w:val="nextPage"/>
          <w:pgSz w:w="11906" w:h="16838"/>
          <w:pgMar w:left="586" w:right="1416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16"/>
          <w:szCs w:val="16"/>
          <w:lang w:val="uk-UA"/>
        </w:rPr>
        <w:t>МЕТОДИКА НАВЧАННЯ ІНФОРМАТИКИ</w:t>
      </w:r>
    </w:p>
    <w:tbl>
      <w:tblPr>
        <w:tblW w:w="99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373"/>
        <w:gridCol w:w="2035"/>
      </w:tblGrid>
      <w:tr>
        <w:trPr>
          <w:trHeight w:val="250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1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00" w:firstLine="29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шук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втоном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нлайн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від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перацій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06" w:firstLine="19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4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шук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на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ютері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5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02" w:firstLine="2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станов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да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гра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іднов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дале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а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грам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еревір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чищ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иск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ефрагментаці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иск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нтроль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очки віднов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перацій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5" w:hanging="0"/>
              <w:rPr/>
            </w:pP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 xml:space="preserve"> 4.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Службове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програмне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>забезпечення</w:t>
            </w:r>
            <w:r>
              <w:rPr>
                <w:b/>
                <w:bCs/>
                <w:color w:val="000000"/>
                <w:spacing w:val="4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  <w:lang w:val="uk-UA"/>
              </w:rPr>
              <w:t>год</w:t>
            </w:r>
            <w:r>
              <w:rPr>
                <w:color w:val="000000"/>
                <w:spacing w:val="4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3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571" w:firstLine="19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н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рус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стор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рус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роянськ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грам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нцип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нтивірус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гра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середовищі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антивірусн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гра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авил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філакти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раж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руса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10" w:firstLine="14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5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хист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від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вірусів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4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Стиск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архів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розархів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даних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Архіватори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операції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архівами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10" w:firstLine="10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6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Архів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 розархів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даних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5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апис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н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птич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нос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ормат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пі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иск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867" w:right="1814" w:hanging="0"/>
              <w:rPr/>
            </w:pP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5.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Комп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ютерні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мережі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(6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.)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5.1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Поняття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про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комп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ютерні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мережі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Робота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в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локальній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мережі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6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06" w:firstLine="14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глобальн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локальн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ютерн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мереж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сервер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клієнтський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ютер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Мережні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протоколи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7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051" w:firstLine="5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Апарат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грам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безпеч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мереж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боч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груп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мен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ористувач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сеанс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користувача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;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вхід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локальн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мережу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Навігаці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локальною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ережею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8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24" w:firstLine="1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ав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ступ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есурс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ільне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айл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апок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Надання доступ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есурс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ільне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нтер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ільни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ступ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лобаль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ереж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ддалене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ер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ютером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15" w:firstLine="10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7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ільне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ристання ресурс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локальної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мережі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221" w:hRule="exact"/>
        </w:trPr>
        <w:tc>
          <w:tcPr>
            <w:tcW w:w="7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2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5.2.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Основи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Інтернету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Всесвітня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павутина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й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пошук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в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Інтернеті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19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01" w:firstLine="1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трукту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ереж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токол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дресаці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Р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дрес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менног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ме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ІР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_-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дрес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пособ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ідключ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ункц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вайде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лужб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іпертекстовог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кумен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іперпосил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е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торін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е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айт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сесвітнь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авутин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вігац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ею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0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firstLine="5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строю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браузе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бір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д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ід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час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ерегляд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е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сторінок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Збереження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веб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сторіноктаїх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фрагментів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на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локальному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ютері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 xml:space="preserve">Використання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писк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ай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ра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л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швидк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ступ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1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8" w:hanging="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асоб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шук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терне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инцип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ункціон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еб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-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аталог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шукових систем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тратег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шук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25" w:hanging="0"/>
              <w:rPr/>
            </w:pP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6"/>
                <w:sz w:val="16"/>
                <w:szCs w:val="16"/>
                <w:lang w:val="uk-UA"/>
              </w:rPr>
              <w:t xml:space="preserve">8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Пошук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нформації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в Інтернеті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221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/>
            </w:pP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6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Основ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робот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з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текстовою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інформацією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4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2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154" w:hanging="0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можливост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роб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гляд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ередовища текстов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цесо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твор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ідкритт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береж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ов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кумен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Формати файл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кумен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відков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ов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оцесо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3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02" w:hanging="5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вед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едаг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екст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ді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рагмент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екст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пераці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ни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Перевірка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авопис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4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Форматува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шрифтів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абзаців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62" w:hanging="10"/>
              <w:rPr/>
            </w:pPr>
            <w:r>
              <w:rPr>
                <w:rFonts w:cs="Times New Roman"/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lang w:val="uk-UA"/>
              </w:rPr>
              <w:t xml:space="preserve">9.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Введе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 xml:space="preserve">редагування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  <w:lang w:val="uk-UA"/>
              </w:rPr>
              <w:t>форматування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  <w:lang w:val="uk-UA"/>
              </w:rPr>
              <w:t>тексту</w:t>
            </w:r>
            <w:r>
              <w:rPr>
                <w:color w:val="000000"/>
                <w:spacing w:val="-1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5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5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шук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автоматичн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амін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екстов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рагмент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ільком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окументам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48" w:hanging="10"/>
              <w:rPr/>
            </w:pP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10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овими фрагментами</w:t>
            </w:r>
          </w:p>
        </w:tc>
      </w:tr>
      <w:tr>
        <w:trPr>
          <w:trHeight w:val="432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026" w:right="2069" w:hanging="0"/>
              <w:rPr/>
            </w:pP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Тема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7.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Комп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ютерна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графіка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 (7 </w:t>
            </w:r>
            <w:r>
              <w:rPr>
                <w:rFonts w:cs="Times New Roman"/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6"/>
                <w:sz w:val="16"/>
                <w:szCs w:val="16"/>
                <w:lang w:val="uk-UA"/>
              </w:rPr>
              <w:t xml:space="preserve">.)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7.1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Засоб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перегляду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й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перетворення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рафічної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інформації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1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7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6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37" w:hanging="10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мп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ютерн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рафі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астров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екторн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ображ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ї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ластивост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Колірні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исте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ризнач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ласифікаці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соб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роб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графіч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а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Формат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графіч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файл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соб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ерегляд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еретвор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графічних </w:t>
            </w:r>
            <w:r>
              <w:rPr>
                <w:rFonts w:cs="Times New Roman"/>
                <w:color w:val="000000"/>
                <w:sz w:val="16"/>
                <w:szCs w:val="16"/>
                <w:lang w:val="uk-UA"/>
              </w:rPr>
              <w:t>форматів</w:t>
            </w:r>
            <w:r>
              <w:rPr>
                <w:color w:val="000000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83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7.2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Основ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растрової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рафік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7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547" w:hanging="29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Джерел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араметр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астров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онятт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здільн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датність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глибину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льор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ї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язок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якістю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астров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файла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ередовищі редактор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растрово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графі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8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254" w:hanging="14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ередовищ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едакто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астр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рафі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корист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струмент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ал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твор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ов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пис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настрою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кольор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  <w:t>29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right="667" w:hanging="19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обо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ередовищ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едактор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растрової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рафік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: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діл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рагмент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алюнку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їх переміщ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опі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10" w:hanging="24"/>
              <w:rPr/>
            </w:pP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8"/>
                <w:sz w:val="16"/>
                <w:szCs w:val="16"/>
                <w:lang w:val="uk-UA"/>
              </w:rPr>
              <w:t xml:space="preserve"> 11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Створ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 xml:space="preserve">растрових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зображень</w:t>
            </w:r>
          </w:p>
        </w:tc>
      </w:tr>
      <w:tr>
        <w:trPr>
          <w:trHeight w:val="221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1" w:hanging="0"/>
              <w:rPr/>
            </w:pP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7.3.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Основ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векторної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рафіки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 xml:space="preserve"> (3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год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uk-UA"/>
              </w:rPr>
              <w:t>.)</w:t>
            </w:r>
          </w:p>
        </w:tc>
      </w:tr>
      <w:tr>
        <w:trPr>
          <w:trHeight w:val="7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0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right="422" w:hanging="19"/>
              <w:rPr/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Принципи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побудови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обробки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векторних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Засоби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графічного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редактора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вбудованого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у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середовище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офісних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>програм</w:t>
            </w:r>
            <w:r>
              <w:rPr>
                <w:color w:val="000000"/>
                <w:spacing w:val="3"/>
                <w:sz w:val="16"/>
                <w:szCs w:val="16"/>
                <w:lang w:val="uk-UA"/>
              </w:rPr>
              <w:t xml:space="preserve">;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  <w:lang w:val="uk-UA"/>
              </w:rPr>
              <w:t xml:space="preserve">створення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прост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ектор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нструменти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ал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ал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еометрич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фігур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перації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єкта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1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58" w:hanging="24"/>
              <w:rPr/>
            </w:pP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фарб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єк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встановле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параметр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ливк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Створ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малюнк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рив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ламаних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Багатошарові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зображе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,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кер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 xml:space="preserve">розміщенням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єктів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шарами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.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да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ексту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д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графічних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зображень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та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його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  <w:lang w:val="uk-UA"/>
              </w:rPr>
              <w:t>форматування</w:t>
            </w:r>
            <w:r>
              <w:rPr>
                <w:color w:val="000000"/>
                <w:spacing w:val="2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32</w:t>
            </w:r>
          </w:p>
        </w:tc>
        <w:tc>
          <w:tcPr>
            <w:tcW w:w="7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Вирівню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й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групування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об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'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  <w:lang w:val="uk-UA"/>
              </w:rPr>
              <w:t>єктів</w:t>
            </w:r>
            <w:r>
              <w:rPr>
                <w:color w:val="000000"/>
                <w:spacing w:val="1"/>
                <w:sz w:val="16"/>
                <w:szCs w:val="16"/>
                <w:lang w:val="uk-UA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>Практична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>робота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>№</w:t>
            </w:r>
            <w:r>
              <w:rPr>
                <w:i/>
                <w:iCs/>
                <w:color w:val="000000"/>
                <w:spacing w:val="-7"/>
                <w:sz w:val="16"/>
                <w:szCs w:val="16"/>
                <w:lang w:val="uk-UA"/>
              </w:rPr>
              <w:t xml:space="preserve"> 12</w:t>
            </w:r>
          </w:p>
        </w:tc>
      </w:tr>
      <w:tr>
        <w:trPr>
          <w:trHeight w:val="278" w:hRule="exact"/>
        </w:trPr>
        <w:tc>
          <w:tcPr>
            <w:tcW w:w="9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080" w:hanging="0"/>
        <w:rPr/>
      </w:pP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КОМП</w:t>
      </w:r>
      <w:r>
        <w:rPr>
          <w:b/>
          <w:bCs/>
          <w:color w:val="000000"/>
          <w:spacing w:val="-6"/>
          <w:sz w:val="16"/>
          <w:szCs w:val="16"/>
          <w:lang w:val="uk-UA"/>
        </w:rPr>
        <w:t>'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ЮТЕРУ</w:t>
      </w:r>
      <w:r>
        <w:rPr>
          <w:b/>
          <w:bCs/>
          <w:color w:val="000000"/>
          <w:spacing w:val="-6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ШКОЛІ</w:t>
      </w:r>
      <w:r>
        <w:rPr>
          <w:b/>
          <w:bCs/>
          <w:color w:val="000000"/>
          <w:spacing w:val="-6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ТА</w:t>
      </w:r>
      <w:r>
        <w:rPr>
          <w:b/>
          <w:bCs/>
          <w:color w:val="000000"/>
          <w:spacing w:val="-6"/>
          <w:sz w:val="16"/>
          <w:szCs w:val="16"/>
          <w:lang w:val="uk-UA"/>
        </w:rPr>
        <w:t xml:space="preserve"> 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СІМ</w:t>
      </w:r>
      <w:r>
        <w:rPr>
          <w:b/>
          <w:bCs/>
          <w:color w:val="000000"/>
          <w:spacing w:val="-6"/>
          <w:sz w:val="16"/>
          <w:szCs w:val="16"/>
          <w:lang w:val="uk-UA"/>
        </w:rPr>
        <w:t>'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Ї№</w:t>
      </w:r>
      <w:r>
        <w:rPr>
          <w:b/>
          <w:bCs/>
          <w:color w:val="000000"/>
          <w:spacing w:val="-6"/>
          <w:sz w:val="16"/>
          <w:szCs w:val="16"/>
          <w:lang w:val="uk-UA"/>
        </w:rPr>
        <w:t>2, 20</w:t>
      </w:r>
      <w:r>
        <w:rPr>
          <w:rFonts w:cs="Times New Roman"/>
          <w:b/>
          <w:bCs/>
          <w:color w:val="000000"/>
          <w:spacing w:val="-6"/>
          <w:sz w:val="16"/>
          <w:szCs w:val="16"/>
          <w:lang w:val="uk-UA"/>
        </w:rPr>
        <w:t>»</w:t>
      </w:r>
    </w:p>
    <w:sectPr>
      <w:type w:val="nextPage"/>
      <w:pgSz w:w="11906" w:h="16838"/>
      <w:pgMar w:left="1314" w:right="621" w:gutter="0" w:header="0" w:top="107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rFonts w:ascii="Times New Roman" w:hAnsi="Times New Roman" w:cs="Times New Roman"/>
      <w:w w:val="85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7:20:00Z</dcterms:created>
  <dc:creator>metod</dc:creator>
  <dc:description/>
  <cp:keywords/>
  <dc:language>en-US</dc:language>
  <cp:lastModifiedBy>metod</cp:lastModifiedBy>
  <dcterms:modified xsi:type="dcterms:W3CDTF">2009-04-13T07:20:00Z</dcterms:modified>
  <cp:revision>3</cp:revision>
  <dc:subject/>
  <dc:title/>
</cp:coreProperties>
</file>