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, МОЛОДЕЖИ И СПОРТА</w:t>
      </w:r>
    </w:p>
    <w:p>
      <w:pPr>
        <w:pStyle w:val="Normal"/>
        <w:jc w:val="center"/>
        <w:rPr/>
      </w:pPr>
      <w:r>
        <w:rPr/>
        <w:t>АВТОНОМНОЙ РЕСПУБЛИКИ КРЫ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ЫМСКИЙ РЕСПУБЛИКАНСКИЙ ИНСТИТУТ ПОСЛЕДИПЛОМН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ЕДАГОГИЧЕСК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580" w:hanging="0"/>
        <w:rPr/>
      </w:pPr>
      <w:r>
        <w:rPr/>
        <w:t>Утверждаю</w:t>
      </w:r>
    </w:p>
    <w:p>
      <w:pPr>
        <w:pStyle w:val="Normal"/>
        <w:ind w:left="5580" w:hanging="0"/>
        <w:rPr/>
      </w:pPr>
      <w:r>
        <w:rPr/>
        <w:t xml:space="preserve">Ректор </w:t>
      </w:r>
    </w:p>
    <w:p>
      <w:pPr>
        <w:pStyle w:val="Normal"/>
        <w:ind w:left="5580" w:hanging="0"/>
        <w:rPr/>
      </w:pPr>
      <w:r>
        <w:rPr/>
        <w:t>______________ А.Н. Рудяков</w:t>
      </w:r>
    </w:p>
    <w:p>
      <w:pPr>
        <w:pStyle w:val="Normal"/>
        <w:ind w:left="5580" w:hanging="0"/>
        <w:rPr/>
      </w:pPr>
      <w:r>
        <w:rPr/>
        <w:t>«____»_____________ 201</w:t>
      </w:r>
      <w:r>
        <w:rPr>
          <w:lang w:val="en-US"/>
        </w:rPr>
        <w:t>1</w:t>
      </w:r>
      <w:r>
        <w:rPr/>
        <w:t xml:space="preserve">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спубликанский семина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8656"/>
      </w:tblGrid>
      <w:tr>
        <w:trPr>
          <w:trHeight w:val="1492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8656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б особенностях преподавания информатики в общеобразовательных учебных заведениях Автономной Республики Крым в 2011/2012 учебном году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для методистов районных, городских методических кабинетов, центров, курирующих преподавание информатики, руководителей методических объединений учителей инфор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роведения: 2</w:t>
      </w:r>
      <w:r>
        <w:rPr>
          <w:lang w:val="en-US"/>
        </w:rPr>
        <w:t>6</w:t>
      </w:r>
      <w:r>
        <w:rPr/>
        <w:t xml:space="preserve"> августа 201</w:t>
      </w:r>
      <w:r>
        <w:rPr>
          <w:lang w:val="en-US"/>
        </w:rPr>
        <w:t>1</w:t>
      </w:r>
      <w:r>
        <w:rPr/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проведения: г. Симферополь, КРИПП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имферополь, 2011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лан республиканского семинара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«Об особенностях преподавания информатики в общеобразовательных учебных заведениях Автономной Республики Крым в 2011/2012 учебном году»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Цель семинара: </w:t>
      </w:r>
      <w:r>
        <w:rPr>
          <w:sz w:val="25"/>
          <w:szCs w:val="25"/>
        </w:rPr>
        <w:t>сформировать представление о современных требованиях к преподаванию предмета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Задачи семинара: 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5"/>
          <w:szCs w:val="25"/>
        </w:rPr>
        <w:t>познакомить с особенностями преподавания информатики в 2011/2012 учебном году,  с учебно-методическим обеспечением преподавания информатики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5"/>
          <w:szCs w:val="25"/>
        </w:rPr>
        <w:t>дать рекомендации по реализации профильного обучения  в 10-11 классах посредством  системы курсов по выбор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229"/>
        <w:jc w:val="both"/>
        <w:rPr>
          <w:sz w:val="25"/>
          <w:szCs w:val="25"/>
        </w:rPr>
      </w:pPr>
      <w:r>
        <w:rPr>
          <w:sz w:val="25"/>
          <w:szCs w:val="25"/>
        </w:rPr>
        <w:t>дать рекомендации по планированию и организации работы районных, городских и школьных методических объедин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229"/>
        <w:jc w:val="both"/>
        <w:rPr>
          <w:sz w:val="25"/>
          <w:szCs w:val="25"/>
        </w:rPr>
      </w:pPr>
      <w:r>
        <w:rPr>
          <w:sz w:val="25"/>
          <w:szCs w:val="25"/>
        </w:rPr>
        <w:t>продемонстрировать возможности использования электронных педагогических программных средств  в учебном процесс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229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10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5400"/>
        <w:gridCol w:w="3842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Врем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Содержание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 xml:space="preserve">Кто проводит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.00-10.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езд и регистрация участников семинара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ра Т.В., зав. УМЛ информатики и дистанционного образов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0-10.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ветствие участников семинара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оморина Л.Г., проректор по учебно-методической работ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15-10.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 особенностях преподавания информатики в 2011/2012 учебном году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ра Т.В., зав. УМЛ информатики и дистанционного образов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30-11.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Об особенностях преподавания информатики в 11 классах в 2011/2012 учебном году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ра Т.В., зав. УМЛ информатики и дистанционного образов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.00-11.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 особенностях преподавания курса по выбору «Основы аппаратного и программного обеспечения персонального компьютера»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юков В.В., кандидат технических наук, доцент кафедры компьютерной инженерии и моделирования ТНУ им. В.И. Вернадского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.15-11.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Cs/>
                <w:iCs/>
                <w:sz w:val="25"/>
                <w:szCs w:val="25"/>
              </w:rPr>
              <w:t>Учебно-методическое обеспечение изучения информатики в 11-х классах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ра Т.В., зав. УМЛ информатики и дистанционного образов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.30-11.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профильного обучения информатики в 10-11 классах системой курсов по выбору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ра Т.В., зав. УМЛ информатики и дистанционного образов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.45-12.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ебно-методическое сопровождение курсов  по выбору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ра Т.В., зав. УМЛ информатики и дистанционного образов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.00-12.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5"/>
                <w:szCs w:val="25"/>
              </w:rPr>
              <w:t xml:space="preserve">Об итогах </w:t>
            </w:r>
            <w:r>
              <w:rPr>
                <w:sz w:val="25"/>
                <w:szCs w:val="25"/>
                <w:lang w:val="en-US"/>
              </w:rPr>
              <w:t>IV</w:t>
            </w:r>
            <w:r>
              <w:rPr>
                <w:sz w:val="25"/>
                <w:szCs w:val="25"/>
              </w:rPr>
              <w:t xml:space="preserve"> этапа Всеукраинской ученической олимпиады по                 информатике. Подготовка учащихся к участию в олимпиадах по информатике, работа с одаренными детьми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ова О.Ю., учитель-методист по информатике ЭУВК «Школа будущего» г. Ялты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.30-12.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 планировании работы районных, городских и школьных методических объединений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ра Т.В., зав. УМЛ информатики и дистанционного образов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.45-13.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ведение итогов семинара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оморина Л.Г., проректор по учебно-методической раб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ра Т.В., зав. УМЛ информатики и дистанционного образова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Заведующая УМЛ информатики  и дистанционного образования                            Т.В. Киндр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огласовано:</w:t>
      </w:r>
    </w:p>
    <w:p>
      <w:pPr>
        <w:pStyle w:val="Normal"/>
        <w:jc w:val="both"/>
        <w:rPr/>
      </w:pPr>
      <w:r>
        <w:rPr>
          <w:sz w:val="25"/>
          <w:szCs w:val="25"/>
        </w:rPr>
        <w:t>Проректор по учебно-методической работе                                                              Л.Г. Мухоморина</w:t>
      </w:r>
    </w:p>
    <w:sectPr>
      <w:type w:val="nextPage"/>
      <w:pgSz w:w="11906" w:h="16838"/>
      <w:pgMar w:left="851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03"/>
        </w:tabs>
        <w:ind w:left="131" w:firstLine="851"/>
      </w:pPr>
      <w:rPr>
        <w:rFonts w:ascii="Sylfaen" w:hAnsi="Sylfaen" w:cs="Sylfaen" w:hint="default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19" w:before="0" w:after="120"/>
      <w:ind w:left="283" w:firstLine="360"/>
      <w:jc w:val="both"/>
      <w:textAlignment w:val="baseline"/>
    </w:pPr>
    <w:rPr>
      <w:sz w:val="18"/>
      <w:szCs w:val="18"/>
      <w:lang w:val="uk-UA"/>
    </w:rPr>
  </w:style>
  <w:style w:type="paragraph" w:styleId="CharCharCharChar">
    <w:name w:val="Char Char Знак Знак Char Char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6:56:00Z</dcterms:created>
  <dc:creator>111</dc:creator>
  <dc:description/>
  <cp:keywords/>
  <dc:language>en-US</dc:language>
  <cp:lastModifiedBy>KTV</cp:lastModifiedBy>
  <cp:lastPrinted>2010-07-02T10:51:00Z</cp:lastPrinted>
  <dcterms:modified xsi:type="dcterms:W3CDTF">2011-07-11T11:46:00Z</dcterms:modified>
  <cp:revision>68</cp:revision>
  <dc:subject/>
  <dc:title>МИНИСТЕРСТВО ОБРАЗОВАНИЯ И НАУКИ АРК</dc:title>
</cp:coreProperties>
</file>