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ЕКОМЕНДАЦИИ</w:t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 организации учебно-воспитательного процесс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 дошкольных учебных заведениях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егодня, как никогда, актуальной является проблема модернизации образовательной политики вообще и дошкольной в частности. В связи с этим внесены изменения в Закон Украины «О дошкольном образовании» в части обеспечения обязательности получения дошкольного образования детьми пятилетнего возраста (Закон Украины «О внесении изменений в законодательные акты по вопросам общего среднего и дошкольного образования  в части организации учебно-воспитательного процесса» от 06.07.2010 г. № 2442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коном Украины «О дошкольном образовании» (от 11.07.2001 г.) определено, что </w:t>
      </w:r>
      <w:r>
        <w:rPr>
          <w:i/>
          <w:sz w:val="26"/>
          <w:szCs w:val="26"/>
        </w:rPr>
        <w:t xml:space="preserve">дошкольное образование является обязательной первичной составляющей частью непрерывного образования в Украине </w:t>
      </w:r>
      <w:r>
        <w:rPr>
          <w:sz w:val="26"/>
          <w:szCs w:val="26"/>
        </w:rPr>
        <w:t xml:space="preserve"> (раздел 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, ст. 4, часть 1). Абзац 3 части 2 ст. 3 дополнен словами </w:t>
      </w:r>
      <w:r>
        <w:rPr>
          <w:i/>
          <w:sz w:val="26"/>
          <w:szCs w:val="26"/>
        </w:rPr>
        <w:t>«и обязательное дошкольное образование детей старшего дошкольного возраста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норма присутствует в нормативных документах преимущественного количества стран мира, является требованием к странам Европейского Союза и основывается на многолетнем опыте и многочисленных выводах ученых разных профилей (психологов, педагогов, медиков и др.). Украина выходит на европейский  и мировой  уровень образования.  Поэтому обеспечение прав ребенка на получение качественного дошкольного образования является одним из приоритетов дошкольного образова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На уровне государства обеспечивается реализация права каждого </w:t>
      </w:r>
      <w:r>
        <w:rPr>
          <w:i/>
          <w:sz w:val="26"/>
          <w:szCs w:val="26"/>
        </w:rPr>
        <w:t>ребенка пятилетнего возраста</w:t>
      </w:r>
      <w:r>
        <w:rPr>
          <w:sz w:val="26"/>
          <w:szCs w:val="26"/>
        </w:rPr>
        <w:t xml:space="preserve"> на доступность и бесплатность дошкольного образования, полноценное физическое, интеллектуальное, моральное, эстетическое и социальное развитие, формирование предпосылок учебной деятельности.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ой целью внесения изменений в законодательство об обязательности дошкольного образования является создание равных стартовых условий для детей пятилетнего возраста к выполнению новой социальной роли ученик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роме этого, Законом Украины «О дошкольном образовании» предусмотрено то, что </w:t>
      </w:r>
      <w:r>
        <w:rPr>
          <w:i/>
          <w:sz w:val="26"/>
          <w:szCs w:val="26"/>
        </w:rPr>
        <w:t>родители имеют  возможность выбирать разные формы получения детьми дошкольного образования</w:t>
      </w:r>
      <w:r>
        <w:rPr>
          <w:sz w:val="26"/>
          <w:szCs w:val="26"/>
        </w:rPr>
        <w:t xml:space="preserve"> (раздел 1, ст. 9 часть 5).  Самыми распространенными формами получения дошкольного образования детьми пятилетнего возраста являются: посещение дошкольных учебных заведений; групп кратковременного пребывания; групп при общеобразовательных учебных заведениях; охват социально-педагогическим патронатом и др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бзац 3 части 5 ст. 9 дополнен словами </w:t>
      </w:r>
      <w:r>
        <w:rPr>
          <w:i/>
          <w:sz w:val="26"/>
          <w:szCs w:val="26"/>
        </w:rPr>
        <w:t>«(по достижению ребенком пятилетнего возраста»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обеспечения внедрения обязательного дошкольного образования детей пятилетнего возраста в  Министерстве образования и науки Украины  подготовлен проект Концепции развития дошкольного образования на период до 2017 года, распорядительные документы по разработке программно-методического обеспечения совместно с НАПНУ, спланирована работа по подготовке и переподготовке педагогических кадров, создан отдел дошкольного образования. Разработан также проект Типовых штатных нормативов для дошкольных учебных заведений, в которых предусмотрены должности практических психологов и социальных педагог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Функционирование дошкольных учебных заведений в 2010/2011 учебном году  регламентируется нормативно-правовыми актами, в частности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6"/>
          <w:szCs w:val="26"/>
        </w:rPr>
        <w:t>Законом Украины</w:t>
      </w:r>
      <w:r>
        <w:rPr>
          <w:sz w:val="26"/>
          <w:szCs w:val="26"/>
        </w:rPr>
        <w:t xml:space="preserve"> «О дошкольном образовании» с внесенными изменениями и дополнениями;</w:t>
      </w:r>
      <w:r>
        <w:rPr>
          <w:i/>
          <w:sz w:val="26"/>
          <w:szCs w:val="26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6"/>
          <w:szCs w:val="26"/>
        </w:rPr>
        <w:t>Положением</w:t>
      </w:r>
      <w:r>
        <w:rPr>
          <w:sz w:val="26"/>
          <w:szCs w:val="26"/>
        </w:rPr>
        <w:t xml:space="preserve"> о дошкольном учебном заведении, утвержденным  постановлением Кабинета Министров Украины от 12.03.2003 г. № 305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6"/>
          <w:szCs w:val="26"/>
        </w:rPr>
        <w:t>приказами</w:t>
      </w:r>
      <w:r>
        <w:rPr>
          <w:sz w:val="26"/>
          <w:szCs w:val="26"/>
        </w:rPr>
        <w:t xml:space="preserve"> Министерства образования и науки Украины 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 24.04.2003 г. № 257 «Об утверждении Примерного устава дошкольного учебного заведения»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8.10.2008 г. № 985 «Об утверждении Инструкции по организации охраны жизни и здоровья детей в дошкольных учебных заведениях»;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6"/>
          <w:szCs w:val="26"/>
        </w:rPr>
        <w:t>инструктивно-методическими письмами</w:t>
      </w:r>
      <w:r>
        <w:rPr>
          <w:sz w:val="26"/>
          <w:szCs w:val="26"/>
        </w:rPr>
        <w:t xml:space="preserve"> Министерства образования и науки Украины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Об организации работы с детьми дошкольного возраста в 2010/2011 учебном году» (от 18.08.2010 г. № 1/9-570)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Об организации работы дошкольного учебного заведения с сезонным пребыванием детей» (от 26.11.2009 г. № 1/9-812)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Об осуществлении социально-педагогического патроната» (от 17.17.2008 г. №1/9-811)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О проведении государственной аттестации дошкольных учебных заведений» (от 27.11.2007 г. №1/9-711)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О системе работы с детьми, которые не посещают дошкольные учебные заведения» (от 04.10.2007 г. №1/9-583)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 организации учета детей дошкольного возраста» (от 07.05.2007 г. №1/9-263)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режиме работы дошкольных учебных заведений» (от 24.01.2007 г. №1/9-36)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 организации кратковременного пребывания детей в дошкольных учебных заведениях» (от 17.08.2005 г. №1/9-431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сновным нормативным документом, который определяет современные требования к содержанию и объему дошкольного образования в Украине, его приоритеты,  является </w:t>
      </w:r>
      <w:r>
        <w:rPr>
          <w:b/>
          <w:sz w:val="26"/>
          <w:szCs w:val="26"/>
        </w:rPr>
        <w:t>Базовый компонент дошкольного образования</w:t>
      </w:r>
      <w:r>
        <w:rPr>
          <w:sz w:val="26"/>
          <w:szCs w:val="26"/>
        </w:rPr>
        <w:t xml:space="preserve"> (государственный стандарт). Выполнение требований Базового компонента дошкольного образования обязательно для всех дошкольных учебных заведений независимо от подчинения, типов и форм собственност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егодня Базовый компонент представлен в </w:t>
      </w:r>
      <w:r>
        <w:rPr>
          <w:b/>
          <w:i/>
          <w:sz w:val="26"/>
          <w:szCs w:val="26"/>
        </w:rPr>
        <w:t>обновленном виде</w:t>
      </w:r>
      <w:r>
        <w:rPr>
          <w:sz w:val="26"/>
          <w:szCs w:val="26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уточнено его название – «Базовый компонент дошкольного образования </w:t>
      </w:r>
      <w:r>
        <w:rPr>
          <w:b/>
          <w:sz w:val="26"/>
          <w:szCs w:val="26"/>
        </w:rPr>
        <w:t>Украины</w:t>
      </w:r>
      <w:r>
        <w:rPr>
          <w:sz w:val="26"/>
          <w:szCs w:val="26"/>
        </w:rPr>
        <w:t xml:space="preserve">»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олее современным стало содержание преамбулы, конкретизированы основные научные принципы модернизации дошкольного образования и принципы структурирования материалов Базового компонент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большую четкость и определенность приобрели структурные компоненты образовательного стандарта – сферы жизнедеятельности, субсферы, содержательные линии и образовательные результат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обогащено такими недостаточно освещенными в предыдущей редакции и одновременно крайне важными аспектами личностного роста дошкольника, как основы патриотизма, речевое самовыражение, воспитание осознанного отношения к действительности, формирование представлений о разных объединениях людей (группа, коллектив, народ, человечество), воспитание культуры эмоционального,  морального и полоролевого поведения ребенка и др.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несены необходимые уточнения, ликвидированы повторы, материалы изложены в соответствии с научной логикой при сохранении простоты и четкости их излож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2010/2011 учебного года необходимо руководствоваться обновленным вариантом государственного стандарта дошкольного образ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коном Украины «О дошкольном образовании» определено, что дошкольное образование в рамках Базового компонента дошко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по Государственной базовой программе.</w:t>
      </w:r>
      <w:r>
        <w:rPr>
          <w:b/>
          <w:sz w:val="26"/>
          <w:szCs w:val="26"/>
        </w:rPr>
        <w:t xml:space="preserve"> Такой программой является Базовая программа развития ребенка дошкольного возраста  «</w:t>
      </w:r>
      <w:r>
        <w:rPr>
          <w:b/>
          <w:sz w:val="26"/>
          <w:szCs w:val="26"/>
          <w:lang w:val="uk-UA"/>
        </w:rPr>
        <w:t>Я у Світі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>,  утвержденная приказом Министерства образования и науки Украины от 29.01.2009 г. № 41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009/2010 учебный год в системе дошкольного образования был определен как переходной период</w:t>
      </w:r>
      <w:r>
        <w:rPr>
          <w:sz w:val="26"/>
          <w:szCs w:val="26"/>
          <w:lang w:val="uk-UA"/>
        </w:rPr>
        <w:t xml:space="preserve"> от работ</w:t>
      </w:r>
      <w:r>
        <w:rPr>
          <w:sz w:val="26"/>
          <w:szCs w:val="26"/>
        </w:rPr>
        <w:t>ы дошкольных учебных заведений по предыдущим программам воспитания и обучения («Малятко», «Дитина», «</w:t>
      </w:r>
      <w:r>
        <w:rPr>
          <w:sz w:val="26"/>
          <w:szCs w:val="26"/>
          <w:lang w:val="uk-UA"/>
        </w:rPr>
        <w:t>Українське дошкілля</w:t>
      </w:r>
      <w:r>
        <w:rPr>
          <w:sz w:val="26"/>
          <w:szCs w:val="26"/>
        </w:rPr>
        <w:t>»</w:t>
      </w:r>
      <w:r>
        <w:rPr>
          <w:sz w:val="26"/>
          <w:szCs w:val="26"/>
          <w:lang w:val="uk-UA"/>
        </w:rPr>
        <w:t>, «Дитина в дошкільні роки»)</w:t>
      </w:r>
      <w:r>
        <w:rPr>
          <w:sz w:val="26"/>
          <w:szCs w:val="26"/>
        </w:rPr>
        <w:t xml:space="preserve"> к</w:t>
      </w:r>
      <w:r>
        <w:rPr>
          <w:sz w:val="26"/>
          <w:szCs w:val="26"/>
          <w:lang w:val="uk-UA"/>
        </w:rPr>
        <w:t xml:space="preserve"> работе по программе </w:t>
      </w:r>
      <w:r>
        <w:rPr>
          <w:sz w:val="26"/>
          <w:szCs w:val="26"/>
        </w:rPr>
        <w:t>«</w:t>
      </w:r>
      <w:r>
        <w:rPr>
          <w:sz w:val="26"/>
          <w:szCs w:val="26"/>
          <w:lang w:val="uk-UA"/>
        </w:rPr>
        <w:t>Я у Світі</w:t>
      </w:r>
      <w:r>
        <w:rPr>
          <w:sz w:val="26"/>
          <w:szCs w:val="26"/>
        </w:rPr>
        <w:t>»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2010/2011 учебный год – год внедрения новой программы, содержание образования в которой представлено двумя частями: инвариантной и вариативной. Инвариантная часть определяет общегосударственный компонент содержания дошкольного образования, вариативная – его этнические, исторические, природные, социокультурные особенности, которые не вошли в инвариантную часть и являются ее органическим дополнение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Базовая программа является составляющей комплекта нормативных и научно-методических документов по модернизации содержания дошкольного образования (Базовый компонент дошкольного образования Украины, Комментарий к Базовому компоненту дошкольного образования Украины, Базовая программа </w:t>
      </w:r>
      <w:r>
        <w:rPr>
          <w:sz w:val="26"/>
          <w:szCs w:val="26"/>
          <w:lang w:val="uk-UA"/>
        </w:rPr>
        <w:t xml:space="preserve">развития ребенка дошкольного возраста </w:t>
      </w:r>
      <w:r>
        <w:rPr>
          <w:sz w:val="26"/>
          <w:szCs w:val="26"/>
        </w:rPr>
        <w:t>«</w:t>
      </w:r>
      <w:r>
        <w:rPr>
          <w:sz w:val="26"/>
          <w:szCs w:val="26"/>
          <w:lang w:val="uk-UA"/>
        </w:rPr>
        <w:t>Я у Світі</w:t>
      </w:r>
      <w:r>
        <w:rPr>
          <w:sz w:val="26"/>
          <w:szCs w:val="26"/>
        </w:rPr>
        <w:t xml:space="preserve">»,   Методические аспекты реализации Базовой программы </w:t>
      </w:r>
      <w:r>
        <w:rPr>
          <w:sz w:val="26"/>
          <w:szCs w:val="26"/>
          <w:lang w:val="uk-UA"/>
        </w:rPr>
        <w:t xml:space="preserve">развития ребенка дошкольного возраста </w:t>
      </w:r>
      <w:r>
        <w:rPr>
          <w:sz w:val="26"/>
          <w:szCs w:val="26"/>
        </w:rPr>
        <w:t>«</w:t>
      </w:r>
      <w:r>
        <w:rPr>
          <w:sz w:val="26"/>
          <w:szCs w:val="26"/>
          <w:lang w:val="uk-UA"/>
        </w:rPr>
        <w:t>Я у Світі</w:t>
      </w:r>
      <w:r>
        <w:rPr>
          <w:sz w:val="26"/>
          <w:szCs w:val="26"/>
        </w:rPr>
        <w:t>»). При этом все перечисленные составляющие комплекта, не повторяя друг друга, углубляют и раскрывают предыдущи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оей деятельности дошкольные учебные заведения могут реализовывать содержание основных и дополнительных программ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 </w:t>
      </w:r>
      <w:r>
        <w:rPr>
          <w:b/>
          <w:sz w:val="26"/>
          <w:szCs w:val="26"/>
        </w:rPr>
        <w:t>основным программам</w:t>
      </w:r>
      <w:r>
        <w:rPr>
          <w:sz w:val="26"/>
          <w:szCs w:val="26"/>
        </w:rPr>
        <w:t xml:space="preserve"> относятся </w:t>
      </w:r>
      <w:r>
        <w:rPr>
          <w:b/>
          <w:i/>
          <w:sz w:val="26"/>
          <w:szCs w:val="26"/>
        </w:rPr>
        <w:t>Государственная базовая программа «</w:t>
      </w:r>
      <w:r>
        <w:rPr>
          <w:b/>
          <w:i/>
          <w:sz w:val="26"/>
          <w:szCs w:val="26"/>
          <w:lang w:val="uk-UA"/>
        </w:rPr>
        <w:t>Я у Світі</w:t>
      </w:r>
      <w:r>
        <w:rPr>
          <w:b/>
          <w:i/>
          <w:sz w:val="26"/>
          <w:szCs w:val="26"/>
        </w:rPr>
        <w:t>»</w:t>
      </w:r>
      <w:r>
        <w:rPr>
          <w:sz w:val="26"/>
          <w:szCs w:val="26"/>
          <w:lang w:val="uk-UA"/>
        </w:rPr>
        <w:t xml:space="preserve"> (</w:t>
      </w:r>
      <w:r>
        <w:rPr>
          <w:sz w:val="26"/>
          <w:szCs w:val="26"/>
        </w:rPr>
        <w:t xml:space="preserve">конкретизирует требования Базового компонента дошкольного образования как государственного стандарта и определяет основные концептуальные положения, приоритетные направления, содержание образовательной деятельности) и </w:t>
      </w:r>
      <w:r>
        <w:rPr>
          <w:b/>
          <w:i/>
          <w:sz w:val="26"/>
          <w:szCs w:val="26"/>
        </w:rPr>
        <w:t>специальные программы</w:t>
      </w:r>
      <w:r>
        <w:rPr>
          <w:sz w:val="26"/>
          <w:szCs w:val="26"/>
        </w:rPr>
        <w:t xml:space="preserve"> (разрабатываются для дошкольных учебных заведений (групп) компенсирующего типа с учетом специфики организации образовательного процесса (нарушение слуха, зрения, опорно-двигательного аппарата, умственная отсталость, задержка психического развити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 </w:t>
      </w:r>
      <w:r>
        <w:rPr>
          <w:b/>
          <w:sz w:val="26"/>
          <w:szCs w:val="26"/>
        </w:rPr>
        <w:t>дополнительным программам</w:t>
      </w:r>
      <w:r>
        <w:rPr>
          <w:sz w:val="26"/>
          <w:szCs w:val="26"/>
        </w:rPr>
        <w:t xml:space="preserve"> относятся следующ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6"/>
          <w:szCs w:val="26"/>
        </w:rPr>
        <w:t>комплексные программы</w:t>
      </w:r>
      <w:r>
        <w:rPr>
          <w:sz w:val="26"/>
          <w:szCs w:val="26"/>
        </w:rPr>
        <w:t xml:space="preserve"> (разрабатываются для дошкольных учебных заведений с особым режимом работы (сезонного, кратковременного режима пребывания) и для организации деятельности по определенному приоритетному направлению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6"/>
          <w:szCs w:val="26"/>
        </w:rPr>
        <w:t>парциальные программы</w:t>
      </w:r>
      <w:r>
        <w:rPr>
          <w:sz w:val="26"/>
          <w:szCs w:val="26"/>
        </w:rPr>
        <w:t xml:space="preserve"> (разрабатываются для дошкольных учебных заведений с особым режимом работы (сезонного, кратковременного режима пребывания) и для организации деятельности по определенному приоритетному направлению, могут использоваться в работе кружков, секций, студий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6"/>
          <w:szCs w:val="26"/>
        </w:rPr>
        <w:t>альтернативные программы</w:t>
      </w:r>
      <w:r>
        <w:rPr>
          <w:sz w:val="26"/>
          <w:szCs w:val="26"/>
        </w:rPr>
        <w:t xml:space="preserve"> (разрабатываются на основе Базового компонента при необходимости введения в практику дошкольного образования экспериментальной деятельности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6"/>
          <w:szCs w:val="26"/>
        </w:rPr>
        <w:t>экспериментальные программы</w:t>
      </w:r>
      <w:r>
        <w:rPr>
          <w:sz w:val="26"/>
          <w:szCs w:val="26"/>
        </w:rPr>
        <w:t xml:space="preserve"> (разрабатываются на основе Базового компонента при необходимости введения в практику дошкольного образования экспериментальной деятельности)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региональные программы</w:t>
      </w:r>
      <w:r>
        <w:rPr>
          <w:sz w:val="26"/>
          <w:szCs w:val="26"/>
        </w:rPr>
        <w:t xml:space="preserve"> (создаются с целью удовлетворения потребностей населения в образовательных услугах определенного региона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исьмо Министерства образования и науки Украины «О порядке разработки программ для дошкольных учебных заведений» от 27.05.2010 г. № 1/9-369 определяет процедуру подготовки и использования программ для дошкольных учебных заведени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ля реализации содержания программы «</w:t>
      </w:r>
      <w:r>
        <w:rPr>
          <w:sz w:val="26"/>
          <w:szCs w:val="26"/>
          <w:lang w:val="uk-UA"/>
        </w:rPr>
        <w:t>Я у Світі</w:t>
      </w:r>
      <w:r>
        <w:rPr>
          <w:sz w:val="26"/>
          <w:szCs w:val="26"/>
        </w:rPr>
        <w:t xml:space="preserve">» необходимо использовать учебно-методические пособия, рекомендованные Министерством образования и науки Украины.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2010/2011 учебном году такими пособиями являются: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Кононко О.Л. Виховуємо соціально компетентного дошкільника. – К.: Світич, 2009;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Гончаренко А.М. Розвиток мовленнєвої компетентності старших дошкільників. – К.: Світич, 2009;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Терещенко О.П. Розвиток творчості старшого дошкільника в образотворчої діяльності. – К.: Світич, 2009;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Організація ігрової діяльності дітей дошкільного віку / Авт.-упор. А.П. Бурова. – Тернопіль: Мандрівець, 2010. – 256 с.; 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варковська Л.А., Єршова О.О., Галичина М.В., Чабанська Ю.А. Фізична культура – дошкільникам. Планування роботи за Базовою програмою розвитку  дитини дошкільного віку «Я у Світі» / За  ред. Л.А. Сварковськой. – Тернопіль: Мандрівець, 2010. – 144 с.;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тарченко В.А. Формування логіко-математичної компетентності у старших дошкільників. – К.: Світич, 2009;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лохій З.П. Формуємо екологічну компетентність молодшого дошкільника: навч.-метод. посіб. до Базової прогр. розв. дитини дошк. віку «Я у Світі». – К.: Світич, 2010. – 144 с.</w:t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</w:rPr>
        <w:t>Региональные</w:t>
      </w:r>
      <w:r>
        <w:rPr>
          <w:sz w:val="26"/>
          <w:szCs w:val="26"/>
        </w:rPr>
        <w:t xml:space="preserve"> учебно-методические пособия могут быть использованы в учебно-воспитательном процессе дошкольных учебных заведений при условии их рассмотрения и  утверждения в установленном порядк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 соответствии с приказом Министерства образования и науки Автономной Республики Крым от 01.07.2009 г. № 314 в 2010/2011 учебном году продолжается реализация  </w:t>
      </w:r>
      <w:r>
        <w:rPr>
          <w:b/>
          <w:i/>
          <w:sz w:val="26"/>
          <w:szCs w:val="26"/>
        </w:rPr>
        <w:t>региональной программы по межкультурному образованию детей дошкольного возраста в Крыму   «Крымский веночек».</w:t>
      </w:r>
      <w:r>
        <w:rPr>
          <w:sz w:val="26"/>
          <w:szCs w:val="26"/>
        </w:rPr>
        <w:t xml:space="preserve">   Учебно-методическое сопровождение этой программы пополнилось новыми изданиями:</w:t>
      </w:r>
      <w:r>
        <w:rPr>
          <w:vanish/>
          <w:sz w:val="26"/>
          <w:szCs w:val="26"/>
        </w:rPr>
        <w:t>р организации дечтельности по орая для дошкольных учебных заведений с особым режимом рабоы ()и региональные.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>Познаем мир вместе.</w:t>
      </w:r>
      <w:r>
        <w:rPr>
          <w:sz w:val="26"/>
          <w:szCs w:val="26"/>
        </w:rPr>
        <w:t xml:space="preserve"> Методические рекомендации по реализации региональной программы по межкультурному образованию детей дошкольного возраста в Крыму «Крымский веночек»/Авт.сост.: Л.Г. Мухоморина, М.А. Араджиони, А.А. Горькая, Э.Ф. Кемилева, С.Н. Короткова, М.В. Лопатина, Т.А. Пичугина, Л.М. Тригуб, Е.В Феклистова. – К.: ПП «</w:t>
      </w:r>
      <w:r>
        <w:rPr>
          <w:sz w:val="26"/>
          <w:szCs w:val="26"/>
          <w:lang w:val="uk-UA"/>
        </w:rPr>
        <w:t>Золоті ворота</w:t>
      </w:r>
      <w:r>
        <w:rPr>
          <w:sz w:val="26"/>
          <w:szCs w:val="26"/>
        </w:rPr>
        <w:t>»,  2010. – 288 с.: ил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>Путешествуем по Крыму вместе.</w:t>
      </w:r>
      <w:r>
        <w:rPr>
          <w:sz w:val="26"/>
          <w:szCs w:val="26"/>
        </w:rPr>
        <w:t xml:space="preserve"> Сборник конспектов занятий /Ред.- сост. Л. Г. Мухоморина, М. В. Лопатина – Симферополь: Антиква, 2010. – 128 с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дошкольном учебном заведении, утвержденным постановлением Кабинета Министров Украины от 12.03.2003 г. №305, учебный год в нем начинается 1 сентября и заканчивается 31 ма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Деятельность дошкольного учебного заведения регламентируется </w:t>
      </w:r>
      <w:r>
        <w:rPr>
          <w:b/>
          <w:sz w:val="26"/>
          <w:szCs w:val="26"/>
        </w:rPr>
        <w:t>программой его развития</w:t>
      </w:r>
      <w:r>
        <w:rPr>
          <w:sz w:val="26"/>
          <w:szCs w:val="26"/>
        </w:rPr>
        <w:t>, в которую входят: проблемный анализ учебно-воспитательной и хозяйственной деятельности, концепция и модель развития, а также перспективный план деятельности, который может быть разработан на год или три-пять лет. Обращаем внимание на выполнение требований к содержанию и оформлению годового плана, которые определены Инструкцией о деловой документации в дошкольных заведениях (приказ МОН Украины  от 30.01.1998 г. №32) и письмом МОН Украины «Планирование работы в дошкольных учебных заведениях» (от 03.07.2009 г. № 1/9-455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Планирование и организация учебно-воспитательной  работы</w:t>
      </w:r>
      <w:r>
        <w:rPr>
          <w:sz w:val="26"/>
          <w:szCs w:val="26"/>
        </w:rPr>
        <w:t xml:space="preserve"> в дошкольных учебных заведениях  в 2010/2011 учебном году осуществляется в соответствии с нижеперечисленными документами Министерства образования и науки Украины: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исьмо «Об организации обучения учащихся 1 класса на базе дошкольного учебного заведения» от 18.06.2001 г. № 1/9-231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нструктивно-методическое письмо «О планировании образовательного процесса в дошкольном учебном заведении» от 01.10.2002 г. № 1/9-434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нструкция «О порядке конкурсного приема детей (учащихся, воспитанников) в гимназии, лицеи, коллегиумы, специализированные школы (школы-интернаты)» от 19.06.2003 г. № 389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нструктивно-методические рекомендации «Организация физкультурно-оздоровительной работы в дошкольном заведении» от 27.08.2004 г. № 1/9-438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каз «О приеме детей в 1 класс общеобразовательных учебных заведений» от 07.04.2005 г. № 204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 письмо «Организация и содержание учебно-воспитательного процесса в дошкольных учебных заведениях» от 06.06.2005 г. № 1/9-306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исьмо «Организация учебно-воспитательного процесса в первом классе» от 02.07.2007 г. № 1/9-407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 также с настоящим письм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временных условиях работы дошкольных учебных заведений, когда нормативная наполняемость групп детей часто превышается, сложно организовать учебно-воспитательный процесс на основе личностно ориентированного подхода. Поэтому при создании модели педагогического процесса рекомендуется </w:t>
      </w:r>
      <w:r>
        <w:rPr>
          <w:b/>
          <w:i/>
          <w:sz w:val="26"/>
          <w:szCs w:val="26"/>
        </w:rPr>
        <w:t>учитывать достижения как традиционной</w:t>
      </w:r>
      <w:r>
        <w:rPr>
          <w:sz w:val="26"/>
          <w:szCs w:val="26"/>
        </w:rPr>
        <w:t xml:space="preserve"> образовательной системы (учебно-дисциплинарной), направленной именно на обучение детей, так и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новой,</w:t>
      </w:r>
      <w:r>
        <w:rPr>
          <w:sz w:val="26"/>
          <w:szCs w:val="26"/>
        </w:rPr>
        <w:t xml:space="preserve"> личностно ориентированной, главной задачей которой является самореализация ребенк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тказываться от </w:t>
      </w:r>
      <w:r>
        <w:rPr>
          <w:b/>
          <w:i/>
          <w:sz w:val="26"/>
          <w:szCs w:val="26"/>
        </w:rPr>
        <w:t>занятия</w:t>
      </w:r>
      <w:r>
        <w:rPr>
          <w:sz w:val="26"/>
          <w:szCs w:val="26"/>
        </w:rPr>
        <w:t xml:space="preserve"> как от целенаправленного, специально организованного процесса познавательного общения нельзя. Педагогам необходимо переосмыслить значение занятия с детьми дошкольного возраст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смысл занятия состоит не в изучении дошкольниками основ наук, оно призвано приобщить детей, прежде всего, к учебно-познавательной деятельности, </w:t>
      </w:r>
      <w:r>
        <w:rPr>
          <w:i/>
          <w:sz w:val="26"/>
          <w:szCs w:val="26"/>
        </w:rPr>
        <w:t>научить их учиться</w:t>
      </w:r>
      <w:r>
        <w:rPr>
          <w:sz w:val="26"/>
          <w:szCs w:val="26"/>
        </w:rPr>
        <w:t xml:space="preserve"> –  научиться слушать педагога, воспринимать задание и выполнять его, т.е. понимать учебную задачу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в организации «предметных» занятий, т.е. занятий, нацеленных на реализацию, в первую очередь, учебно-развивающих задач, </w:t>
      </w:r>
      <w:r>
        <w:rPr>
          <w:i/>
          <w:sz w:val="26"/>
          <w:szCs w:val="26"/>
        </w:rPr>
        <w:t xml:space="preserve">приоритетными </w:t>
      </w:r>
      <w:r>
        <w:rPr>
          <w:sz w:val="26"/>
          <w:szCs w:val="26"/>
        </w:rPr>
        <w:t xml:space="preserve">должны стать </w:t>
      </w:r>
      <w:r>
        <w:rPr>
          <w:i/>
          <w:sz w:val="26"/>
          <w:szCs w:val="26"/>
        </w:rPr>
        <w:t>подгрупповые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индивидуально-подгрупповые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индивидуальные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занятия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общегрупповая организация занятий (фронтальные занятия) целесообразна преимущественно для </w:t>
      </w:r>
      <w:r>
        <w:rPr>
          <w:i/>
          <w:sz w:val="26"/>
          <w:szCs w:val="26"/>
        </w:rPr>
        <w:t>интегрированных или комплексных занятий</w:t>
      </w:r>
      <w:r>
        <w:rPr>
          <w:sz w:val="26"/>
          <w:szCs w:val="26"/>
        </w:rPr>
        <w:t>, которые основаны на опыте и знаниях детей, приобретенных ране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6"/>
          <w:szCs w:val="26"/>
        </w:rPr>
        <w:t>активные самостоятельные познавательные действия детей</w:t>
      </w:r>
      <w:r>
        <w:rPr>
          <w:sz w:val="26"/>
          <w:szCs w:val="26"/>
        </w:rPr>
        <w:t xml:space="preserve"> на занятии (под непосредственным руководством воспитателя) должны преобладать над монологами и организационными действиями педагог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педагог должен обеспечить </w:t>
      </w:r>
      <w:r>
        <w:rPr>
          <w:i/>
          <w:sz w:val="26"/>
          <w:szCs w:val="26"/>
        </w:rPr>
        <w:t>многоканальное восприятие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и усвоение</w:t>
      </w:r>
      <w:r>
        <w:rPr>
          <w:sz w:val="26"/>
          <w:szCs w:val="26"/>
        </w:rPr>
        <w:t xml:space="preserve"> детьми информации, т.е. интеллектуальные действия детей должны сопровождаться, кроме слухового и зрительного восприятия, другими видами активных действий (двигательными, коммуникативными, художественными и т.д.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педагог должен поддерживать </w:t>
      </w:r>
      <w:r>
        <w:rPr>
          <w:i/>
          <w:sz w:val="26"/>
          <w:szCs w:val="26"/>
        </w:rPr>
        <w:t>позитивный эмоциональный дух занятия</w:t>
      </w:r>
      <w:r>
        <w:rPr>
          <w:sz w:val="26"/>
          <w:szCs w:val="26"/>
        </w:rPr>
        <w:t>, не гасить эмоции детей, периодически давая им выход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в связи с приоритетом приобретения детьми самостоятельного опыта перед подачей готовых знаний необходимо изменить отношение к детским ошибкам, предоставив им </w:t>
      </w:r>
      <w:r>
        <w:rPr>
          <w:i/>
          <w:sz w:val="26"/>
          <w:szCs w:val="26"/>
        </w:rPr>
        <w:t>право на ошибку.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бота воспитателей и специалистов дошкольного учебного заведения регламентируется </w:t>
      </w:r>
      <w:r>
        <w:rPr>
          <w:b/>
          <w:i/>
          <w:sz w:val="26"/>
          <w:szCs w:val="26"/>
        </w:rPr>
        <w:t>перспективным и календарным планами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Годовой перспективный план</w:t>
      </w:r>
      <w:r>
        <w:rPr>
          <w:sz w:val="26"/>
          <w:szCs w:val="26"/>
        </w:rPr>
        <w:t xml:space="preserve"> разрабатывается на учебный год (сентябрь-май) и оздоровительный период (июнь-август) творческой группой педагогов из числа  заведующих, воспитателей-методистов, воспитателей высшей квалификационной категории, воспитателей, имеющих педагогическое звание. Форма перспективного плана может быть произвольн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изнь дошкольного учебного заведения связана с циклично повторяющимися явлениями природы, календарными событиями, которые происходят независимо от возраста детей. В соответствии с этими факторами и рекомендуется разрабатывать годовое планирование. Считается целесообразным для каждого месяца плана определить одну-две темы, одинаковые для всех возрастных групп, формы работы и виды детской деятельности.  При выборе тем необходимо обращать внимание на следующие фактор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ремя их изучения (начало (адаптационный период), середина, конец учебного года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отовность детей группы к совместной работе (новая группа, сложившаяся группа, возраст детей в группе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сложность, многоаспектность темы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природным особенностям, календарным датам и т.д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еделение программных задач должно осуществляться с постепенным усложнением по линиям развития в соответствии с возрастом дет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 основе перспективного плана педагоги составляют </w:t>
      </w:r>
      <w:r>
        <w:rPr>
          <w:b/>
          <w:i/>
          <w:sz w:val="26"/>
          <w:szCs w:val="26"/>
        </w:rPr>
        <w:t>календарные планы</w:t>
      </w:r>
      <w:r>
        <w:rPr>
          <w:sz w:val="26"/>
          <w:szCs w:val="26"/>
        </w:rPr>
        <w:t xml:space="preserve"> (целесообразно на 1-2 недели). Календарное планирование учебно-воспитательной работы может осуществляться  в произвольно выбранной педагогами форме (графическая, текстовая или комбинированная). Содержание работы может быть систематизировано по-разному: по режиму дня, по видам детской деятельности, по сферам жизнедеятельности, по линиям развития, по интегрированным, тематическим блокам и т.д.  Воспитатель, планируя учебно-воспитательный процесс, сначала определяет своеобразие жизнедеятельности дошкольников в определенный месяц года, что позволяет установить ведущие линии развития и сферы жизнедеятельности, содержание и задачи работы с детьм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Но при этом необходимо учитывать детскую деятельность во всех представленных сферах и динамику всех основных линий развития, что обеспечит </w:t>
      </w:r>
      <w:r>
        <w:rPr>
          <w:i/>
          <w:sz w:val="26"/>
          <w:szCs w:val="26"/>
        </w:rPr>
        <w:t>целостный подход</w:t>
      </w:r>
      <w:r>
        <w:rPr>
          <w:sz w:val="26"/>
          <w:szCs w:val="26"/>
        </w:rPr>
        <w:t xml:space="preserve">  к реализации требований  Базовой программы. Организованные и самостоятельные формы жизнедеятельности детей должны быть равномерно распределены в течение дн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бращаем внимание на то, что жизнь ребенка в детском саду в течение дня, недели, месяца и т.д. не должна состоять из набора каких-либо случайных действий, предложенных воспитателем. Это должен быть </w:t>
      </w:r>
      <w:r>
        <w:rPr>
          <w:i/>
          <w:sz w:val="26"/>
          <w:szCs w:val="26"/>
        </w:rPr>
        <w:t>целостный процесс,</w:t>
      </w:r>
      <w:r>
        <w:rPr>
          <w:sz w:val="26"/>
          <w:szCs w:val="26"/>
        </w:rPr>
        <w:t xml:space="preserve"> при котором устанавливается и  сохраняется взаимосвязь, взаимозависимость между занятиями, прогулками, играми и самостоятельной деятельностью дет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екомендуем осуществлять календарное планирование согласно модели, по которой каждую неделю решается </w:t>
      </w:r>
      <w:r>
        <w:rPr>
          <w:i/>
          <w:sz w:val="26"/>
          <w:szCs w:val="26"/>
        </w:rPr>
        <w:t>одна дидактическая задача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во всех видах деятельности детей</w:t>
      </w:r>
      <w:r>
        <w:rPr>
          <w:sz w:val="26"/>
          <w:szCs w:val="26"/>
        </w:rPr>
        <w:t xml:space="preserve"> (журнал </w:t>
      </w:r>
      <w:r>
        <w:rPr>
          <w:sz w:val="26"/>
          <w:szCs w:val="26"/>
          <w:lang w:val="uk-UA"/>
        </w:rPr>
        <w:t>«Дошкільне виховання»</w:t>
      </w:r>
      <w:r>
        <w:rPr>
          <w:sz w:val="26"/>
          <w:szCs w:val="26"/>
        </w:rPr>
        <w:t>, 2009, № 8):</w:t>
      </w:r>
    </w:p>
    <w:p>
      <w:pPr>
        <w:pStyle w:val="Normal"/>
        <w:ind w:firstLine="567"/>
        <w:jc w:val="right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49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-ая нед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познавательна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зна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-ая нед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развивающа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вичных действий и формирование ум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-я нед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ивно-творческа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навыков, творческие действ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-ая нед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ивно-жизнедеятельностна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, систематизация, использование знаний, умений и навык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днако обращаем внимание руководителей и педагогов на то, что </w:t>
      </w:r>
      <w:r>
        <w:rPr>
          <w:b/>
          <w:i/>
          <w:sz w:val="26"/>
          <w:szCs w:val="26"/>
          <w:u w:val="single"/>
        </w:rPr>
        <w:t>не следует при перспективном и календарном планировании учебно-воспитательной работы пытаться «разложить» всю работу на разные линии развития,</w:t>
      </w:r>
      <w:r>
        <w:rPr>
          <w:sz w:val="26"/>
          <w:szCs w:val="26"/>
        </w:rPr>
        <w:t xml:space="preserve"> прописанные в Базовом компоненте. Это повлечет за собой большие временные затраты на написание плана, уход от конечной цели и потерю реального времени для работы с деть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а музыкальных руководителей, инструкторов по физкультуре, воспитателей по изобразительной деятельности и других специалистов планируется на основе перспективного плана отдельно для каждой возрастной группы детей при согласовании с воспитателями групп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ланировании работы с детьми раннего возрас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лагаем следовать таким рекомендациям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давать предпочтение интегрированным формам работы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интегрированный подход в организации познавательной деятельности детей как наиболее целесообразный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бирать и планировать программные задачи, которые связаны с личностным ростом ребенка, по линиям его развития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тематическое планирование с использованием разных видов детской деятельности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лагать детям проектную деятельность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игры-занятия комбинированного и интегрированного тип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агаем ориентировочное еженедельное распределение занятий в группах раннего возраста.</w:t>
      </w:r>
    </w:p>
    <w:p>
      <w:pPr>
        <w:pStyle w:val="Normal"/>
        <w:ind w:firstLine="567"/>
        <w:jc w:val="right"/>
        <w:rPr/>
      </w:pPr>
      <w:r>
        <w:rPr/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звание занят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-во заня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речи/Ознакомление с окружающим миро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речи/Ознакомление с природо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сорное воспитание (конструирование/аппликац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ественная литерату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зительная деятельность (рисование, лепка)**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сего групповых занят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сего занят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</w:tbl>
    <w:p>
      <w:pPr>
        <w:pStyle w:val="Normal"/>
        <w:ind w:left="7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86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 0,5 – проводится  одно занятие в 2 недели, или каждую неделю в комбинации с другим занятием такой же временной нагрузки (0,5 + 0,5).</w:t>
      </w:r>
    </w:p>
    <w:p>
      <w:pPr>
        <w:pStyle w:val="Normal"/>
        <w:ind w:left="786" w:hanging="0"/>
        <w:jc w:val="both"/>
        <w:rPr/>
      </w:pPr>
      <w:r>
        <w:rPr>
          <w:sz w:val="26"/>
          <w:szCs w:val="26"/>
        </w:rPr>
        <w:t xml:space="preserve">** </w:t>
      </w:r>
      <w:r>
        <w:rPr>
          <w:i/>
          <w:sz w:val="26"/>
          <w:szCs w:val="26"/>
        </w:rPr>
        <w:t>занятия проводятся индивидуально.</w:t>
      </w:r>
    </w:p>
    <w:p>
      <w:pPr>
        <w:pStyle w:val="Normal"/>
        <w:ind w:left="567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При календарном</w:t>
      </w:r>
      <w:r>
        <w:rPr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планировании работы с детьми дошкольного возраста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агаем ориентировочное еженедельное  распределение занятий.</w:t>
      </w:r>
    </w:p>
    <w:p>
      <w:pPr>
        <w:pStyle w:val="Normal"/>
        <w:ind w:firstLine="567"/>
        <w:jc w:val="right"/>
        <w:rPr/>
      </w:pPr>
      <w:r>
        <w:rPr/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218"/>
        <w:gridCol w:w="968"/>
        <w:gridCol w:w="887"/>
        <w:gridCol w:w="956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№</w:t>
            </w:r>
          </w:p>
        </w:tc>
        <w:tc>
          <w:tcPr>
            <w:tcW w:w="6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звание занятий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-во занятий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ая групп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рупп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 групп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реч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ление с окружающим миро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*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ление с природо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ественная литерату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обучению грамот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ир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ликац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**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ка**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ый язык**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сего групповых занят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сего занят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</w:tbl>
    <w:p>
      <w:pPr>
        <w:pStyle w:val="Normal"/>
        <w:ind w:left="786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786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 0,5 – проводится  одно занятие в 2 недели, или каждую неделю в комбинации с другим занятием такой же временной нагрузки (0,5 + 0,5).</w:t>
      </w:r>
    </w:p>
    <w:p>
      <w:pPr>
        <w:pStyle w:val="Normal"/>
        <w:ind w:left="786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* 0,25 – проводится одно занятие в месяц, или одно занятие в две недели в комбинации с двумя занятиями такой же временной нагрузки (0,25 + 0,25), или каждую неделю в комбинации с другими занятиями.</w:t>
      </w:r>
    </w:p>
    <w:p>
      <w:pPr>
        <w:pStyle w:val="Normal"/>
        <w:ind w:left="786" w:hanging="0"/>
        <w:jc w:val="both"/>
        <w:rPr/>
      </w:pPr>
      <w:r>
        <w:rPr>
          <w:sz w:val="26"/>
          <w:szCs w:val="26"/>
        </w:rPr>
        <w:t xml:space="preserve">*** </w:t>
      </w:r>
      <w:r>
        <w:rPr>
          <w:i/>
          <w:sz w:val="26"/>
          <w:szCs w:val="26"/>
        </w:rPr>
        <w:t>занятия проводятся индивидуаль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лана работы с детьми дошкольных групп рекомендуется использовать следующие учебно-методические пособ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л</w:t>
      </w:r>
      <w:r>
        <w:rPr>
          <w:sz w:val="26"/>
          <w:szCs w:val="26"/>
          <w:lang w:val="uk-UA"/>
        </w:rPr>
        <w:t xml:space="preserve">ануємо залюбки: Орієнтовані матеріали до тематичних циклів. Четвертий рік життя / Авт.-упор. Ю.С. Манилюк. – Тернопіль: Мандрівець, 2010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л</w:t>
      </w:r>
      <w:r>
        <w:rPr>
          <w:sz w:val="26"/>
          <w:szCs w:val="26"/>
          <w:lang w:val="uk-UA"/>
        </w:rPr>
        <w:t xml:space="preserve">ануємо залюбки: Орієнтовані матеріали до тематичних циклів. П’ятий рік життя / Авт.-упор. Ю.С. Манилюк. – Тернопіль: Мандрівець, 2010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л</w:t>
      </w:r>
      <w:r>
        <w:rPr>
          <w:sz w:val="26"/>
          <w:szCs w:val="26"/>
          <w:lang w:val="uk-UA"/>
        </w:rPr>
        <w:t xml:space="preserve">ануємо залюбки: Орієнтовані матеріали до тематичних циклів. Шостий рік життя / Авт.-упор. Ю.С. Манилюк. – Тернопіль: Мандрівець, 2010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ланирование работы с детьми   </w:t>
      </w:r>
      <w:r>
        <w:rPr>
          <w:b/>
          <w:i/>
          <w:sz w:val="26"/>
          <w:szCs w:val="26"/>
        </w:rPr>
        <w:t>разновозрастных групп</w:t>
      </w:r>
      <w:r>
        <w:rPr>
          <w:sz w:val="26"/>
          <w:szCs w:val="26"/>
        </w:rPr>
        <w:t xml:space="preserve"> рекомендуем осуществлять с использованием следующих методических пособий В.Н. Шавровской: «Современные образовательные технологии обучения детей в разновозрастных группах» и «Метод погружения»  –  современная модель обучения в разновозрастных группах (Палитра педагога. – 2004. – №№ 3,4, 2006. – №№ 1, 2, 2007. – № 1, 2008. – № 3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едлагаем несколько </w:t>
      </w:r>
      <w:r>
        <w:rPr>
          <w:i/>
          <w:sz w:val="26"/>
          <w:szCs w:val="26"/>
        </w:rPr>
        <w:t>форм и приемов организации педагогической работы</w:t>
      </w:r>
      <w:r>
        <w:rPr>
          <w:sz w:val="26"/>
          <w:szCs w:val="26"/>
        </w:rPr>
        <w:t xml:space="preserve"> с детьми в разновозрастной группе: последовательная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одновременная, параллельная, последовательно-одновременная, одновременно-последовательная, тематически объединенная, по Белл-Ланкастерской системе. Перечень предложенных форм организации педагогической работы не исключает их комбинаций и дополн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Государственная Базовая программа рассматривает </w:t>
      </w:r>
      <w:r>
        <w:rPr>
          <w:i/>
          <w:sz w:val="26"/>
          <w:szCs w:val="26"/>
        </w:rPr>
        <w:t>«</w:t>
      </w:r>
      <w:r>
        <w:rPr>
          <w:b/>
          <w:i/>
          <w:sz w:val="26"/>
          <w:szCs w:val="26"/>
        </w:rPr>
        <w:t>обучение иностранным языкам</w:t>
      </w:r>
      <w:r>
        <w:rPr>
          <w:i/>
          <w:sz w:val="26"/>
          <w:szCs w:val="26"/>
        </w:rPr>
        <w:t xml:space="preserve"> как составную обучения по выбору, впервые регулирует изучение иностранных языков в дошкольных заведениях и ответственность за обеспечение такого обучения подготовленными кадрами». </w:t>
      </w:r>
      <w:r>
        <w:rPr>
          <w:sz w:val="26"/>
          <w:szCs w:val="26"/>
        </w:rPr>
        <w:t>Приказом Министерства образования и науки от 16.04.2009 г. № 336  утвержден  План действий по улучшению качества изучения иностранных языков в дошкольных учебных заведениях и в начальной школе общеобразовательных учебных заведений на 2009-2012 год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Иностранный язык в образовании дошкольников должен не только способствовать овладению основами общения на другом языке, но и быть средством развития, воспитания и становления личности ребенка. Обучение дошкольников иностранному языку в соответствии с требованиями Базовой программы и принципами организации этой работы рекомендуем осуществлять по программе «Английский язык для детей дошкольного возраста» (авт. Т. Шкварина) с методическими рекомендациями и подбором занятий  к ней («</w:t>
      </w:r>
      <w:r>
        <w:rPr>
          <w:sz w:val="26"/>
          <w:szCs w:val="26"/>
          <w:lang w:val="uk-UA"/>
        </w:rPr>
        <w:t>Дошкільне виховання</w:t>
      </w:r>
      <w:r>
        <w:rPr>
          <w:sz w:val="26"/>
          <w:szCs w:val="26"/>
        </w:rPr>
        <w:t>»</w:t>
      </w:r>
      <w:r>
        <w:rPr>
          <w:sz w:val="26"/>
          <w:szCs w:val="26"/>
          <w:lang w:val="uk-UA"/>
        </w:rPr>
        <w:t xml:space="preserve">, 2010г. №№  1, 4-6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 xml:space="preserve">Время проведения </w:t>
      </w:r>
      <w:r>
        <w:rPr>
          <w:sz w:val="26"/>
          <w:szCs w:val="26"/>
        </w:rPr>
        <w:t>занятий по иностранному языку определяется дошкольным учебным заведением и зависит от того, кто их проводит. Если это делает воспитатель с правом преподавания иностранного языка, который работает с группой, то он сам выбирает удобное для занятий время, распределяя группу детей на подгруппы. Если занятие проводит учитель иностранного языка, то составляется специальное расписание, утвержденное заведующей. Количество занятий в неделю определяет руководство дошкольного заведения с учетом запросов родителей. Оптимальным вариантом является проведение четырех занятий в неделю. Продолжительность занятия зависит от возраста детей и в среднем составляет 15-20 мин. Рекомендуется внедрять принцип цикличности в организации учебного процесса. При такой организации учебный процесс не распадается на отдельные однотипные комплексные занятия, на каждом из которых изучается и закрепляется новый программный материал, а представляет собой четкую систему изучения части материала (подтемы) на взаимосвязанных занятиях разных типов, каждое из которых имеет свой приоритетный вид деятель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ин цикл-тема делиться на четыре подцикла. Каждый подцикл их трех-четырех занятий подчиняется изучению части языкового и речевого материала разговорной темы-цикла, а каждое занятие имеет свою дидактическую цель, приоритетный вид учебной деятельности, что и обеспечивает более успешное усвоение детьми программного материала. Обращаем внимание на то, что содержание учебного материала по иностранному языку должно соответствовать перспективному план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й материал темы-цикла целесообразно изучать в течение первых трех подциклов, а четвертый, последний подцикл  отводить на повторение и контроль (см. табл.1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 детьми </w:t>
      </w:r>
      <w:r>
        <w:rPr>
          <w:sz w:val="26"/>
          <w:szCs w:val="26"/>
          <w:lang w:val="uk-UA"/>
        </w:rPr>
        <w:t>5-6-</w:t>
      </w:r>
      <w:r>
        <w:rPr>
          <w:sz w:val="26"/>
          <w:szCs w:val="26"/>
        </w:rPr>
        <w:t xml:space="preserve">летнего возраста можно проводить занятия по </w:t>
      </w:r>
      <w:r>
        <w:rPr>
          <w:b/>
          <w:i/>
          <w:sz w:val="26"/>
          <w:szCs w:val="26"/>
        </w:rPr>
        <w:t>компьютерной грамотности</w:t>
      </w:r>
      <w:r>
        <w:rPr>
          <w:sz w:val="26"/>
          <w:szCs w:val="26"/>
        </w:rPr>
        <w:t xml:space="preserve">. Цель таких занятий – формирование элементарных представлений о компьютере как техническом средстве обучения, ознакомление с понятиями, связанными с компьютером, возможностями его использования. Время занятия не должно превышать 12 мин. Обучение детей старшего дошкольного возраста компьютерной грамотности предусматривает следующие формы работы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беседы</w:t>
      </w:r>
      <w:r>
        <w:rPr>
          <w:sz w:val="26"/>
          <w:szCs w:val="26"/>
        </w:rPr>
        <w:t xml:space="preserve"> о компьютере и его значении в жизни современного человека, о строении  и основных составляющих компьютера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практические занятия</w:t>
      </w:r>
      <w:r>
        <w:rPr>
          <w:sz w:val="26"/>
          <w:szCs w:val="26"/>
        </w:rPr>
        <w:t xml:space="preserve">, направленные на усвоение детьми элементарных приемов «общения» с компьютером, развитие их способностей, расширение представлений об окружающем мире с помощью специальных компьютерных программ. 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ри организации работы детей старшего дошкольного возраста на компьютере педагоги должны выполнять требования санитарно-гигиенических норм, определенных нормативными документами. На компьютерный класс должен быть составлен паспорт. По вопросам планирования и организации работы с детьми старшего дошкольного возраста по формированию элементарной компьютерной грамотности рекомендуем использовать материалы газеты «</w:t>
      </w:r>
      <w:r>
        <w:rPr>
          <w:sz w:val="26"/>
          <w:szCs w:val="26"/>
          <w:lang w:val="uk-UA"/>
        </w:rPr>
        <w:t>Дитячий садок</w:t>
      </w:r>
      <w:r>
        <w:rPr>
          <w:sz w:val="26"/>
          <w:szCs w:val="26"/>
        </w:rPr>
        <w:t>»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>2010. – № 28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Для обучения детей </w:t>
      </w:r>
      <w:r>
        <w:rPr>
          <w:b/>
          <w:i/>
          <w:sz w:val="26"/>
          <w:szCs w:val="26"/>
        </w:rPr>
        <w:t>хореографии</w:t>
      </w:r>
      <w:r>
        <w:rPr>
          <w:sz w:val="26"/>
          <w:szCs w:val="26"/>
        </w:rPr>
        <w:t xml:space="preserve"> рекомендуем пользоваться программой и учебно-методическими рекомендациями «Детская хореография» (авт. А. Шевчук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целью повышения качества дошкольного образования в 2010/2011 учебном году рекомендовано: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йонным, городским методическим кабинетам (центрам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организовать работу методических объединений всех категорий дошкольных работников на основе опыта работы дошкольных учебных заведений, педагогические коллективы которых внедряли Базовую программу«</w:t>
      </w:r>
      <w:r>
        <w:rPr>
          <w:sz w:val="26"/>
          <w:szCs w:val="26"/>
          <w:lang w:val="uk-UA"/>
        </w:rPr>
        <w:t xml:space="preserve">Я у Світі» </w:t>
      </w:r>
      <w:r>
        <w:rPr>
          <w:sz w:val="26"/>
          <w:szCs w:val="26"/>
        </w:rPr>
        <w:t>в учебно-воспитательный процесс в 2009/2010 учебном году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общить педагогический опыт дошкольных учебных заведений города, района по внедрению новой программы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ключить в план методической работы и организовать показ мастер-классов по реализации положений Базовой программы. </w:t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  <w:lang w:val="uk-UA"/>
        </w:rPr>
        <w:t xml:space="preserve">Руководителям дошкольных учебных </w:t>
      </w:r>
      <w:r>
        <w:rPr>
          <w:b/>
          <w:i/>
          <w:sz w:val="26"/>
          <w:szCs w:val="26"/>
        </w:rPr>
        <w:t>заведений</w:t>
      </w:r>
      <w:r>
        <w:rPr>
          <w:b/>
          <w:i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>ланировать и осуществлять учебно-воспитательный процесс в соответствии с Законом Украины «О дошкольном образовании» (с изменениями и дополнениями), с положениями Базового компонента дошкольного образования Украины, государственной программы «</w:t>
      </w:r>
      <w:r>
        <w:rPr>
          <w:sz w:val="26"/>
          <w:szCs w:val="26"/>
          <w:lang w:val="uk-UA"/>
        </w:rPr>
        <w:t>Я у Світі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 xml:space="preserve">внести соответствующие методические мероприятия в годовой план с целью поэтапного внедрения  Базовой программы </w:t>
      </w:r>
      <w:r>
        <w:rPr>
          <w:sz w:val="26"/>
          <w:szCs w:val="26"/>
        </w:rPr>
        <w:t>«</w:t>
      </w:r>
      <w:r>
        <w:rPr>
          <w:sz w:val="26"/>
          <w:szCs w:val="26"/>
          <w:lang w:val="uk-UA"/>
        </w:rPr>
        <w:t>Я у Світі»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оздать творческие группы</w:t>
      </w:r>
      <w:r>
        <w:rPr>
          <w:sz w:val="26"/>
          <w:szCs w:val="26"/>
        </w:rPr>
        <w:t xml:space="preserve"> по разработке модели планирования работы в возрастных группах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>Л.Г. Мухоморина,</w:t>
      </w: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ректор по учебно-методической работе</w:t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>Э.Ф. Кемилева,</w:t>
      </w: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тодист учебно-методической лаборатор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школьного и начального образования</w:t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>И.И. Козлова</w:t>
      </w:r>
      <w:r>
        <w:rPr>
          <w:sz w:val="26"/>
          <w:szCs w:val="26"/>
        </w:rPr>
        <w:t xml:space="preserve">,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ст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еподаватель кафедры психологии и педагоги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35:00Z</dcterms:created>
  <dc:creator>Prepodabatel</dc:creator>
  <dc:description/>
  <cp:keywords/>
  <dc:language>en-US</dc:language>
  <cp:lastModifiedBy>Prepodabatel</cp:lastModifiedBy>
  <cp:lastPrinted>2010-07-21T11:38:00Z</cp:lastPrinted>
  <dcterms:modified xsi:type="dcterms:W3CDTF">2010-08-26T11:20:00Z</dcterms:modified>
  <cp:revision>21</cp:revision>
  <dc:subject/>
  <dc:title/>
</cp:coreProperties>
</file>