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комендации </w:t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>
          <w:b/>
          <w:lang w:val="ru-RU"/>
        </w:rPr>
        <w:t xml:space="preserve">по организации учебно-воспитательного процесса 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дошкольных учебных заведениях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/>
      </w:pPr>
      <w:r>
        <w:rPr>
          <w:lang w:val="ru-RU"/>
        </w:rPr>
        <w:t>Функционирование дошкольного образования в 2009/2010 учебном году регламентируется нормативно-правовыми актами, в частности,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- Законом Украины «О дошкольном образовании»,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- Положением о дошкольном учебном заведении, утвержденным постановлением Кабинета Министров Украины от 12.03.2003г. № 305,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- приказами Министерства образования и науки Украины «Об утверждении Примерного устава дошкольного учебного заведения» № 257 от 24.04.2003г., «Об утверждении Инструкции по организации охраны жизни и здоровья детей в дошкольных учебных заведениях» № 985 от 28.10.2008г.,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- инструктивно-методическими письмами Министерства образования и науки Украины: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>«Организация образовательного процесса в дошкольных учебных заведениях в 2009/2010 учебном году» (10.062009г. № 1/9-393),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«Об организации кратковременного пребывания детей в дошкольных учебных заведениях»  (17.08.2005г. №1/9-431),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«О режиме работы дошкольных учебных заведений» (от 24.01.2007г. №1/9-36),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>«Об организации учета детей дошкольного возраста» (от 07.05.2007г. №1/9-263),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системе работы с детьми, которые не посещают дошкольные учебные заведения» (от 04.10.2007г. №1/9-583),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«О проведении государственной аттестации дошкольных учебных заведений» (от 27.11.2007г.№ 1/9-711), 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/>
      </w:pPr>
      <w:r>
        <w:rPr>
          <w:lang w:val="ru-RU"/>
        </w:rPr>
        <w:t>«Об осуществлении социально-педагогического патроната» (17.12.2008г.№1/9-811)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Законом Украины «О дошкольном образовании» определено, что дошкольное образование в рамках Базового компонента осуществляется по </w:t>
      </w:r>
      <w:r>
        <w:rPr>
          <w:b/>
          <w:i/>
          <w:lang w:val="ru-RU"/>
        </w:rPr>
        <w:t>Государственной базовой программе «Я у Св</w:t>
      </w:r>
      <w:r>
        <w:rPr>
          <w:b/>
          <w:i/>
        </w:rPr>
        <w:t>іті</w:t>
      </w:r>
      <w:r>
        <w:rPr>
          <w:b/>
          <w:i/>
          <w:lang w:val="ru-RU"/>
        </w:rPr>
        <w:t>»</w:t>
      </w:r>
      <w:r>
        <w:rPr>
          <w:lang w:val="ru-RU"/>
        </w:rPr>
        <w:t>, которая   утверждена Министерством образования и науки Украины (протокол заседания Коллегии  (№3/2-2 от 21.03.2008 г.).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>Базовая программа – третья составляющая комплекта нормативно-правовых документов и научно-методических материалов, связанных с модернизацией содержания дошкольного образования в Украине и гуманизацией его целей и задач. Программа разработана группой авторов под научным руководством Е.Л. Кононко и является первой государственной программой нового типа, в которой отображены требования к обновлению содержания образования ребенка от рождения до шести (семи) лет жизни, в том числе к его инвариантной части, унифицированы требования к развитости, воспитанности и обученности ребенка раннего и дошкольного возраста.</w:t>
      </w:r>
    </w:p>
    <w:p>
      <w:pPr>
        <w:pStyle w:val="Normal"/>
        <w:tabs>
          <w:tab w:val="clear" w:pos="708"/>
          <w:tab w:val="left" w:pos="2235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К программе прилагается </w:t>
      </w:r>
      <w:r>
        <w:rPr>
          <w:b/>
          <w:i/>
          <w:lang w:val="ru-RU"/>
        </w:rPr>
        <w:t>методическое пособие «Методические аспекты реализации Базовой программы развития ребенка дошкольного возраста «Я у Св</w:t>
      </w:r>
      <w:r>
        <w:rPr>
          <w:b/>
          <w:i/>
        </w:rPr>
        <w:t>іті</w:t>
      </w:r>
      <w:r>
        <w:rPr>
          <w:b/>
          <w:i/>
          <w:lang w:val="ru-RU"/>
        </w:rPr>
        <w:t>»,</w:t>
      </w:r>
      <w:r>
        <w:rPr>
          <w:lang w:val="ru-RU"/>
        </w:rPr>
        <w:t xml:space="preserve"> рекомендованное Министерством образования и науки Украины (письмо № 1/11-998 от 17.02.2009г.). Пособие является дополнением к Базовой программе и раскрывает пути реализации принципов, положенных в основу Программы, акцентирует внимание на важнейших новых аспектах педагогической работы, конкретизирует, уточняет их содержание, содержит рекомендации по внедрению в практику целостного подхода к образованию ребенка раннего и дошкольного возраста, личностно ориентированных технологий воспитания и обучени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сем дошкольным учебным заведениям рекомендуется </w:t>
      </w:r>
      <w:r>
        <w:rPr>
          <w:b/>
          <w:i/>
          <w:lang w:val="ru-RU"/>
        </w:rPr>
        <w:t>с 01.09.2009 года</w:t>
      </w:r>
      <w:r>
        <w:rPr>
          <w:lang w:val="ru-RU"/>
        </w:rPr>
        <w:t xml:space="preserve"> начать работу по изучению новой программы и </w:t>
      </w:r>
      <w:r>
        <w:rPr>
          <w:b/>
          <w:i/>
          <w:lang w:val="ru-RU"/>
        </w:rPr>
        <w:t>постепенного (поэтапного) внедрения</w:t>
      </w:r>
      <w:r>
        <w:rPr>
          <w:lang w:val="ru-RU"/>
        </w:rPr>
        <w:t xml:space="preserve"> ее содержания в учебно-воспитательный процесс. Дошкольные учебные заведения, педагоги которых подготовлены к внедрению содержания программы, могут начинать эту работу </w:t>
      </w:r>
      <w:r>
        <w:rPr>
          <w:i/>
          <w:lang w:val="ru-RU"/>
        </w:rPr>
        <w:t xml:space="preserve">в группах детей раннего, младшего дошкольного возраста, в группах, которые уже работали по программе «Зернятко», во вновь созданных группах.     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В случае, когда коллективы дошкольных учебных заведений еще не готовы к внедрению новой программы,  они могут продолжать работать по программам,  рекомендованным Министерством образования и науки Украины, но  </w:t>
      </w:r>
      <w:r>
        <w:rPr>
          <w:b/>
          <w:i/>
          <w:lang w:val="ru-RU"/>
        </w:rPr>
        <w:t>не более одного учебного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ru-RU"/>
        </w:rPr>
        <w:t>Базовая программа развития ребенка дошкольного возраста</w:t>
      </w:r>
      <w:r>
        <w:rPr>
          <w:b/>
          <w:i/>
          <w:lang w:val="ru-RU"/>
        </w:rPr>
        <w:t xml:space="preserve"> «Я у Св</w:t>
      </w:r>
      <w:r>
        <w:rPr>
          <w:b/>
          <w:i/>
        </w:rPr>
        <w:t>іті</w:t>
      </w:r>
      <w:r>
        <w:rPr>
          <w:b/>
          <w:i/>
          <w:lang w:val="ru-RU"/>
        </w:rPr>
        <w:t xml:space="preserve">»  состоит из двух частей. 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lang w:val="ru-RU"/>
        </w:rPr>
        <w:t xml:space="preserve">В первой части - </w:t>
      </w:r>
      <w:r>
        <w:rPr>
          <w:i/>
          <w:lang w:val="ru-RU"/>
        </w:rPr>
        <w:t>инвариантной</w:t>
      </w:r>
      <w:r>
        <w:rPr>
          <w:lang w:val="ru-RU"/>
        </w:rPr>
        <w:t xml:space="preserve"> (обязательной для выполнения в дошкольных учебных заведениях всех типов и форм собственности) предусмотрены основные концептуальные, содержательные и организационно-методические мероприятия. В разделах программы раскрыты особенности возрастных периодов (раннее детство, дошкольное детство), характеристики психологического возраста, образовательные задачи, линии развития, показатели компетентности, содержание и условия оптимизации педагогической деятельности. 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lang w:val="ru-RU"/>
        </w:rPr>
      </w:pPr>
      <w:r>
        <w:rPr>
          <w:i/>
          <w:lang w:val="ru-RU"/>
        </w:rPr>
        <w:t>Во второй части</w:t>
      </w:r>
      <w:r>
        <w:rPr>
          <w:lang w:val="ru-RU"/>
        </w:rPr>
        <w:t xml:space="preserve"> программы определены условия её эффективного внедрения, требования к изучению иностранного языка в дошкольном детстве, овладению навыками работы на компьютере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lang w:val="ru-RU"/>
        </w:rPr>
        <w:t xml:space="preserve">В программе выделено </w:t>
      </w:r>
      <w:r>
        <w:rPr>
          <w:b/>
          <w:i/>
          <w:lang w:val="ru-RU"/>
        </w:rPr>
        <w:t>семь линий развития дошкольника</w:t>
      </w:r>
      <w:r>
        <w:rPr>
          <w:lang w:val="ru-RU"/>
        </w:rPr>
        <w:t xml:space="preserve">: физическое, социально-моральное, эмоционально-ценностное, познавательное, речевое, художественно-эстетическое, креативное, </w:t>
      </w:r>
      <w:r>
        <w:rPr>
          <w:i/>
          <w:lang w:val="ru-RU"/>
        </w:rPr>
        <w:t>две из которых обозначены впервые – эмоционально-ценностное и креативное развитие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 xml:space="preserve">Обращаем внимание руководителей дошкольных учебных заведений, что </w:t>
      </w:r>
      <w:r>
        <w:rPr/>
        <w:t>для успешного внедрения Базовой программы «Я у Світі»</w:t>
      </w:r>
      <w:r>
        <w:rPr>
          <w:lang w:val="ru-RU"/>
        </w:rPr>
        <w:t xml:space="preserve"> в учебно-методической лаборатории дошкольного и начального образования  Крымского республиканского института последипломного педагогического образования  создан и постоянно пополняется информационный банк данных о новых программах и методических технологиях в дошкольном образовании, методических разработках, учебных пособиях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Также на базе института создана республиканская творческая группа, деятельность </w:t>
      </w:r>
      <w:r>
        <w:rPr/>
        <w:t xml:space="preserve"> </w:t>
      </w:r>
      <w:r>
        <w:rPr>
          <w:lang w:val="ru-RU"/>
        </w:rPr>
        <w:t>которой</w:t>
      </w:r>
      <w:r>
        <w:rPr/>
        <w:t xml:space="preserve"> </w:t>
      </w:r>
      <w:r>
        <w:rPr>
          <w:lang w:val="ru-RU"/>
        </w:rPr>
        <w:t>направлена на</w:t>
      </w:r>
      <w:r>
        <w:rPr/>
        <w:t xml:space="preserve"> </w:t>
      </w:r>
      <w:r>
        <w:rPr>
          <w:lang w:val="ru-RU"/>
        </w:rPr>
        <w:t>разработку</w:t>
      </w:r>
      <w:r>
        <w:rPr/>
        <w:t xml:space="preserve"> </w:t>
      </w:r>
      <w:r>
        <w:rPr>
          <w:lang w:val="ru-RU"/>
        </w:rPr>
        <w:t>методических</w:t>
      </w:r>
      <w:r>
        <w:rPr/>
        <w:t xml:space="preserve"> </w:t>
      </w:r>
      <w:r>
        <w:rPr>
          <w:lang w:val="ru-RU"/>
        </w:rPr>
        <w:t>рекомендаций</w:t>
      </w:r>
      <w:r>
        <w:rPr/>
        <w:t xml:space="preserve"> </w:t>
      </w:r>
      <w:r>
        <w:rPr>
          <w:lang w:val="ru-RU"/>
        </w:rPr>
        <w:t>по планированию учебно-воспитательной работы дошкольных учебных заведений.</w:t>
      </w:r>
      <w:r>
        <w:rPr/>
        <w:t xml:space="preserve"> </w:t>
      </w:r>
      <w:r>
        <w:rPr>
          <w:lang w:val="ru-RU"/>
        </w:rPr>
        <w:t xml:space="preserve"> В новом учебном году для педагогических работников дошкольного образования будут предложены семинары, семинары-практикумы, тренинги по вопросам внедрения содержания Базовой программы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 xml:space="preserve">Учитывая </w:t>
      </w:r>
      <w:r>
        <w:rPr>
          <w:b/>
          <w:i/>
          <w:lang w:val="ru-RU"/>
        </w:rPr>
        <w:t>региональные особенности Автономной Республики Крым</w:t>
      </w:r>
      <w:r>
        <w:rPr>
          <w:lang w:val="ru-RU"/>
        </w:rPr>
        <w:t xml:space="preserve"> (этнические, исторические, природные, социокультурные), творческой группой педагогов разработана региональная программа по межкультурному образованию детей дошкольного возраста в Крыму </w:t>
      </w:r>
      <w:r>
        <w:rPr>
          <w:b/>
          <w:lang w:val="ru-RU"/>
        </w:rPr>
        <w:t>«Крымский веночек»,</w:t>
      </w:r>
      <w:r>
        <w:rPr>
          <w:lang w:val="ru-RU"/>
        </w:rPr>
        <w:t xml:space="preserve"> которая является составной частью спецкурса «Культура добрососедства». В то же время региональная программа является вариативной частью Базовой программы. Программа «Крымский веночек»  рекомендована к широкому внедрению в учебно-воспитательный процесс дошкольных заведений (приказ Министерства образования и науки Автономной Республики Крым «О внедрении программ курса «Культура добрососедства» в учебные заведения Автономной Республики Крым» № 314 от 01.07.2009г.). С целью эффективной реализации региональной программы создается комплект «Библиотечка программы «Крымский веночек». В помощь педагогам разработаны методические пособ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Горькая А.А. Природа Крыма. Рабочая тетрадь для детей 5-7- лет. – С., мсп «Ната 2006. – с. 3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Играем вместе: игры для детей дошкольного и младшего школьного возраста / Составитель: Мухоморина Л.Г. – Симферополь: АнтиквА, 2005. – 184 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«Культура добрососедства» для родителей: полезная информация, советы и рекомендации / Авт.сост.: М.А. Араджиони, И.В. Брунова-Калисецкая, О.Е. Духнич, О.К. Смирнов /Под общ.ред.М.А. Араджиони. – Симферополь: АнтиквА, 2008. – 44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Хрестоматия «Читаем вместе»: художественные произведения для чления и рассказывания детям среднего и старшего дошкольного возраста / Сост.: Тригуб Л.М. – С.: мсп «Ната», 2008. – 220 с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lang w:val="ru-RU"/>
        </w:rPr>
        <w:t xml:space="preserve">С целью повышения эффективности работы по обучению дошкольников </w:t>
      </w:r>
      <w:r>
        <w:rPr>
          <w:b/>
          <w:i/>
          <w:lang w:val="ru-RU"/>
        </w:rPr>
        <w:t>украинскому языку</w:t>
      </w:r>
      <w:r>
        <w:rPr>
          <w:lang w:val="ru-RU"/>
        </w:rPr>
        <w:t xml:space="preserve">  рекомендуется использовать в работе следующие программы, утвержденные Министерством образования и науки Украины: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lang w:val="ru-RU"/>
        </w:rPr>
      </w:pPr>
      <w:r>
        <w:rPr>
          <w:lang w:val="ru-RU"/>
        </w:rPr>
        <w:t>- Развитие украинской речи у дошкольников. Программа для дошкольных учреждений с русским речевым режимом (автор Богуш А.М., 1991г.);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lang w:val="ru-RU"/>
        </w:rPr>
        <w:t>- Программа развития украинской речи для дошкольных заведений с русским языком обучения» (авторы: Хорошковская О.Н., Кудыкина Н.З., 1992г.);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lang w:val="ru-RU"/>
        </w:rPr>
        <w:t xml:space="preserve">а также </w:t>
      </w:r>
      <w:r>
        <w:rPr>
          <w:i/>
          <w:lang w:val="ru-RU"/>
        </w:rPr>
        <w:t>региональную</w:t>
      </w:r>
      <w:r>
        <w:rPr>
          <w:lang w:val="ru-RU"/>
        </w:rPr>
        <w:t xml:space="preserve"> Программу обучения дошкольников украинскому языку (автор О.А. Погорелая), которая одобрена решением коллегии Министерства образования и науки Автономной Республики Крым     № 5-2 от 27.08.2008г. 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Особенности овладения  дошкольниками </w:t>
      </w:r>
      <w:r>
        <w:rPr>
          <w:b/>
          <w:i/>
          <w:lang w:val="ru-RU"/>
        </w:rPr>
        <w:t>иностранными языками</w:t>
      </w:r>
      <w:r>
        <w:rPr>
          <w:lang w:val="ru-RU"/>
        </w:rPr>
        <w:t xml:space="preserve"> связаны с непосредственным детским восприятием, открытостью к общению, спонтанностью приобретения новых знаний. Ребенок этого возраста особенно восприимчив к фонетике и интонации речи. Возраст от рождения до шести (семи) лет является сензитивным для речевого развития личности. Изучение иностранного языка не только развивает индивидуальные речевые способности ребенка, но и создает условия для изучения им в будущем других языков, воспитывает толерантное отношение к носителям других культур. Для изучения детьми дошкольного возраста иностранного языка Министерством образования и науки Украины рекомендована программа «Английский язык для детей дошкольного возраста» (авт. Шкварина Т.М.) с методическими рекомендациями и комплектом занятий к ней. 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lang w:val="ru-RU"/>
        </w:rPr>
        <w:t xml:space="preserve">Однако несмотря на сензитивность речевого развития детей дошкольного возраста, в последнее время появилась  </w:t>
      </w:r>
      <w:r>
        <w:rPr>
          <w:b/>
          <w:i/>
          <w:lang w:val="ru-RU"/>
        </w:rPr>
        <w:t>проблема речевой пассивности</w:t>
      </w:r>
      <w:r>
        <w:rPr>
          <w:lang w:val="ru-RU"/>
        </w:rPr>
        <w:t xml:space="preserve"> детей. В связи с этим необходимо усилия педагогов  направить, прежде всего, на развитие родного языка и навыков коммуникативности дет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В соответствии с приказом Министерства образования и науки Украины «Об утверждении плана действий по улучшению качества изучения иностранных языков в дошкольных учебных заведениях и в начальной школе общеобразовательных учебных заведений</w:t>
      </w:r>
      <w:r>
        <w:rPr/>
        <w:t xml:space="preserve"> на 2009-2012 </w:t>
      </w:r>
      <w:r>
        <w:rPr>
          <w:lang w:val="ru-RU"/>
        </w:rPr>
        <w:t xml:space="preserve">годы» (от 16.04.2009г. № 336) рекомендуется разработать мероприятия с целью введения детей дошкольного возраста в мир  иностранных языков, в числе которых могут быть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 изучение запросов и отношения родителей к изучению детьми дошкольного возраста иностранных язык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 изучение опыта работы дошкольных учебных заведений, которые работали в этом направлен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 обеспечение программно-методическое сопровожд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 подготовка педагогов, владеющих методикой преподавания иностранного языка в работе с детьми дошкольного возраста и др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еформирование содержания дошкольного образования предусматривает внедрение в педагогическую практику </w:t>
      </w:r>
      <w:r>
        <w:rPr>
          <w:b/>
          <w:i/>
          <w:lang w:val="ru-RU"/>
        </w:rPr>
        <w:t>интегрированного подхода</w:t>
      </w:r>
      <w:r>
        <w:rPr>
          <w:lang w:val="ru-RU"/>
        </w:rPr>
        <w:t xml:space="preserve">, суть которого состоит в объединении между собой в одно целое отдельных частей образовательного процесса. Вследствие чего ребенок не столько приобретает знания по отдельным «предметам», сколько получает целостное, комплексное представление о жизни, об окружающем мире, о природе, людях, о самом себе. В этом контексте </w:t>
      </w:r>
      <w:r>
        <w:rPr>
          <w:i/>
          <w:lang w:val="ru-RU"/>
        </w:rPr>
        <w:t>традиционные занятия отходят на второй план</w:t>
      </w:r>
      <w:r>
        <w:rPr>
          <w:lang w:val="ru-RU"/>
        </w:rPr>
        <w:t xml:space="preserve">. Актуальным становится </w:t>
      </w:r>
      <w:r>
        <w:rPr>
          <w:b/>
          <w:i/>
          <w:lang w:val="ru-RU"/>
        </w:rPr>
        <w:t>поиск новых организационных форм</w:t>
      </w:r>
      <w:r>
        <w:rPr>
          <w:lang w:val="ru-RU"/>
        </w:rPr>
        <w:t xml:space="preserve"> работы с детьми. Рекомендуем педагогам изучить следующие методические пособ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Гавриш Н. Інтегровані заняття: Методика проведення. – К.: Шк.світ, 2007. – 128 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Гавриш Н. Конспекти: Н.Гавриш, О.Ліннік. – К.: Шк.світ, 2007. – 128 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Плануємо залюбки: Орієнтовні розробки тематичних циклів. Книга 1/ Автори-упор.: Ю.С. Манилюк, Л.І. Тищук. – Тернопіль: Мандрівець, 2007. – 192 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Плануємо залюбки: Орієнтовні розробки тематичних циклів. Книга 2/ Авт.-упор.: Ю.С. Манилюк. – Тернопіль: Мандрівець, 2007. – 304 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Плануємо залюбки: Орієнтовні розробки тематичних циклів. Книга 3/ Авт.-упор.: Ю.С. Манилюк. – Тернопіль: Мандрівець, 2008. – 438 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Комплексные занимательные занятия в средней и старшей группах / авт.-сост. Ю.А. Вакуленко. – Волгоград: Учитель, 2009. – 255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Проектная деятельность старших дошкольников / авт.-сост. В.Н. Журавлева. – Волгоград: Учитель, 2009. – 202 с: ил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 xml:space="preserve">а также </w:t>
      </w:r>
      <w:r>
        <w:rPr>
          <w:b/>
          <w:i/>
          <w:lang w:val="ru-RU"/>
        </w:rPr>
        <w:t>региональный материал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Конспекты занятий по математике, аппликации, конструированию и Конспекты занятия по этике (из опыта работы ДУЗ № 2 г. Евпатории, под ред. Л.Г. Мухомориной) для детей дошкольных групп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Разноцветная дуга – это радуга. Учебно-методическое пособие для работы с детьми дошкольного возраста /Автор-соствитель: Мухоморина Л.Г. – С.: ООО «Издательство» «Ната», 2009. – 60 с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Удивительный магнит. Учебно-методическое пособие для работы с детьми дошкольного возраста /Автор-соствитель: Мухоморина Л.Г. – С.: ООО «Издательство» «Ната», 2009. – 64 с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b/>
          <w:i/>
          <w:lang w:val="ru-RU"/>
        </w:rPr>
        <w:t>Игра</w:t>
      </w:r>
      <w:r>
        <w:rPr>
          <w:lang w:val="ru-RU"/>
        </w:rPr>
        <w:t xml:space="preserve"> – один из основных видов деятельности детей дошкольного возраста. Однако, не нужно возлагать на игру функции обучения и наоборот, подменять учебную деятельность с использованием игровых приемов -  игровой деятельностью, поскольку это может привести к исчезновению самостоятельных игр и личностного общения со сверстниками. В то же время необходимо учитывать, что </w:t>
      </w:r>
      <w:r>
        <w:rPr>
          <w:b/>
          <w:i/>
          <w:lang w:val="ru-RU"/>
        </w:rPr>
        <w:t xml:space="preserve">навыки учебной деятельности закладываются в процессе игры </w:t>
      </w:r>
      <w:r>
        <w:rPr>
          <w:lang w:val="ru-RU"/>
        </w:rPr>
        <w:t>на протяжении всего раннего и дошкольного детства, поэтому очень важно в дошкольных учебных заведениях создать оптимальные условия для полноценной игровой деятельности детей (время в режиме дня, мотивация, предметно-развивающая среда и т.д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В системе педагогических способов воспитательного воздействия на ребенка важную роль играют </w:t>
      </w:r>
      <w:r>
        <w:rPr>
          <w:b/>
          <w:i/>
          <w:lang w:val="ru-RU"/>
        </w:rPr>
        <w:t>игрушки.</w:t>
      </w:r>
      <w:r>
        <w:rPr>
          <w:lang w:val="ru-RU"/>
        </w:rPr>
        <w:t xml:space="preserve"> При условии системного подхода к формированию ассортимента игрушек для определенного возраста они становятся полноценным компонентом предметного развивающего окружения ребенка. Подбор игрушек и игрового оборудования рекомендуем проводить в соответствии с Типовым перечнем обязательного оборудования, учебно-наглядных пособий и игрушек в дошкольных учебных заведениях, утвержденного приказом Министерства образования и науки Украины  11.09.2002г. №509,  и методическими рекомендациями «Подбор и использование игрушек для детей раннего возраста в дошкольных учебных заведениях» (17.03.2006 г. №1/9-153), «Подбор и использование игрушек для детей дошкольного возраста в дошкольных учебных заведениях» (18.07.2008г. №1/9-470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едагогические работники дошкольных учебных заведений ведут </w:t>
      </w:r>
      <w:r>
        <w:rPr>
          <w:b/>
          <w:i/>
          <w:lang w:val="ru-RU"/>
        </w:rPr>
        <w:t>деловую документацию</w:t>
      </w:r>
      <w:r>
        <w:rPr>
          <w:lang w:val="ru-RU"/>
        </w:rPr>
        <w:t xml:space="preserve"> в соответствии с Инструкцией о деловой документации в дошкольных заведениях</w:t>
      </w:r>
      <w:r>
        <w:rPr/>
        <w:t xml:space="preserve">, </w:t>
      </w:r>
      <w:r>
        <w:rPr>
          <w:lang w:val="ru-RU"/>
        </w:rPr>
        <w:t xml:space="preserve">утвержденной приказом Министерства образования Украины от 30.01.1998 года №32. Рекомендуем </w:t>
      </w:r>
      <w:r>
        <w:rPr>
          <w:b/>
          <w:i/>
          <w:lang w:val="ru-RU"/>
        </w:rPr>
        <w:t>дополнить перечень документации для воспитателей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протоколами родительских собраний и конференций</w:t>
      </w:r>
      <w:r>
        <w:rPr>
          <w:lang w:val="ru-RU"/>
        </w:rPr>
        <w:t xml:space="preserve">. Также обращаем внимание руководителей дошкольных заведений на то, что </w:t>
      </w:r>
      <w:r>
        <w:rPr>
          <w:i/>
          <w:lang w:val="ru-RU"/>
        </w:rPr>
        <w:t>планы по самообразованию</w:t>
      </w:r>
      <w:r>
        <w:rPr>
          <w:lang w:val="ru-RU"/>
        </w:rPr>
        <w:t xml:space="preserve"> должны вести все педагоги, работающие с детьми.</w:t>
      </w:r>
    </w:p>
    <w:p>
      <w:pPr>
        <w:pStyle w:val="Normal"/>
        <w:tabs>
          <w:tab w:val="clear" w:pos="708"/>
          <w:tab w:val="left" w:pos="1140" w:leader="none"/>
        </w:tabs>
        <w:ind w:firstLine="567"/>
        <w:jc w:val="both"/>
        <w:rPr/>
      </w:pPr>
      <w:r>
        <w:rPr>
          <w:lang w:val="ru-RU"/>
        </w:rPr>
        <w:t xml:space="preserve">В соответствии с Положением о дошкольном учебном заведении учебный год длится с 1 сентября по 31 мая следующего года, а оздоровительный период – с 1 июня по 31 августа. </w:t>
      </w:r>
      <w:r>
        <w:rPr>
          <w:b/>
          <w:i/>
          <w:lang w:val="ru-RU"/>
        </w:rPr>
        <w:t>Планирование работы дошкольного учебного заведения</w:t>
      </w:r>
      <w:r>
        <w:rPr>
          <w:lang w:val="ru-RU"/>
        </w:rPr>
        <w:t xml:space="preserve"> осуществляется в соответствии с письмом Министерства образования и науки Украины «Планирование работы в дошкольных учебных заведениях» (от 03.07.2009г. № 1/9-455).</w:t>
      </w:r>
    </w:p>
    <w:p>
      <w:pPr>
        <w:pStyle w:val="Normal"/>
        <w:tabs>
          <w:tab w:val="clear" w:pos="708"/>
          <w:tab w:val="left" w:pos="1140" w:leader="none"/>
        </w:tabs>
        <w:ind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ием детей в дошкольные учебные заведения осуществляется руководителем на протяжении календарного года с учетом условий, определенных действующим 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/>
      </w:pPr>
      <w:r>
        <w:rPr>
          <w:lang w:val="ru-RU"/>
        </w:rPr>
        <w:t>С целью изучения и эффективного внедрения новой программы в 2009/2010 учебном году рекомендуется: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Районным, городским методическим  кабинетам (центрам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 организовать повышение квалификации педагогов дошкольных учебных заведений в межкурсовой период в разных формах интерактивного взаимодейств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выявлять, обобщать и распространять лучший педагогический опыт по внедрению новой 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 организовать соответствующую методическую работу для всех категорий педагогических работник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- создать творческие группы из числа представителей методической службы разных уровней, воспитателей-методистов, воспитателей, практических психологов и других педагогических работников для составления перспективных план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Администрации дошкольных учебных заведений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ru-RU"/>
        </w:rPr>
        <w:t>- организовать изучение программы «Я у Св</w:t>
      </w:r>
      <w:r>
        <w:rPr/>
        <w:t>іті</w:t>
      </w:r>
      <w:r>
        <w:rPr>
          <w:lang w:val="ru-RU"/>
        </w:rPr>
        <w:t>» в рамках разных форм методической работы (беседа, семинар, круглый стол и т.д.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- внести соответствующие дополнения в годовые планы работы дошкольного заведения, а также в планы самообразований всех педагогических работников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- создать творческие группы из числа воспитателей и других педагогических работников для составления перспективных планов по разработке новых организационных форм работы с деть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ректо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учебно-методической работе КРИППО                                              Мухоморина Л.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lang w:val="ru-RU"/>
        </w:rPr>
        <w:t>Методисты учебно-методической                                                                Кемилева Э.Ф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lang w:val="ru-RU"/>
        </w:rPr>
      </w:pPr>
      <w:r>
        <w:rPr>
          <w:lang w:val="ru-RU"/>
        </w:rPr>
        <w:t>лаборатории дошкольного и начального</w:t>
        <w:tab/>
        <w:t>Лукьянчук Л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31:00Z</dcterms:created>
  <dc:creator>Проректор</dc:creator>
  <dc:description/>
  <cp:keywords/>
  <dc:language>en-US</dc:language>
  <cp:lastModifiedBy>Проректор</cp:lastModifiedBy>
  <dcterms:modified xsi:type="dcterms:W3CDTF">2009-09-08T12:32:00Z</dcterms:modified>
  <cp:revision>1</cp:revision>
  <dc:subject/>
  <dc:title>Рекомендации </dc:title>
</cp:coreProperties>
</file>