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2"/>
        <w:rPr>
          <w:rFonts w:eastAsia="Times New Roman" w:cs="Calibri"/>
          <w:bCs/>
          <w:sz w:val="28"/>
          <w:szCs w:val="28"/>
          <w:lang w:eastAsia="ru-RU"/>
        </w:rPr>
      </w:pPr>
      <w:r>
        <w:rPr>
          <w:rFonts w:eastAsia="Times New Roman" w:cs="Calibri"/>
          <w:bCs/>
          <w:sz w:val="28"/>
          <w:szCs w:val="28"/>
          <w:lang w:eastAsia="ru-RU"/>
        </w:rPr>
        <w:t>Лист МОНМСУ 21.07.2011 №1/9-55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0"/>
        <w:outlineLvl w:val="2"/>
        <w:rPr/>
      </w:pPr>
      <w:r>
        <w:rPr>
          <w:rFonts w:eastAsia="Times New Roman" w:cs="Calibri"/>
          <w:bCs/>
          <w:sz w:val="28"/>
          <w:szCs w:val="28"/>
          <w:lang w:eastAsia="ru-RU"/>
        </w:rPr>
        <w:t>Щодо терміну перебування дітей,</w:t>
        <w:br/>
        <w:t>які досягли шестирічного віку,</w:t>
        <w:br/>
        <w:t>у дошкільних навчальних закладах</w:t>
        <w:br/>
        <w:br/>
        <w:t>Міністерство звертає увагу щодо терміну перебування дітей, які досягли шестирічного віку у дошкільних навчальних закладах та порядку формування вікових груп на наступний навчальний рік. Так відповідно до п.1 ст. 12 Закону Україну "Про дошкільну освіту" право на перебування у дошкільних навчальних закладах гарантовано дітям віком від двох місяців до шести (семи) років. Діти, яким станом на 1 вересня поточного року виповнюється 6 років, мають право за бажанням батьків перебувати в дошкільних навчальних закладах до 7 років.</w:t>
        <w:br/>
        <w:t xml:space="preserve">Положенням про дошкільний навчальний заклад, затвердженим постановою Кабінету Міністрів України від 12.03.2003 № 305, визначено, що навчальний рік у дошкільних навчальних закладах розпочинається 1 вересня і закінчується 31 травня, а оздоровчий період триває з 1 червня по 31 серпня. </w:t>
        <w:br/>
        <w:t xml:space="preserve">Відтак, переведення дітей з однієї вікової групи до іншої здійснюється з 1 вересня поточного року. Одночасно звертаємо увагу, що діти шести (семи) років, які ідуть до школи з 1 вересня, мають право відвідувати дошкільний навчальний заклад до кінця оздоровчого періоду. </w:t>
        <w:br/>
        <w:t xml:space="preserve">Зміст листа просимо довести до відома керівників дошкільних навчальних закладів. </w:t>
        <w:br/>
        <w:br/>
        <w:t>Заступник Міністра Б.М. Жебровський</w:t>
      </w:r>
    </w:p>
    <w:p>
      <w:pPr>
        <w:pStyle w:val="Normal"/>
        <w:spacing w:lineRule="auto" w:line="240" w:before="0" w:after="200"/>
        <w:rPr>
          <w:rFonts w:eastAsia="Times New Roman" w:cs="Calibri"/>
          <w:bCs/>
          <w:sz w:val="28"/>
          <w:szCs w:val="28"/>
          <w:lang w:eastAsia="ru-RU"/>
        </w:rPr>
      </w:pPr>
      <w:r>
        <w:rPr>
          <w:rFonts w:eastAsia="Times New Roman" w:cs="Calibri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15:00Z</dcterms:created>
  <dc:creator>Metod</dc:creator>
  <dc:description/>
  <dc:language>en-US</dc:language>
  <cp:lastModifiedBy>Metod</cp:lastModifiedBy>
  <dcterms:modified xsi:type="dcterms:W3CDTF">2011-08-15T12:15:00Z</dcterms:modified>
  <cp:revision>2</cp:revision>
  <dc:subject/>
  <dc:title/>
</cp:coreProperties>
</file>