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для родителе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 ребенок – это Ваше будущее, Ваше продолжение. И вы, конечно, хотите, чтобы Ваше продолжение было достойным, чтобы оно не только сохранило Ваши достоинства, но и приумножило их. Мы – школа, учителя, тоже искренне заинтересованы в том, что бы Ваш ребенок стал гармоничным Человеком, культурной, самостоятельной, высоконравственной, творчески активной и социально зрелой Личностью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ы предлагаем Вам сотрудничество в воспитании ребенка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ля этого мы предлагаем общую, единую стратег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бенка таким, какой он е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ый пример – лучший способ объяс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ишество в подарках приучает детей к иждивенчеству по отношению к обществу. ( В.А. Сухомлинский «Нежелание учиться приходит к тем, кого в детстве бездумно кормили потребительским счастьем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в доме добрые, уважительные отношения друг к другу, если родители не злоупотребляют запретами, а больше прибегают к деликатным советам и заинтересованным обсуждениям всех семейных и детских дел, то детям не понадобится ничего скрывать от родителей, и последние сумеют вовремя предостеречь их от необдуманных поступ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бенка – это развитие его самостоятельности. Помогайте ему в приобретении умений и навыков, но не делайте за него того, что он может и должен выполнить сам. Поощряйте ребенка за самостоятельность, инициативу, качество выполнен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страшно, если ребенок сделает что-то не так, - ему полезен опыт ошибок. Если что-то не получилось – не раздражайтесь, а терпеливо объясните все еще 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айте с ребенком эффективный режим дня и строго следите за его соблю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ужно установить определенные правила уборки и всей семьей им четко след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ужно учить ребенка различать «добро» и «зло». Осознавать вред курения, алкоголя, наркотиков. Осознавать недопустимость и вред лжи, предательства, унижения другого и трус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наказывайте ребенка за правду, если он признался в своих ошибках 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учайте заботиться о младших и старших в семье. Мальчик пусть уступает девочке и т.д., с этого начинается воспитание будущих отцов и матерей, счастливых супру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ое средство воспитания – это пример родителей, их поведение. Слова – вспомогательное средство. </w:t>
      </w:r>
    </w:p>
    <w:p>
      <w:pPr>
        <w:pStyle w:val="Normal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ты родител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мечайте небольшие достижения ребенка, как большие победы. Похвалить за дело -  не грех, это поможет почувствовать успех и придаст уверенности, что и дальше все получи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имаясь с ребенком, двигайтесь от простого к сложному. Выработка любого навыка идет постепенно, и переходить к более трудным заданиям можно только после того, как выполнены более прост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сравнивайте своего ребенка с другими детьми.  Такие сравнения обижают и отбивают всякую  охоту к совершенствованию. Сравнивайте ребенка с ним самим: «Ты рисуешь гораздо лучше, чем раньше», «Теперь это у тебя получаетс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ните, что наибольшее удовольствие и наибольшая польза получается от той работы, которая проделана самостоятельно. Поэтому старайтесь давать ребенку возможность самостоятельных усилий и, следовательно, собственных дости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 должны быть по-настоящему заинтересованы занятиями, ребенок почувствует, что вам это нужно, и будет стараться и ради себя, и ради вас. Ведь мама (папа, бабушка и т. д.) - это главный человек, и если маме интересно, то и мне тоже. А раз мама так радуется, что я занимаюсь, значит, это действительно здорово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ьте список тех качеств, которые вы хотели бы видеть в своем ребенке, и против каждого пункта пометьте, являетесь ли вы в данном вопросе примером для подраж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щите возможность проиллюстрировать детям, как вы сами ищете счастье и смысл в своей жизни. Делитесь с ними за обеденным столом своими успехами, идет ли речь о вашей работе, любимых занятиях, семейной жизни или отношениях с друзьями. Дети видят лишь то, какими счастливыми и довольными своей жизнью мы кажемся. Их впечатляет не ваша работа, не занимаемое вами положение в обществе, не ваша зарплата, а то выражение счастья, успеха и довольства, которое мы демонстрируем 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мотритесь к другим людям, которые могли бы оказать позитивное влияние на жизнь вашего ребенка.  Если вы хотите видеть в своем ребенке какое-то качество, которое в изобилии имеется у вашего друга, этот человек мог бы стать наставником для вашего ребенка. Ищите возможность познакомить своего ребенка с положительными людьми в вашем ок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ь правил формирования у ребенка положительной, объективной, здоровой самооценк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юбите ребен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авляющее большинство родителей любят своих детей. Во всяком случае, они говорят об этом, но очень часто совершают ошибки именно из самых лучших побуждений. Нет родителей, которые всегда и во всем поступают правильно. Однако всегда нужно стараться относиться к ребенку с уважением и пониманием. Не следует жалеть времени на совместное времяпрепровождение: игры с ребенком, прогулки, занятия спортом, походы в театры, работа по дому и т.д. Любая совместная деятельность должна приносить радость вам и вашим детям. Только искреннее общение с ребенком даст ему возможность почувствовать, что вы видите в нем хорошего, интересного человека, с которым хочется подружить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когда не сравнивайте своего ребенка с другими детьм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йте чувство компетентности у ребен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ашего ребенка будет объективно высокая самооценка и уверенность в себе, если он будет успешным во многих сферах деятельности. Поэтому постоянно стремитесь к тому, чтобы ребенок многое умел делать собственными руками, решая задачи, опирался на собственные возможности и чтобы он мог гордиться своими достижениями. Ни один человек не может быть успешным во всем, не реально этого требовать и от вашего ребенка. Вы должны находиться в постоянном поиске тех сфер деятельности, в которых ребенок сможет проявить себя с самой лучшей стороны и добиться хороших результатов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 поощряйте и меньше наказывайт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чень важно, чтобы родители хвалили ребенка, но не менее важно, чтобы его хвалили и посторонние люди. Поэтому родители должны создать такие условия, в которых ребенок мог бы проявить все свои способности и умения, чтобы заслужить одобрение окружающих. Это в значительной степени повысит его самооценку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йте ребенку самосто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делайте за своего ребенка то, что он уже может сделать са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зрослые  не  доверяют  ребенку делать  многие вещи самостоятельно, так как уверены, что он сделает плохо, медленно, не аккуратно и т.д. Если за ребенка всегда и все будут делать взрослые, он ничему и не научится. Дайте ребенку посильное поручение, за которое он лично отвечает: подмести пол, вынести мусор, накормить кошку и др. Пусть у него накапливается опыт, укрепляется самоуваж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требуйте от ребенка невозможного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йте равновесие. С одной стороны, необходим опыт, умение делать что-то самостоятельно. С другой стороны, важно, чтобы перегрузка не привела к неудаче, чтобы ребенок не утратил веры в свои сил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ывайте в своем ребенке уверенность в том, что он хороший человек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одители хотят, чтобы их дети были счастливы, чтобы у них складывались хорошие отношения с другими людьми. Так оно и будет, если вы научите своего ребенка совершать добрые дела, получая от этого удовольствие. Не старайтесь отгородить ребенка от семейных проблем. По мере сил он должен участвовать в оказании помощи другим людям: ходить за продуктами для больной одинокой соседки, сажать деревья около дома, навещать заболевшего товарища и т.п. В таких ситуациях дети смогут испытать радость и удовлетворение от помощи людям; они почувствуют себя «взрослыми», способными отложить собственные дела ради других, это тоже поднимает самоуважение. Когда же они действительно станут взрослыми, то, услышав призыв о помощи, не станут долго раздумывать, внутренний голос подскажет им, как правильно поступить. Ребенок постоянно должен получать практическое подтверждение того, что он способен быть ответственным, самостоятельным, компетентным и добрым человеком. Тогда у него будет высокая самооценка и адекватный уровень притяз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ньше критикуйте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з самых благих побуждений родители стараются подмечать все промахи и неудачи ребенка и, что особенно отрицательно сказывается на его самооценке, «навешивают ярлыки». Вот ребенок нечаянно разлили чай на скатерть: «Неуклюжий! Вечно у тебя все падает из рук». Вы торопитесь, ребенок «медленно» одевается: «Копуша, вечно с тобой всюду опаздываем».Подобные фразы называют фразами-убийцами – они постепенно убивают в ребенке самоуважение, снижают его самооценку, внушают ему, что он «неуклюжий», «копуша», «глупый» и т.д. Если вы не хотите, чтобы ваш ребенок был таким, откажитесь от подобных реплик. Только похвала и поддержка за все, что делает ребенок хорошо или сделал сегодня что-то лучше, чем вчера, и помощь в том, что у него пока не очень хорошо получ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link1">
    <w:name w:val="st_link1"/>
    <w:basedOn w:val="Style14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4:39:00Z</dcterms:created>
  <dc:creator>000</dc:creator>
  <dc:description/>
  <cp:keywords/>
  <dc:language>en-US</dc:language>
  <cp:lastModifiedBy>000</cp:lastModifiedBy>
  <dcterms:modified xsi:type="dcterms:W3CDTF">2012-07-25T14:07:00Z</dcterms:modified>
  <cp:revision>3</cp:revision>
  <dc:subject/>
  <dc:title/>
</cp:coreProperties>
</file>