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ОБ ОСОБЕННОСТЯХ РАБОТЫ В 1-Х КЛАССАХ ОБЩЕОБРАЗОВАТЕЛЬНЫХ УЧЕБНЫХ ЗАВЕДЕНИЙ</w:t>
        <w:br/>
        <w:t xml:space="preserve"> В СВЯЗИ С ПЕРЕХОДОМ  НА НОВЫЙ ГОСУДАРСТВЕННЫЙ СТАНДАРТ НАЧАЛЬНОГО ОБЩЕГО ОБРАЗОВАНИЯ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textAlignment w:val="top"/>
        <w:rPr/>
      </w:pPr>
      <w:r>
        <w:rPr>
          <w:bCs/>
          <w:sz w:val="28"/>
          <w:szCs w:val="28"/>
        </w:rPr>
        <w:t xml:space="preserve">С 1 сентября 2012 года начальная школа переходит на </w:t>
      </w:r>
      <w:r>
        <w:rPr>
          <w:b/>
          <w:bCs/>
          <w:sz w:val="28"/>
          <w:szCs w:val="28"/>
        </w:rPr>
        <w:t>новый Государственный стандарт начального общего образования</w:t>
      </w:r>
      <w:r>
        <w:rPr>
          <w:bCs/>
          <w:sz w:val="28"/>
          <w:szCs w:val="28"/>
        </w:rPr>
        <w:t xml:space="preserve">,  утвержденным  постановлением Кабинета Министров Украины от 20.04.2011      № 462.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снове нового  Государственного стандарта начального общего образования - личностно ориентированный подход к учебно-воспитательному процессу. Он  обеспечивает преемственность  содержания дошкольного и начального образования, формирование ключевых компетентностей учащихся, ориентирован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на социализацию, экологическое и информационное воспитание младшего школьника, учитывает единое содержание стандарта для всех языков обучени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textAlignment w:val="top"/>
        <w:rPr/>
      </w:pPr>
      <w:r>
        <w:rPr>
          <w:bCs/>
          <w:sz w:val="28"/>
          <w:szCs w:val="28"/>
        </w:rPr>
        <w:t>Переход на новый Государственный стандарт предусматривает, что 1-е классы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удут работать по новым Типовым учебным планам, программам и учебникам, рекомендованным Министерством образования и науки, молодежи и спорта Украины. </w:t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ие </w:t>
      </w:r>
      <w:r>
        <w:rPr>
          <w:b/>
          <w:sz w:val="28"/>
          <w:szCs w:val="28"/>
        </w:rPr>
        <w:t>учебные планы</w:t>
      </w:r>
      <w:r>
        <w:rPr>
          <w:sz w:val="28"/>
          <w:szCs w:val="28"/>
        </w:rPr>
        <w:t xml:space="preserve"> для 1-х классов общеобразовательных учебных заведений составляются на основе  Типовых учебных планов начальной школы, утвержденных приказом Министерства образования и науки, молодежи и спорта Украины от 10.06.2011 №572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textAlignment w:val="top"/>
        <w:rPr/>
      </w:pPr>
      <w:r>
        <w:rPr>
          <w:sz w:val="28"/>
          <w:szCs w:val="28"/>
        </w:rPr>
        <w:t>Организация обучения в 1-х классах осуществляется по учебным программам, утвержденным  приказом Министерства образования и науки</w:t>
      </w:r>
      <w:r>
        <w:rPr>
          <w:bCs/>
          <w:sz w:val="28"/>
          <w:szCs w:val="28"/>
        </w:rPr>
        <w:t xml:space="preserve">, молодежи и спорта Украины  </w:t>
      </w:r>
      <w:r>
        <w:rPr>
          <w:sz w:val="28"/>
          <w:szCs w:val="28"/>
        </w:rPr>
        <w:t>от 12.09.2011 №1050 «</w:t>
      </w:r>
      <w:r>
        <w:rPr>
          <w:bCs/>
          <w:sz w:val="28"/>
          <w:szCs w:val="28"/>
        </w:rPr>
        <w:t>Про навчальні програми для 1-4 класів загальноосвітніх навчальних закладів» (</w:t>
      </w:r>
      <w:r>
        <w:rPr>
          <w:bCs/>
          <w:sz w:val="28"/>
          <w:szCs w:val="28"/>
          <w:lang w:val="uk-UA"/>
        </w:rPr>
        <w:t xml:space="preserve">Навчальні програми для загальноосвітніх навчальних закладів із навчанням українською мовою. 1-4 класи. </w:t>
      </w:r>
      <w:r>
        <w:rPr>
          <w:bCs/>
          <w:sz w:val="28"/>
          <w:szCs w:val="28"/>
        </w:rPr>
        <w:t xml:space="preserve">– К.: </w:t>
      </w:r>
      <w:r>
        <w:rPr>
          <w:bCs/>
          <w:sz w:val="28"/>
          <w:szCs w:val="28"/>
          <w:lang w:val="uk-UA"/>
        </w:rPr>
        <w:t xml:space="preserve">Видавничий дім «Освіта», 2011; </w:t>
      </w:r>
      <w:r>
        <w:rPr>
          <w:bCs/>
          <w:sz w:val="28"/>
          <w:szCs w:val="28"/>
        </w:rPr>
        <w:t xml:space="preserve">Учебные программы для общеобразовательных учебных заведений с обучением на русском языке. 1-4 классы. – К.: </w:t>
      </w:r>
      <w:r>
        <w:rPr>
          <w:bCs/>
          <w:sz w:val="28"/>
          <w:szCs w:val="28"/>
          <w:lang w:val="uk-UA"/>
        </w:rPr>
        <w:t xml:space="preserve">Видавничий дім «Освіта», 2012). </w:t>
      </w:r>
      <w:r>
        <w:rPr>
          <w:sz w:val="28"/>
          <w:szCs w:val="28"/>
        </w:rPr>
        <w:t>Изучение предметов в начальных классах осуществляется  по учебникам  и учебным пособиям,  рекомендованным  Министерством</w:t>
      </w:r>
      <w:r>
        <w:rPr>
          <w:sz w:val="28"/>
          <w:szCs w:val="28"/>
          <w:lang w:val="uk-UA"/>
        </w:rPr>
        <w:t xml:space="preserve"> (приказ </w:t>
      </w:r>
      <w:r>
        <w:rPr>
          <w:bCs/>
          <w:sz w:val="28"/>
          <w:szCs w:val="28"/>
        </w:rPr>
        <w:t xml:space="preserve">от 07.02.2012 №118 </w:t>
      </w:r>
      <w:r>
        <w:rPr>
          <w:bCs/>
          <w:sz w:val="28"/>
          <w:szCs w:val="28"/>
          <w:lang w:val="uk-UA"/>
        </w:rPr>
        <w:t>«Про надання грифа навчальній літературі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>Прием детей в 1-й класс</w:t>
      </w:r>
      <w:r>
        <w:rPr>
          <w:sz w:val="28"/>
          <w:szCs w:val="28"/>
        </w:rPr>
        <w:t xml:space="preserve"> общеобразовательных учебных заведений осуществляется </w:t>
      </w:r>
      <w:r>
        <w:rPr>
          <w:b/>
          <w:i/>
          <w:sz w:val="28"/>
          <w:szCs w:val="28"/>
        </w:rPr>
        <w:t xml:space="preserve">без конкурса </w:t>
      </w:r>
      <w:r>
        <w:rPr>
          <w:sz w:val="28"/>
          <w:szCs w:val="28"/>
        </w:rPr>
        <w:t>в соответствии с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казом Министерства образования и науки Украины от 07.07.2005 №204 </w:t>
      </w:r>
      <w:r>
        <w:rPr>
          <w:bCs/>
          <w:i/>
          <w:iCs/>
          <w:sz w:val="28"/>
          <w:szCs w:val="28"/>
        </w:rPr>
        <w:t>«</w:t>
      </w:r>
      <w:r>
        <w:rPr>
          <w:bCs/>
          <w:i/>
          <w:iCs/>
          <w:sz w:val="28"/>
          <w:szCs w:val="28"/>
          <w:lang w:val="uk-UA"/>
        </w:rPr>
        <w:t>Про прийом  дітей до</w:t>
      </w:r>
      <w:r>
        <w:rPr>
          <w:bCs/>
          <w:i/>
          <w:iCs/>
          <w:sz w:val="28"/>
          <w:szCs w:val="28"/>
        </w:rPr>
        <w:t xml:space="preserve"> 1 </w:t>
      </w:r>
      <w:r>
        <w:rPr>
          <w:bCs/>
          <w:i/>
          <w:iCs/>
          <w:sz w:val="28"/>
          <w:szCs w:val="28"/>
          <w:lang w:val="uk-UA"/>
        </w:rPr>
        <w:t>класу загальноосвітніх навчальних закладів».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О</w:t>
      </w:r>
      <w:r>
        <w:rPr>
          <w:bCs/>
          <w:sz w:val="28"/>
          <w:szCs w:val="28"/>
        </w:rPr>
        <w:t>снование для зачисления ребенка в 1-й класс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родителей на имя директо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ерокопия свидетельства о рожд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карта установленного образц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8"/>
          <w:szCs w:val="28"/>
        </w:rPr>
        <w:t xml:space="preserve">Не допускается </w:t>
      </w:r>
      <w:r>
        <w:rPr>
          <w:sz w:val="28"/>
          <w:szCs w:val="28"/>
        </w:rPr>
        <w:t>сбор дополнительной информации о ребенке и его родителях, в частности справок с места проживания, работы, данных о развитии ребенка и его готовности к систематическому обучению в школ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  <w:iCs/>
          <w:sz w:val="28"/>
          <w:szCs w:val="28"/>
        </w:rPr>
        <w:t xml:space="preserve">На конкурсной основе </w:t>
      </w:r>
      <w:r>
        <w:rPr>
          <w:sz w:val="28"/>
          <w:szCs w:val="28"/>
        </w:rPr>
        <w:t xml:space="preserve">осуществляется только прием в 1-й класс  </w:t>
      </w:r>
      <w:r>
        <w:rPr>
          <w:i/>
          <w:iCs/>
          <w:sz w:val="28"/>
          <w:szCs w:val="28"/>
        </w:rPr>
        <w:t>специализированных школ (школ-интернатов</w:t>
      </w:r>
      <w:r>
        <w:rPr>
          <w:sz w:val="28"/>
          <w:szCs w:val="28"/>
        </w:rPr>
        <w:t>) с углубленным изучением предметов. Прием ребенка проводится учителем начальных классов и психологом в форме собеседования (не более 30 минут и в присутствии родителей). Собеседование  включает диагностические задания для проверки уровня общего развития ребенка, его функциональной готовности к систематическому обучению и способности к изучению предметов  в соответствии со специализацией учебного заведения.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сле зачисления ребенка в 1-й класс учитель и школьный практический психолог изучают его индивидуальные особенности с целью эффективного влияния на всестороннее развитие и воспитание личности ребенка.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>На основании  Закона Украины «Об общем среднем образовании» продолжительность  уроков в 1-х классах составляет 35 минут. Продолжительность перемен</w:t>
      </w:r>
      <w:r>
        <w:rPr>
          <w:bCs/>
          <w:sz w:val="28"/>
          <w:szCs w:val="28"/>
          <w:lang w:val="uk-UA"/>
        </w:rPr>
        <w:t xml:space="preserve"> в 1-м </w:t>
      </w:r>
      <w:r>
        <w:rPr>
          <w:bCs/>
          <w:sz w:val="28"/>
          <w:szCs w:val="28"/>
        </w:rPr>
        <w:t>классе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составляет 15 мин. После 2-го урока проводится большая перемена (30 минут) ил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осле 2-го и 3-го уроков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>проводятс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2 перемены по 20 минут. На больших переменах организуется питание и активный отдых детей (подвижные игры, динамические паузы, физические упражнения и т.п.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При открытии группы продленного дня рекомендуется комплектовать группу 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ипу  «класс - группа». Возможно комплектование на  базе параллельных классов. В соответствии с ГСанПИН  (5.5.2.008-01) для первоклассников  в ГПД рекомендован 1,5 - часовой дневной отдых (сон) и не менее 1,5 - часовая прогулка на свежем воздухе.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8"/>
          <w:szCs w:val="28"/>
        </w:rPr>
        <w:t>Домашние задания первоклассникам не задаютс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Учебные достижения учащихся</w:t>
      </w:r>
      <w:r>
        <w:rPr>
          <w:sz w:val="28"/>
          <w:szCs w:val="28"/>
          <w:lang w:val="uk-UA"/>
        </w:rPr>
        <w:t xml:space="preserve"> 1-х </w:t>
      </w:r>
      <w:r>
        <w:rPr>
          <w:sz w:val="28"/>
          <w:szCs w:val="28"/>
        </w:rPr>
        <w:t xml:space="preserve">классов оцениваются </w:t>
      </w:r>
      <w:r>
        <w:rPr>
          <w:i/>
          <w:sz w:val="28"/>
          <w:szCs w:val="28"/>
          <w:lang w:val="uk-UA"/>
        </w:rPr>
        <w:t>вербально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</w:rPr>
        <w:t xml:space="preserve">классном журнале и тетрадях детей оценки в баллах или уровнях не выставляются. Нецелесообразно использовать какие бы то ни было условные обозначения (символы),  поскольку они могут ассоциироваться у ребенка с баллами по установленным критериям оценива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переходом на новый Государственный стандарт начального общего образования  учебно-воспитательный процесс в 1-х классах осуществляется с учетом </w:t>
      </w:r>
      <w:r>
        <w:rPr>
          <w:bCs/>
          <w:i/>
          <w:sz w:val="28"/>
          <w:szCs w:val="28"/>
        </w:rPr>
        <w:t xml:space="preserve">личностно ориентированного и компетентностного  </w:t>
      </w:r>
      <w:r>
        <w:rPr>
          <w:bCs/>
          <w:sz w:val="28"/>
          <w:szCs w:val="28"/>
        </w:rPr>
        <w:t xml:space="preserve">подходов  к учащимс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Как правило,  в 1-й класс будут поступать дети разных возрастных категорий (от шести до семи лет), с разным уровнем физической, психологической, интеллектуальной, социально-коммуникативной готовности к обучению в школе. Учитывая  </w:t>
      </w:r>
      <w:r>
        <w:rPr>
          <w:bCs/>
          <w:color w:val="FF0000"/>
          <w:sz w:val="28"/>
          <w:szCs w:val="28"/>
        </w:rPr>
        <w:t>различный</w:t>
      </w:r>
      <w:r>
        <w:rPr>
          <w:bCs/>
          <w:sz w:val="28"/>
          <w:szCs w:val="28"/>
        </w:rPr>
        <w:t xml:space="preserve"> уровень готовности детей, учитель должен формировать и развивать интеллектуальные и духовно-моральные ценности младшего школьника. В этом случае велико значение личностно ориентированного подхода, который  предусматривает всестороннее изучение и учет индивидуальных возможностей детей шестилетнего возраста, а также сотрудничество всех участников учебно-воспитательного процесс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 зачислении в 1-й класс ребенок получает новый статус – учащийся. Быть школьником, выполнять все требования взрослых, получить новые права и обязанности - это серьезное испытание для шестилетних детей. Процесс привыкания к новому статусу и условиям обучения мы называем </w:t>
      </w:r>
      <w:r>
        <w:rPr>
          <w:b/>
          <w:bCs/>
          <w:sz w:val="28"/>
          <w:szCs w:val="28"/>
        </w:rPr>
        <w:t>адаптационным периодом</w:t>
      </w:r>
      <w:r>
        <w:rPr>
          <w:bCs/>
          <w:sz w:val="28"/>
          <w:szCs w:val="28"/>
        </w:rPr>
        <w:t>. У каждого ребенка этот период может продолжаться с момента поступления в школу до 2-3 недель, от 2-3 недель – до полугода, у некоторых детей - в течение всего первого года обучения. Чтобы создать ребенку благоприятные условия для безболезненной адаптации к систематическому обучению в школе, следует правильно организовать учебно-воспитательный процесс. Учителю необходимо заблаговременно обдумать, как обустроить классную  комнату, помещение для подвижных игр.  При отсутствии игровой комнаты следует создать игровой уголок в классе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Чтобы адаптационный период проходил более успешно, рекомендовано в сентябре - октябре  (приблизительно 8 учебных недель)</w:t>
      </w:r>
      <w:r>
        <w:rPr>
          <w:sz w:val="28"/>
          <w:szCs w:val="28"/>
        </w:rPr>
        <w:t xml:space="preserve"> последние уроки проводить в нестандартных формах и по возможности  вне классной комнаты. Это урок-игра, урок-представление, урок-праздник, урок-театрализация, урок-путешествие, урок-встреча, урок-экскурсия, урок-викторина,  урок-импровизация и т.п.  С целью  исключения перегрузки первоклассников  </w:t>
      </w:r>
      <w:r>
        <w:rPr>
          <w:iCs/>
          <w:sz w:val="28"/>
          <w:szCs w:val="28"/>
        </w:rPr>
        <w:t xml:space="preserve">можно </w:t>
      </w:r>
      <w:r>
        <w:rPr>
          <w:sz w:val="28"/>
          <w:szCs w:val="28"/>
        </w:rPr>
        <w:t xml:space="preserve">последние уроки (приблизительно 40 часов учебной нагрузки) </w:t>
      </w:r>
      <w:r>
        <w:rPr>
          <w:iCs/>
          <w:sz w:val="28"/>
          <w:szCs w:val="28"/>
        </w:rPr>
        <w:t>спланировать следующим образом</w:t>
      </w:r>
      <w:r>
        <w:rPr>
          <w:sz w:val="28"/>
          <w:szCs w:val="28"/>
        </w:rPr>
        <w:t xml:space="preserve">: 24 урока физкультуры и  16 уроков по другим дисциплинам. Последними уроками могут быть: 2-3 урока-театрализации или урока-экскурсии по предмету «Основы здоровья», 5-6 экскурсий по «Природоведению», 4-5 уроков-игр и уроков-экскурсий по математике, 2-3 экскурсии по ИЗО, 2-3 экскурсии по трудовому обучению, 3-4 урока-театрализации по музыке и т.п. </w:t>
      </w:r>
      <w:r>
        <w:rPr>
          <w:bCs/>
          <w:sz w:val="28"/>
          <w:szCs w:val="28"/>
        </w:rPr>
        <w:t xml:space="preserve">В период адаптации важно, чтобы режим работы  школы,  ритм урока,  формы, методы и приемы обучения, а также дизайн классной комнаты, благоприятная психологическая обстановка,  работа с родителями </w:t>
      </w:r>
      <w:r>
        <w:rPr>
          <w:bCs/>
          <w:sz w:val="28"/>
          <w:szCs w:val="28"/>
          <w:lang w:val="uk-UA"/>
        </w:rPr>
        <w:t xml:space="preserve"> строи</w:t>
      </w:r>
      <w:r>
        <w:rPr>
          <w:bCs/>
          <w:iCs/>
          <w:sz w:val="28"/>
          <w:szCs w:val="28"/>
        </w:rPr>
        <w:t xml:space="preserve">лись  с учетом психолого-физиологических особенностей и физических возможностей детей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ое внимание рекомендуется уделить составлению </w:t>
      </w:r>
      <w:r>
        <w:rPr>
          <w:b/>
          <w:sz w:val="28"/>
          <w:szCs w:val="28"/>
        </w:rPr>
        <w:t>расписания.</w:t>
      </w:r>
      <w:r>
        <w:rPr>
          <w:sz w:val="28"/>
          <w:szCs w:val="28"/>
        </w:rPr>
        <w:t xml:space="preserve"> Целесообразно на протяжении дня чередовать учебные предметы естественно-математического и гуманитарного циклов с уроками физкультуры, трудового обучения, музыкального и изобразительного искусства; предметы, требующие значительного умственного напряжения – математика, языки – должны стоять вторыми или третьими уроками в расписании; четверг планировать как разгрузочный день.  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ращаем внимание на сохранение и укрепление физического здоровья детей. С этой целью в первые дни сентября необходимо изучить состояние здоровья и индивидуальные  возможности каждого  учащегося по медицинским картам, внедрять здоровьесберегающие и здоровьеформирующие  технологии; активно  сотрудничать  с практическим психологом, участковым педиатром, воспитателями ГПД, учителями-предметниками,  родител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Для профилактики утомляемости, нарушения осанки, зрения необходимо через каждые 15 минут проводить физкультминутки (динамические, дыхательные упражнения, пальчиковую гимнастику, гимнастику для рук, глаз и т.д.)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роки для ребенка-первоклассника должны быть интересными, яркими, запоминающимися. Использование наглядно-демонстрационного, наглядно-иллюстративного, раздаточного  материала будет содействовать  усвоению программы, развитию памяти, мышления, речи. На каждом уроке целесообразно применять иллюстрации, таблицы, рисунки, счетный материал, детскую справочную литературу (энциклопедии, справочники, словари) и т.п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Учитывая особенности работы с первоклассниками, особое внимание следует уделить </w:t>
      </w:r>
      <w:r>
        <w:rPr>
          <w:b/>
          <w:sz w:val="28"/>
          <w:szCs w:val="28"/>
        </w:rPr>
        <w:t>структуре урока,</w:t>
      </w:r>
      <w:r>
        <w:rPr>
          <w:sz w:val="28"/>
          <w:szCs w:val="28"/>
        </w:rPr>
        <w:t xml:space="preserve"> в частности </w:t>
      </w:r>
      <w:r>
        <w:rPr>
          <w:i/>
          <w:sz w:val="28"/>
          <w:szCs w:val="28"/>
        </w:rPr>
        <w:t>оргмоменту,</w:t>
      </w:r>
      <w:r>
        <w:rPr>
          <w:sz w:val="28"/>
          <w:szCs w:val="28"/>
        </w:rPr>
        <w:t xml:space="preserve"> который призван помочь ребенку в формировании </w:t>
      </w:r>
      <w:r>
        <w:rPr>
          <w:bCs/>
          <w:sz w:val="28"/>
          <w:szCs w:val="28"/>
        </w:rPr>
        <w:t>о</w:t>
      </w:r>
      <w:r>
        <w:rPr>
          <w:bCs/>
          <w:iCs/>
          <w:sz w:val="28"/>
          <w:szCs w:val="28"/>
        </w:rPr>
        <w:t>рганизационных умений и навыков</w:t>
      </w:r>
      <w:r>
        <w:rPr>
          <w:bCs/>
          <w:i/>
          <w:iCs/>
          <w:sz w:val="28"/>
          <w:szCs w:val="28"/>
        </w:rPr>
        <w:t xml:space="preserve"> (</w:t>
      </w:r>
      <w:r>
        <w:rPr>
          <w:bCs/>
          <w:iCs/>
          <w:sz w:val="28"/>
          <w:szCs w:val="28"/>
        </w:rPr>
        <w:t xml:space="preserve">достать учебник и школьные принадлежности, расположить их на парте, правильно разложить  кассу букв, открыть тетрадь и т.п.). Учитель детально инструктирует учащихся, что и как делать; терпеливо приучает их к выполнению  элементарных требований; пошагово проговаривает последовательность действий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Cs/>
          <w:iCs/>
          <w:sz w:val="28"/>
          <w:szCs w:val="28"/>
        </w:rPr>
        <w:t xml:space="preserve">Для  </w:t>
      </w:r>
      <w:r>
        <w:rPr>
          <w:bCs/>
          <w:i/>
          <w:iCs/>
          <w:sz w:val="28"/>
          <w:szCs w:val="28"/>
        </w:rPr>
        <w:t xml:space="preserve">основной части </w:t>
      </w:r>
      <w:r>
        <w:rPr>
          <w:bCs/>
          <w:iCs/>
          <w:sz w:val="28"/>
          <w:szCs w:val="28"/>
        </w:rPr>
        <w:t xml:space="preserve">урока   следует </w:t>
      </w:r>
      <w:r>
        <w:rPr>
          <w:sz w:val="28"/>
          <w:szCs w:val="28"/>
        </w:rPr>
        <w:t xml:space="preserve"> подобрать такие методы и приемы работы с детьми, которые обеспечивают активную практическую деятельность каждого учащегося. Для укрепления   з</w:t>
      </w:r>
      <w:r>
        <w:rPr>
          <w:bCs/>
          <w:sz w:val="28"/>
          <w:szCs w:val="28"/>
        </w:rPr>
        <w:t>рения, развития мелкой моторики руки следует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ередовать виды деятельности, своевременно проводить физминутки, не переутомлять первоклассников письмом и длительным рисованием. Игровые формы деятельности должны быть доминирующими во время обучения в 1-м классе.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</w:t>
      </w:r>
      <w:r>
        <w:rPr>
          <w:i/>
          <w:sz w:val="28"/>
          <w:szCs w:val="28"/>
        </w:rPr>
        <w:t>заключительной части урока</w:t>
      </w:r>
      <w:r>
        <w:rPr>
          <w:sz w:val="28"/>
          <w:szCs w:val="28"/>
        </w:rPr>
        <w:t xml:space="preserve"> является подведение итогов работы учащихся (класса), формирование положительной мотивации учащихся на учебную деятельность. 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значение имеет стиль </w:t>
      </w:r>
      <w:r>
        <w:rPr>
          <w:spacing w:val="2"/>
          <w:sz w:val="28"/>
          <w:szCs w:val="28"/>
        </w:rPr>
        <w:t>общения учителя с первоклассниками.</w:t>
      </w:r>
      <w:r>
        <w:rPr>
          <w:sz w:val="28"/>
          <w:szCs w:val="28"/>
        </w:rPr>
        <w:t xml:space="preserve"> Среди первоклассников есть дети, испытывающие разного рода трудности общения в кол</w:t>
        <w:softHyphen/>
        <w:t xml:space="preserve">лективе: гиперобщительные дети; дети, которые боятся классно-урочной обстановки; </w:t>
      </w:r>
      <w:r>
        <w:rPr>
          <w:spacing w:val="2"/>
          <w:sz w:val="28"/>
          <w:szCs w:val="28"/>
        </w:rPr>
        <w:t>стесняются отвечать и т.д. Все это  требует от учителя  доброжела</w:t>
        <w:softHyphen/>
        <w:t>тельного и терпеливого подхода к организации учебно-воспитательной работы. Не допускается авторитарный стиль обще</w:t>
        <w:softHyphen/>
      </w:r>
      <w:r>
        <w:rPr>
          <w:sz w:val="28"/>
          <w:szCs w:val="28"/>
        </w:rPr>
        <w:t xml:space="preserve">ния учителя с первоклассниками. Для первоклассника важно доброе, </w:t>
      </w:r>
      <w:r>
        <w:rPr>
          <w:spacing w:val="1"/>
          <w:sz w:val="28"/>
          <w:szCs w:val="28"/>
        </w:rPr>
        <w:t xml:space="preserve">позитивное отношение к нему учителя, которое не должно зависеть от реальных </w:t>
      </w:r>
      <w:r>
        <w:rPr>
          <w:spacing w:val="-5"/>
          <w:sz w:val="28"/>
          <w:szCs w:val="28"/>
        </w:rPr>
        <w:t>успехов ребенк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еподавания учебных предметов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 xml:space="preserve">Одним из основных положений Государственного стандарта начального общего образования является формирование у учащихся </w:t>
      </w:r>
      <w:r>
        <w:rPr>
          <w:b/>
          <w:bCs/>
          <w:sz w:val="28"/>
          <w:szCs w:val="28"/>
        </w:rPr>
        <w:t>ключевых и предметных компетентностей</w:t>
      </w:r>
      <w:r>
        <w:rPr>
          <w:bCs/>
          <w:sz w:val="28"/>
          <w:szCs w:val="28"/>
          <w:lang w:val="uk-UA"/>
        </w:rPr>
        <w:t xml:space="preserve">. </w:t>
      </w:r>
      <w:r>
        <w:rPr>
          <w:bCs/>
          <w:i/>
          <w:sz w:val="28"/>
          <w:szCs w:val="28"/>
        </w:rPr>
        <w:t>Ключевые компетентности</w:t>
      </w:r>
      <w:r>
        <w:rPr>
          <w:bCs/>
          <w:sz w:val="28"/>
          <w:szCs w:val="28"/>
        </w:rPr>
        <w:t xml:space="preserve"> (умение учиться, общекультурная, здоровьесберегающая, гражданская, социальная, информационно-коммуникационная) формируются на межпредметной основе. </w:t>
      </w:r>
      <w:r>
        <w:rPr>
          <w:bCs/>
          <w:i/>
          <w:sz w:val="28"/>
          <w:szCs w:val="28"/>
        </w:rPr>
        <w:t>Предметные компетентности</w:t>
      </w:r>
      <w:r>
        <w:rPr>
          <w:bCs/>
          <w:sz w:val="28"/>
          <w:szCs w:val="28"/>
        </w:rPr>
        <w:t xml:space="preserve"> формируются в процессе изучения предметов и представляют собой систему знаний ребенка, которые могут целостно реализоваться на практике.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>Общеучебные умения и навыки  формируются непрерывно на протяжении всего периода начального обучения. Умение учиться предполагает формирование следующих навыков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/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о</w:t>
      </w:r>
      <w:r>
        <w:rPr>
          <w:bCs/>
          <w:i/>
          <w:iCs/>
          <w:sz w:val="28"/>
          <w:szCs w:val="28"/>
        </w:rPr>
        <w:t xml:space="preserve">рганизационных  - </w:t>
      </w:r>
      <w:r>
        <w:rPr>
          <w:bCs/>
          <w:sz w:val="28"/>
          <w:szCs w:val="28"/>
        </w:rPr>
        <w:t xml:space="preserve">умения подбирать все необходимое для урока, раскладывать его на парте, включаться сразу в работу, придерживаться единых требований к оформлению письменных работ, знать основные элементы учебника, уметь пользоваться закладкой и пр.; 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>о</w:t>
      </w:r>
      <w:r>
        <w:rPr>
          <w:bCs/>
          <w:i/>
          <w:iCs/>
          <w:sz w:val="28"/>
          <w:szCs w:val="28"/>
        </w:rPr>
        <w:t xml:space="preserve">бщеречевых - </w:t>
      </w:r>
      <w:r>
        <w:rPr>
          <w:bCs/>
          <w:sz w:val="28"/>
          <w:szCs w:val="28"/>
        </w:rPr>
        <w:t xml:space="preserve">правильно, четко, выразительно говорить, слушать учителя, отвечать на вопросы, передавать услышанное, уметь обращаться к учителю, учащимся;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>о</w:t>
      </w:r>
      <w:r>
        <w:rPr>
          <w:bCs/>
          <w:i/>
          <w:iCs/>
          <w:sz w:val="28"/>
          <w:szCs w:val="28"/>
        </w:rPr>
        <w:t>бщепознавательных</w:t>
      </w:r>
      <w:r>
        <w:rPr>
          <w:b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-</w:t>
      </w:r>
      <w:r>
        <w:rPr>
          <w:bCs/>
          <w:sz w:val="28"/>
          <w:szCs w:val="28"/>
        </w:rPr>
        <w:t xml:space="preserve"> определять признаки предметов, различать форму, цвет, размер и пр., находить одинаковые, разные, похожие признаки предметов, сопоставлять группы предметов, делать выводы после выполнения задания;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</w:t>
      </w:r>
      <w:r>
        <w:rPr>
          <w:bCs/>
          <w:i/>
          <w:iCs/>
          <w:sz w:val="28"/>
          <w:szCs w:val="28"/>
        </w:rPr>
        <w:t xml:space="preserve">онтрольно-оценочных - </w:t>
      </w:r>
      <w:r>
        <w:rPr>
          <w:bCs/>
          <w:sz w:val="28"/>
          <w:szCs w:val="28"/>
        </w:rPr>
        <w:t xml:space="preserve"> находить ошибки в ходе выполнения своей работы и образца задания, оценивать свою работу и т.п.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Содержание нового Государственного стандарта начального общего образования представлено </w:t>
      </w:r>
      <w:r>
        <w:rPr>
          <w:b/>
          <w:sz w:val="28"/>
          <w:szCs w:val="28"/>
        </w:rPr>
        <w:t>7 образовательными отраслям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8"/>
          <w:szCs w:val="28"/>
        </w:rPr>
        <w:t>Образовательная отрасль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Языки и литературы»</w:t>
      </w:r>
      <w:r>
        <w:rPr>
          <w:bCs/>
          <w:sz w:val="28"/>
          <w:szCs w:val="28"/>
        </w:rPr>
        <w:t xml:space="preserve"> для классов с русским и другими языками обучения реализуется через учебные предметы «Украинский язык», «Язык обучения («Русский язык (язык и чтение)», «Крымскотатарский язык (язык и чтение)»), «Иностранный язык»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 xml:space="preserve">На изучение русского языка (языка обучения) отводится 210 часов (6 часов в неделю). Изучения языка начинается с обучения грамоте. Обучение грамоте делится на 3 периода: добукварный, букварный и послебукварный. </w:t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добукварный период развивается устная речь учащихся, формируются элементарные умения в работе с текстом, предложением, словом, буквой, звуком, идет подготовка руки к письму. На добукварный период отводится от 2-х до 4-х недель в зависимости от того, как подготовлены дети.  </w:t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букварный период учащиеся овладевают начальными умениями читать по букварю, писать, строить предложения и т.п. </w:t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лебукварный период предназначен для совершенствования умения читать и писать. Длительность послебукварного периода определяется учителем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 xml:space="preserve">Для работы </w:t>
      </w:r>
      <w:r>
        <w:rPr>
          <w:bCs/>
          <w:i/>
          <w:sz w:val="28"/>
          <w:szCs w:val="28"/>
        </w:rPr>
        <w:t>с детской книгой</w:t>
      </w:r>
      <w:r>
        <w:rPr>
          <w:bCs/>
          <w:sz w:val="28"/>
          <w:szCs w:val="28"/>
        </w:rPr>
        <w:t xml:space="preserve"> в 1-м классе отводится половина урока </w:t>
      </w:r>
      <w:r>
        <w:rPr>
          <w:bCs/>
          <w:i/>
          <w:sz w:val="28"/>
          <w:szCs w:val="28"/>
        </w:rPr>
        <w:t>один раз в неделю</w:t>
      </w:r>
      <w:r>
        <w:rPr>
          <w:bCs/>
          <w:sz w:val="28"/>
          <w:szCs w:val="28"/>
        </w:rPr>
        <w:t xml:space="preserve">. Важное место в системе работы  над развитием речевой деятельности учащихся отводится урокам </w:t>
      </w:r>
      <w:r>
        <w:rPr>
          <w:bCs/>
          <w:i/>
          <w:sz w:val="28"/>
          <w:szCs w:val="28"/>
        </w:rPr>
        <w:t>развития устной и письменной связной речи,</w:t>
      </w:r>
      <w:r>
        <w:rPr>
          <w:bCs/>
          <w:sz w:val="28"/>
          <w:szCs w:val="28"/>
        </w:rPr>
        <w:t xml:space="preserve"> которые рекомендовано проводить в 1-м классе как фрагмент урока (15-20 минут) </w:t>
      </w:r>
      <w:r>
        <w:rPr>
          <w:bCs/>
          <w:i/>
          <w:sz w:val="28"/>
          <w:szCs w:val="28"/>
        </w:rPr>
        <w:t>один раз в 2 недели</w:t>
      </w:r>
      <w:r>
        <w:rPr>
          <w:bCs/>
          <w:sz w:val="28"/>
          <w:szCs w:val="28"/>
        </w:rPr>
        <w:t xml:space="preserve"> (17 часов в год).</w:t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учение грамоте осуществляется на уроках чтения (105 часов) и письма (105 часов).  На обучение чтению в добукварный период отведено 11 часов, в букварный период – 67 часов, послебукварный – 27.  Обучение письму осуществляется в добукварный период – 11 часов, в букварный период – 67, послебукварный – 27 часов.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 xml:space="preserve">Рекомендуем на протяжении учебного года распределить часы следующим образом: </w:t>
      </w:r>
      <w:r>
        <w:rPr>
          <w:bCs/>
          <w:i/>
          <w:sz w:val="28"/>
          <w:szCs w:val="28"/>
        </w:rPr>
        <w:t>3 часа в неделю на чтение и 3 часа на письмо</w:t>
      </w:r>
      <w:r>
        <w:rPr>
          <w:bCs/>
          <w:sz w:val="28"/>
          <w:szCs w:val="28"/>
        </w:rPr>
        <w:t xml:space="preserve">. В журнале данные предметы обозначаем </w:t>
      </w:r>
      <w:r>
        <w:rPr>
          <w:bCs/>
          <w:i/>
          <w:sz w:val="28"/>
          <w:szCs w:val="28"/>
        </w:rPr>
        <w:t>«Русский язык (чтение)», «Русский язык (письмо)».</w:t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ой целью изучения </w:t>
      </w:r>
      <w:r>
        <w:rPr>
          <w:b/>
          <w:bCs/>
          <w:sz w:val="28"/>
          <w:szCs w:val="28"/>
        </w:rPr>
        <w:t>украинского языка</w:t>
      </w:r>
      <w:r>
        <w:rPr>
          <w:bCs/>
          <w:sz w:val="28"/>
          <w:szCs w:val="28"/>
        </w:rPr>
        <w:t xml:space="preserve"> как государственного является формирование и развитие  коммуникативной компетентности с учетом интересов и возможностей младших школьников. Особое внимание следует уделить обогащению словарного запаса учащихся. Обучение украинскому языку содействует также формированию социокультурной компетентности младших школьников. В 1-м классе украинский язык изучается только как устный курс.</w:t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ым содержанием начального общего образования предусмотрено изучение </w:t>
      </w:r>
      <w:r>
        <w:rPr>
          <w:b/>
          <w:bCs/>
          <w:sz w:val="28"/>
          <w:szCs w:val="28"/>
        </w:rPr>
        <w:t>иностранного языка</w:t>
      </w:r>
      <w:r>
        <w:rPr>
          <w:bCs/>
          <w:sz w:val="28"/>
          <w:szCs w:val="28"/>
        </w:rPr>
        <w:t xml:space="preserve"> в 1-х классах. Учителям, преподающим иностранный язык в 1-х классах, следует учитывать физиологические, психологические, возрастные особенности детей шестилетнего возраста, методику преподавания учебных дисциплин в первых классах. Этому помогут: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>- знакомство учителей, преподающих иностранный язык в 1-м классе, с программой по русскому языку (когда изучаются  определенные соединения букв, когда дети учатся писать словосочетания и простые предложения и пр.);</w:t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заимное посещение уроков с последующим обсуждением;</w:t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вместные разработки уроков;</w:t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бор оптимальных методов и форм проведения уроков иностранного языка с учетом методики преподавания в начальных классах;</w:t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астие в проведении родительских собраний и пр.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иповыми учебными планами </w:t>
      </w:r>
      <w:r>
        <w:rPr>
          <w:b/>
          <w:bCs/>
          <w:sz w:val="28"/>
          <w:szCs w:val="28"/>
        </w:rPr>
        <w:t>образовательные отрасл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Математика», «Природоведение»</w:t>
      </w:r>
      <w:r>
        <w:rPr>
          <w:bCs/>
          <w:sz w:val="28"/>
          <w:szCs w:val="28"/>
        </w:rPr>
        <w:t xml:space="preserve"> реализуются через соответствующие предметы «Математика», «Природоведение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 xml:space="preserve">На изучение </w:t>
      </w:r>
      <w:r>
        <w:rPr>
          <w:b/>
          <w:bCs/>
          <w:sz w:val="28"/>
          <w:szCs w:val="28"/>
        </w:rPr>
        <w:t>математики</w:t>
      </w:r>
      <w:r>
        <w:rPr>
          <w:bCs/>
          <w:sz w:val="28"/>
          <w:szCs w:val="28"/>
        </w:rPr>
        <w:t xml:space="preserve"> учебным планом отведено 4 часа в неделю. Целью обучения является формирование у младших школьников предметной математической и ключевых компетентностей.  Обучение математике в 1-м классе осуществляется по таким содержательным линиям: числа, действия с числами; величины; математические выражения, равенства, неравенства; сюжетные задачи; пространственные отношения, геометрические фигуры; работа с данным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 xml:space="preserve">Ключевым заданием курса математики для 1-го класса является формирование у младших школьников вычислительных навыков. Важную роль в  формировании предметной математической компетентности играет умение решать сюжетные задачи. Для этого необходимо целенаправленно формировать понятие задачи, отрабатывать умения вычленять ее составляющие, учить устанавливать связи между условием и вопросом, находить пути решения задачи. Целесообразно использовать частично-поисковые и репродуктивные методы обучения. </w:t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рамма курса </w:t>
      </w:r>
      <w:r>
        <w:rPr>
          <w:b/>
          <w:bCs/>
          <w:sz w:val="28"/>
          <w:szCs w:val="28"/>
        </w:rPr>
        <w:t>«Природоведение</w:t>
      </w:r>
      <w:r>
        <w:rPr>
          <w:bCs/>
          <w:sz w:val="28"/>
          <w:szCs w:val="28"/>
        </w:rPr>
        <w:t>» построена по исследовательскому принципу и рассчитана  на формирование природоведческой компетентности учащихся  на основе усвоения системы интегрированных знаний   о живой и неживой природе, ознакомления с основами экологических знаний. Особое значение придается таким формам организации учебного процесса, как:  уроки-путешествия, уроки-экскурсии, устные журналы, экологические праздники, утренники, конкурсы и т.п. Наряду с фронтальными и индивидуальными формами работы необходимо включать учащихся в коллективную деятельность (парная, групповая работа) с использованием инновационных методик, проектных технологий, применением информационно-коммуникационных средств обучения; у</w:t>
      </w:r>
      <w:r>
        <w:rPr>
          <w:sz w:val="28"/>
          <w:szCs w:val="28"/>
        </w:rPr>
        <w:t>делять внимание овладению специальными методами познания природы (наблюдение, опыт, практическая работа),  формированию умений решать личностные и социально значимые природоведческие задач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>В разделах «Родной край», «Моя страна – Украина» предусмотрено изучение природы родного края (Крыма), на что следует обратить особое внимание. В учебных целях целесообразно использовать местный природоведческий и краеведческий материа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8"/>
          <w:szCs w:val="28"/>
        </w:rPr>
        <w:t>Образовательная отрасль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Здоровье и физическая культура»</w:t>
      </w:r>
      <w:r>
        <w:rPr>
          <w:bCs/>
          <w:sz w:val="28"/>
          <w:szCs w:val="28"/>
        </w:rPr>
        <w:t xml:space="preserve"> реализуется через предметы  «Основы здоровья» и «Физическая культура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 xml:space="preserve">Цель предмета </w:t>
      </w:r>
      <w:r>
        <w:rPr>
          <w:b/>
          <w:bCs/>
          <w:sz w:val="28"/>
          <w:szCs w:val="28"/>
        </w:rPr>
        <w:t>«Основы здоровья</w:t>
      </w:r>
      <w:r>
        <w:rPr>
          <w:bCs/>
          <w:sz w:val="28"/>
          <w:szCs w:val="28"/>
        </w:rPr>
        <w:t>» – формирование здоровьесберегающей компетентности учащихся на основе овладения знаниями о здоровье и безопасности, практическими навыками здорового образа жизни и безопасного поведения, воспитания ценностного отношения к жизни и здоровью. В период адаптации  целесообразно активно объединять учебно-познавательную и оздоровительно-двигательную деятельность первоклассников. Целесообразно использовать игры, игровые ситуации, проводить экскурс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 xml:space="preserve">Основная цель </w:t>
      </w:r>
      <w:r>
        <w:rPr>
          <w:b/>
          <w:bCs/>
          <w:sz w:val="28"/>
          <w:szCs w:val="28"/>
        </w:rPr>
        <w:t>физического воспитания</w:t>
      </w:r>
      <w:r>
        <w:rPr>
          <w:bCs/>
          <w:sz w:val="28"/>
          <w:szCs w:val="28"/>
        </w:rPr>
        <w:t xml:space="preserve"> в начальной школе – формирование у учащихся  стойкой мотивации  и потребности в сохранении и укреплении своего здоровья, физического развития и физической подготовки, комплексного развития способностей, использование средств физического воспитания в организации здорового образа жизни. На уроках используются различные игры и игровые ситуации. Первые уроки должны быть направлены на развитие и совершенствование движения детей и проводиться на свежем воздух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8"/>
          <w:szCs w:val="28"/>
        </w:rPr>
        <w:t>Образовательная отрасль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Технологии»</w:t>
      </w:r>
      <w:r>
        <w:rPr>
          <w:bCs/>
          <w:sz w:val="28"/>
          <w:szCs w:val="28"/>
        </w:rPr>
        <w:t xml:space="preserve"> в 1-м классе реализуется через предмет «Трудовое обучение», со 2-го класса изучается предмет «Ступеньки к информатике».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 xml:space="preserve">Целью учебного предмета </w:t>
      </w:r>
      <w:r>
        <w:rPr>
          <w:b/>
          <w:bCs/>
          <w:sz w:val="28"/>
          <w:szCs w:val="28"/>
        </w:rPr>
        <w:t>«Трудовое обучение»</w:t>
      </w:r>
      <w:r>
        <w:rPr>
          <w:bCs/>
          <w:sz w:val="28"/>
          <w:szCs w:val="28"/>
        </w:rPr>
        <w:t xml:space="preserve"> является формирование и развитие у учащихся  предметно-преобразовывающей компетентности, которая дает им возможность самостоятельно решать предметно-практические задачи и бытовые проблемы. Основное направление работы на первых уроках предусматривает расширение сенсорного опыта детей, развитие моторики руки, координацию движений, формирование познавательных процессов и начальных приемов работы с ручными инструментами. Часть уроков по трудовому обучению целесообразно проводить в виде экскурсий, игр, путешествий и пр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8"/>
          <w:szCs w:val="28"/>
        </w:rPr>
        <w:t>Образовательная отрасль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Искусство»</w:t>
      </w:r>
      <w:r>
        <w:rPr>
          <w:bCs/>
          <w:sz w:val="28"/>
          <w:szCs w:val="28"/>
        </w:rPr>
        <w:t xml:space="preserve"> реализуется через учебные предметы «Изобразительное искусство» и «Музыкальное искусство» или интегрированный курс «Искусство»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 xml:space="preserve">Цель учебного предмета </w:t>
      </w:r>
      <w:r>
        <w:rPr>
          <w:b/>
          <w:bCs/>
          <w:sz w:val="28"/>
          <w:szCs w:val="28"/>
        </w:rPr>
        <w:t>«Изобразительное искусство</w:t>
      </w:r>
      <w:r>
        <w:rPr>
          <w:bCs/>
          <w:sz w:val="28"/>
          <w:szCs w:val="28"/>
        </w:rPr>
        <w:t>» – формирование и развитие у учащихся комплекса ключевых, межпредметных, предметных компетенций в процессе овладения художественными ценностями и способами художественной деятельности путем приобретения собственного эстетического опыта. Художественные занятия в период адаптации  могут иметь различные формы: экскурсии, прогулки в парк, лес с целью развития навыка восприятия, эстетического любования и наблюдательности; сбор природного материала; экскурсии в  художественно-краеведческий музей; игры; театрализации; представления и т.п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ю </w:t>
      </w:r>
      <w:r>
        <w:rPr>
          <w:b/>
          <w:sz w:val="28"/>
          <w:szCs w:val="28"/>
        </w:rPr>
        <w:t>музыкального образования</w:t>
      </w:r>
      <w:r>
        <w:rPr>
          <w:sz w:val="28"/>
          <w:szCs w:val="28"/>
        </w:rPr>
        <w:t xml:space="preserve"> учащихся начальных классов является формирование основ музыкальной культуры, комплекса ключевых предметных, межпредметных </w:t>
      </w:r>
      <w:r>
        <w:rPr>
          <w:bCs/>
          <w:sz w:val="28"/>
          <w:szCs w:val="28"/>
        </w:rPr>
        <w:t xml:space="preserve">компетенций в процессе восприятия и интерпретации лучших образцов украинской и мировой музыкальной культуры, а также формирование эстетического опыта и эмоционально-ценностного отношения к искусству. Учебную деятельность первоклассников на уроках </w:t>
      </w:r>
      <w:r>
        <w:rPr>
          <w:bCs/>
          <w:i/>
          <w:sz w:val="28"/>
          <w:szCs w:val="28"/>
        </w:rPr>
        <w:t xml:space="preserve">музыки </w:t>
      </w:r>
      <w:r>
        <w:rPr>
          <w:bCs/>
          <w:sz w:val="28"/>
          <w:szCs w:val="28"/>
        </w:rPr>
        <w:t>можно объединить с ярко выраженными игровыми элементами (пластическое интонирование, музыкально-ритмические движения, игра на элементарных музыкальных инструментах, инсценирование и разыгрывание отдельных музыкальных произведений, песен и т.п.). Это поможет учителю сделать уроки музыки захватывающими, интересными, насыщенными разными формами деятельно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8"/>
          <w:szCs w:val="28"/>
        </w:rPr>
        <w:t>Образовательная отрасль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бществоведение»</w:t>
      </w:r>
      <w:r>
        <w:rPr>
          <w:bCs/>
          <w:sz w:val="28"/>
          <w:szCs w:val="28"/>
        </w:rPr>
        <w:t xml:space="preserve"> будет реализоваться только с 3-го класса через предмет «Я в мире».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оведением Всеукраинской акции </w:t>
      </w:r>
      <w:r>
        <w:rPr>
          <w:b/>
          <w:sz w:val="28"/>
          <w:szCs w:val="28"/>
        </w:rPr>
        <w:t xml:space="preserve">«Дай руку, первоклассник!» </w:t>
      </w:r>
      <w:r>
        <w:rPr>
          <w:sz w:val="28"/>
          <w:szCs w:val="28"/>
        </w:rPr>
        <w:t xml:space="preserve">(рекомендации Министерства образования и науки, молодежи и спорта Украины от 20.01.2012 №1/9-66 о проведении Всеукраинской акции  </w:t>
      </w:r>
      <w:r>
        <w:rPr>
          <w:bCs/>
          <w:iCs/>
          <w:sz w:val="28"/>
          <w:szCs w:val="28"/>
        </w:rPr>
        <w:t>«Дай руку, першокласнику!»</w:t>
      </w:r>
      <w:r>
        <w:rPr>
          <w:sz w:val="28"/>
          <w:szCs w:val="28"/>
        </w:rPr>
        <w:t>) одной из основных особенностей 2012/2013 учебного года является  создание надлежащих условий  для обучения и воспитания учащихся 1-х классов: организация  горячего питания, обустройство комнат для дневного отдыха (сна), помещений для организации подвижных игр, оборудование гардеробов, медицинское обслуживание  и пр.  Создание благоприятной среды для адаптации ребенка к обучению в школе будет способствовать его благополучному развитию, успешному обучению и воспитанию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ем вам успехов!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120" w:after="216"/>
    </w:pPr>
    <w:rPr>
      <w:rFonts w:eastAsia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Знак Знак"/>
    <w:basedOn w:val="Normal"/>
    <w:qFormat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ction3">
    <w:name w:val="section3"/>
    <w:basedOn w:val="Normal"/>
    <w:qFormat/>
    <w:pPr>
      <w:spacing w:lineRule="auto" w:line="240" w:before="30" w:after="3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12:39:00Z</dcterms:created>
  <dc:creator>000</dc:creator>
  <dc:description/>
  <cp:keywords/>
  <dc:language>en-US</dc:language>
  <cp:lastModifiedBy>Людмила</cp:lastModifiedBy>
  <cp:lastPrinted>2012-07-16T03:05:00Z</cp:lastPrinted>
  <dcterms:modified xsi:type="dcterms:W3CDTF">2012-07-16T17:47:00Z</dcterms:modified>
  <cp:revision>8</cp:revision>
  <dc:subject/>
  <dc:title/>
</cp:coreProperties>
</file>