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комендации по организации работы с родителями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Формы работы с родителями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: коллективные, индивидуальные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caps/>
          <w:sz w:val="24"/>
          <w:szCs w:val="24"/>
        </w:rPr>
      </w:pPr>
      <w:r>
        <w:rPr>
          <w:rFonts w:eastAsia="Times New Roman"/>
          <w:b/>
          <w:bCs/>
          <w:iCs/>
          <w:caps/>
          <w:sz w:val="24"/>
          <w:szCs w:val="24"/>
        </w:rPr>
        <w:t>Коллективные фор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вечер вопросов и отв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видеолек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ловая иг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дискусс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диспу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день открытых двер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день семь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консилиу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конференц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углый сто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лектор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обсуждение педагогической литературы по вопросам семейного воспит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игрывание педагогически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родительский рин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родительское собр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семейный клуб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семейный сов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семин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совместные мероприятия (посещение театра, концерта, выставки; походы, экскурсии, путешеств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тематическая дискуссия с приглашением специали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тренин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фестиваль семейного творчест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школа молодого родител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имерная тематика родительских собраний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аптация ребенка к школьной жизни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Воспитание трудолюбия у младших школьников. </w:t>
      </w:r>
      <w:r>
        <w:rPr>
          <w:bCs/>
          <w:color w:val="212121"/>
          <w:sz w:val="28"/>
          <w:szCs w:val="28"/>
        </w:rPr>
        <w:t xml:space="preserve">Распределение обязанностей </w:t>
      </w:r>
      <w:r>
        <w:rPr>
          <w:bCs/>
          <w:color w:val="000000"/>
          <w:sz w:val="28"/>
          <w:szCs w:val="28"/>
        </w:rPr>
        <w:t>в семье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стречая ребёнка из школы… Учение шаг за шагом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игиена и здоровье первоклассника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научить ребенка учиться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подготовить ребенка к школе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привлечь ребенка к разным видам творчества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</w:rPr>
        <w:t xml:space="preserve">Мир глазами </w:t>
      </w:r>
      <w:r>
        <w:rPr>
          <w:bCs/>
          <w:color w:val="000000"/>
          <w:sz w:val="28"/>
          <w:szCs w:val="28"/>
        </w:rPr>
        <w:t xml:space="preserve">первоклассника. </w:t>
      </w:r>
      <w:r>
        <w:rPr>
          <w:bCs/>
          <w:color w:val="212121"/>
          <w:sz w:val="28"/>
          <w:szCs w:val="28"/>
        </w:rPr>
        <w:t>Особенности воспри</w:t>
        <w:softHyphen/>
        <w:t xml:space="preserve">ятия у ученика </w:t>
      </w:r>
      <w:r>
        <w:rPr>
          <w:bCs/>
          <w:color w:val="000000"/>
          <w:sz w:val="28"/>
          <w:szCs w:val="28"/>
        </w:rPr>
        <w:t>первого класса.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ы счастливы, потому что мы вместе. Моя семья – моя рад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воспитании сознательной дисциплины. Условия успешного применения поощрений и наказаний. Копилка полезных советов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 детской шалости и родительской ответственности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я летнего отдыха детей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обенности игровой и учебной деятельности первоклассника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трые углы семейного круга.  Родителям о стилях воспитания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ерелистывая страницы учебного года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чему они такие разные.  Родителям об особенностях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темперамента и характера младших школьников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ие </w:t>
      </w:r>
      <w:r>
        <w:rPr>
          <w:bCs/>
          <w:color w:val="212121"/>
          <w:sz w:val="28"/>
          <w:szCs w:val="28"/>
        </w:rPr>
        <w:t>и физиологические осо</w:t>
        <w:softHyphen/>
        <w:t xml:space="preserve">бенности </w:t>
      </w:r>
      <w:r>
        <w:rPr>
          <w:bCs/>
          <w:color w:val="000000"/>
          <w:sz w:val="28"/>
          <w:szCs w:val="28"/>
        </w:rPr>
        <w:t>учащихс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ладшего </w:t>
      </w:r>
      <w:r>
        <w:rPr>
          <w:bCs/>
          <w:color w:val="212121"/>
          <w:sz w:val="28"/>
          <w:szCs w:val="28"/>
        </w:rPr>
        <w:t>школьного воз</w:t>
        <w:softHyphen/>
        <w:t>рас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жим дня первоклассника</w:t>
      </w:r>
      <w:r>
        <w:rPr>
          <w:bCs/>
          <w:color w:val="000000"/>
          <w:sz w:val="28"/>
          <w:szCs w:val="28"/>
        </w:rPr>
        <w:t xml:space="preserve"> и его значение </w:t>
      </w:r>
      <w:r>
        <w:rPr>
          <w:rFonts w:eastAsia="Times New Roman"/>
          <w:sz w:val="28"/>
          <w:szCs w:val="28"/>
          <w:lang w:eastAsia="ru-RU"/>
        </w:rPr>
        <w:t>для организации жизни и деятельности школьника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частливая семья, какая она?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Чтобы учение было в радость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Экологическое воспитание детей в семье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имерная тематика родительских конференций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ва ребенка и обязанности родителей. Конвенция прав ребенк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конодательство Украины о семье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Защита прав детей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мья в структуре общественных отношений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ние гражданина Украин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ветственность родителей за воспитание детей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Возрастные и индивидуальные особенности развития  ребенка, 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учет в семейном воспитан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задачи и содержание воспитания детей в современных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слови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имерная тематика родительских лекториев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Агрессивные дети. Причины и последствия детской агресс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Безопасный мир ребёнк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ние без наказаний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Дети и деньги.</w:t>
      </w:r>
      <w:r>
        <w:rPr>
          <w:bCs/>
          <w:color w:val="212121"/>
          <w:sz w:val="28"/>
          <w:szCs w:val="28"/>
        </w:rPr>
        <w:t xml:space="preserve"> Семейный бюджет и </w:t>
      </w:r>
      <w:r>
        <w:rPr>
          <w:bCs/>
          <w:color w:val="000000"/>
          <w:sz w:val="28"/>
          <w:szCs w:val="28"/>
        </w:rPr>
        <w:t>ребенок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Значение эмоций для формирования положительн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заимодействия ребенка с окружающим миром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ьютер в жизни школьник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ультура поведения ребенк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правильном и рациональном питании ребе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родительском авторитете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храна здоровья и жизни дет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ощрение и наказание детей в семье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Посеешь привычку – пожнёшь характер (об индивидуальном подходе в воспитании волевых привычек)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здники народного календаря и их роль в воспитании детей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зговор на трудную тему.</w:t>
      </w:r>
    </w:p>
    <w:p>
      <w:pPr>
        <w:pStyle w:val="Style15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Роль игры </w:t>
      </w:r>
      <w:r>
        <w:rPr>
          <w:bCs/>
          <w:color w:val="000000"/>
          <w:sz w:val="28"/>
          <w:szCs w:val="28"/>
        </w:rPr>
        <w:t xml:space="preserve">в </w:t>
      </w:r>
      <w:r>
        <w:rPr>
          <w:bCs/>
          <w:color w:val="212121"/>
          <w:sz w:val="28"/>
          <w:szCs w:val="28"/>
        </w:rPr>
        <w:t>расширении кругозора ребенка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bCs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Роль чтения на начальном </w:t>
      </w:r>
      <w:r>
        <w:rPr>
          <w:bCs/>
          <w:color w:val="000000"/>
          <w:sz w:val="28"/>
          <w:szCs w:val="28"/>
        </w:rPr>
        <w:t xml:space="preserve">этапе </w:t>
      </w:r>
      <w:r>
        <w:rPr>
          <w:bCs/>
          <w:color w:val="212121"/>
          <w:sz w:val="28"/>
          <w:szCs w:val="28"/>
        </w:rPr>
        <w:t xml:space="preserve">обучения. Чтение </w:t>
      </w:r>
      <w:r>
        <w:rPr>
          <w:bCs/>
          <w:color w:val="000000"/>
          <w:sz w:val="28"/>
          <w:szCs w:val="28"/>
        </w:rPr>
        <w:t xml:space="preserve">как </w:t>
      </w:r>
      <w:r>
        <w:rPr>
          <w:bCs/>
          <w:color w:val="212121"/>
          <w:sz w:val="28"/>
          <w:szCs w:val="28"/>
        </w:rPr>
        <w:t>источник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знаний и одна из основ формирования </w:t>
      </w:r>
      <w:r>
        <w:rPr>
          <w:bCs/>
          <w:color w:val="000000"/>
          <w:sz w:val="28"/>
          <w:szCs w:val="28"/>
        </w:rPr>
        <w:t>ли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здание условий для физического воспитания младших школьников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трудничество семьи и школы в воспитании здорового ребенк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рудности адаптационного периода и пути их преодоления.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чите детей вежливост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навыка здорового образа жизн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Школа пешеходных наук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КОМЕНДАЦИИ ПО ПРОВЕДЕНИЮ РОДИТЕЛЬСКИХ СОБРАНИЙ</w:t>
      </w:r>
    </w:p>
    <w:p>
      <w:pPr>
        <w:pStyle w:val="Normal"/>
        <w:spacing w:lineRule="auto" w:line="240" w:before="280" w:after="28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одительское собрание является необходимым атрибутом школьной жизни. Как сделать его интересным и продуктивным? Данные рекомендации могут оказаться особенно полезными начинающему классному руководителю.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ля проведения родительского собрания выберите наиболее благоприятный день и час и постарайтесь, чтобы на это время ни у вас, ни у родителей ваших учеников не было запланировано никаких важных дел. 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0" w:firstLine="36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пределите одну наиболее важную проблему, касающуюся учеников вашего класса,  на ее обсуждении постройте разговор с родителями. 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собое внимание обратите на размещение родителей в классе. Например, можно расставить столы и стулья по кругу, чтобы все участники родительского собрания хорошо видели и слышали друг друга. 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дготовьте визитки с именами родителей, особенно в том случае, если они еще недостаточно хорошо знают друг друга. 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Берегите время людей, приглашенных на собрание. С этой целью установите регламент и строго следите за его соблюдением. 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ходе собрания используйте игры и групповые формы организации взаимодействия родителей.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делать общение на собрании непринужденным и откровенным может помочь чашка чая. 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 обсуждении проблемных вопросов опирайтесь на жизненный и педагогический опыт наиболее авторитетных родителей, на мнение членов родительского комитета и совета школы. </w:t>
      </w:r>
    </w:p>
    <w:p>
      <w:pPr>
        <w:pStyle w:val="Style15"/>
        <w:numPr>
          <w:ilvl w:val="0"/>
          <w:numId w:val="7"/>
        </w:numPr>
        <w:spacing w:lineRule="auto" w:line="240" w:before="0" w:after="28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тремитесь к тому, чтобы на собрании были приняты конкретные решения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 еще несколько советов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дительское собрание должно просвещать родителей, а не констатировать ошибки и неудачи детей в учёбе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ind w:left="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ма собрания должна учитывать возрастные особенности детей.</w:t>
      </w:r>
    </w:p>
    <w:p>
      <w:pPr>
        <w:pStyle w:val="Style15"/>
        <w:numPr>
          <w:ilvl w:val="0"/>
          <w:numId w:val="5"/>
        </w:numPr>
        <w:spacing w:lineRule="auto" w:line="240" w:before="0" w:after="280"/>
        <w:ind w:left="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брание не должно заниматься обсуждением и осуждением личностей учащихс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Этапы подготовки к родительскому собранию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бор темы собрания.</w:t>
      </w:r>
    </w:p>
    <w:p>
      <w:pPr>
        <w:pStyle w:val="Style15"/>
        <w:numPr>
          <w:ilvl w:val="0"/>
          <w:numId w:val="8"/>
        </w:numPr>
        <w:spacing w:lineRule="auto" w:line="240" w:before="0" w:after="200"/>
        <w:ind w:left="720" w:hanging="294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пределение целей родительского собрания.</w:t>
      </w:r>
    </w:p>
    <w:p>
      <w:pPr>
        <w:pStyle w:val="Style15"/>
        <w:numPr>
          <w:ilvl w:val="0"/>
          <w:numId w:val="8"/>
        </w:numPr>
        <w:spacing w:lineRule="auto" w:line="240" w:before="0" w:after="200"/>
        <w:ind w:left="0" w:firstLine="36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учение классным руководителем и другими организаторами собрания научно-методической литературы по рассматриваемой проблеме.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пределение вида, формы и этапов родительского собрания. 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глашение родителей и других участников собрания.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ка решения собрания, его рекомендаций, памяток родителям.</w:t>
      </w:r>
    </w:p>
    <w:p>
      <w:pPr>
        <w:pStyle w:val="Style15"/>
        <w:numPr>
          <w:ilvl w:val="0"/>
          <w:numId w:val="8"/>
        </w:numPr>
        <w:spacing w:lineRule="auto" w:line="240" w:before="0" w:after="280"/>
        <w:ind w:left="426" w:hanging="6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орудование и оформление места проведения родительского собра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/>
          <w:b/>
          <w:caps/>
          <w:sz w:val="24"/>
          <w:szCs w:val="24"/>
          <w:lang w:eastAsia="ru-RU"/>
        </w:rPr>
        <w:t>Виды родительских собраний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>Организационные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ставление и утверждение планов работы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брание родительского комитета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пределение общественных поручений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firstLine="426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ка мероприятий с участием родителе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/>
          <w:sz w:val="28"/>
          <w:szCs w:val="28"/>
          <w:lang w:eastAsia="ru-RU"/>
        </w:rPr>
        <w:t>Тематические.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 Собрания, проведенные в иной форме (собрания-диспуты, собрания-практикумы и пр.)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тоговые и т.д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eastAsia="ru-RU"/>
        </w:rPr>
      </w:pPr>
      <w:r>
        <w:rPr>
          <w:b/>
          <w:caps/>
          <w:sz w:val="24"/>
          <w:szCs w:val="24"/>
          <w:lang w:eastAsia="ru-RU"/>
        </w:rPr>
        <w:t>Индивидуальные  формы работы с родителями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0515</wp:posOffset>
            </wp:positionH>
            <wp:positionV relativeFrom="paragraph">
              <wp:posOffset>140335</wp:posOffset>
            </wp:positionV>
            <wp:extent cx="1714500" cy="2476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ru-RU"/>
        </w:rPr>
        <w:t>консультаци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седы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тречи с родителям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писк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ещения семей учащихся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дагогические поручения родителям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кетирование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учение семьи на основе документов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стирование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ование интернет - ресурс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2:38:00Z</dcterms:created>
  <dc:creator>000</dc:creator>
  <dc:description/>
  <cp:keywords/>
  <dc:language>en-US</dc:language>
  <cp:lastModifiedBy>Людмила</cp:lastModifiedBy>
  <dcterms:modified xsi:type="dcterms:W3CDTF">2012-07-14T12:38:00Z</dcterms:modified>
  <cp:revision>2</cp:revision>
  <dc:subject/>
  <dc:title/>
</cp:coreProperties>
</file>