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ЫМСКИЙ РЕСПУБЛИКАНСКИЙ ИНСТИТУТ ПОСЛЕДИПЛОМНОГО ПЕДАГОГИЧЕСК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и.о.ректора_______ А.Н. Рудяков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05» 05.201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ОБЕСПЕЧЕНИЮ ВВЕДЕНИЯ ФЕДЕРАЛЬНЫХ ГОСУДАРСТВЕННЫХ  ОБРАЗОВАТЕЛЬНЫХ СТАНДАРТОВ ДОШКОЛЬНОГО И НАЧАЛЬНОГО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ГО ОБРАЗОВАНИЯ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4-2015 УЧЕБНОМ ГОДУ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017645" cy="267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ферополь 201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обрено решением Ученого совета КРИППО от 5 мая 2014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</w:rPr>
        <w:t>План мероприятий по  обеспечению введения Федеральных государственных  образовательных стандартов дошкольного и начального общего образования в 2014/2015 учебном году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(комплексный план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внедрению Федеральных государственных образовательных стандартов дошкольного</w:t>
      </w:r>
      <w:r>
        <w:rPr>
          <w:color w:val="000000"/>
        </w:rPr>
        <w:t xml:space="preserve"> и начального  общего образовани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Составитель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Л.В. Наумова</w:t>
      </w:r>
      <w:r>
        <w:rPr/>
        <w:t>, проректор по мониторингу качества образования и обеспечению ЕГЭ, заведующая учебно-методической лабораторией дошкольного и начального образования Крымского республиканского института последипломного педагогического образования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/>
        <w:t>План  разработан в связи с переходом дошкольных образовательных организаций и начальной школы на новые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/>
        <w:t>едеральные государственные образовательные стандарты дошкольного</w:t>
      </w:r>
      <w:r>
        <w:rPr>
          <w:color w:val="000000"/>
        </w:rPr>
        <w:t xml:space="preserve"> и начального  общего образования</w:t>
      </w:r>
      <w:r>
        <w:rPr>
          <w:rFonts w:cs="Arial" w:ascii="Arial" w:hAnsi="Arial"/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>Цель работы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–</w:t>
      </w:r>
      <w:r>
        <w:rPr>
          <w:color w:val="000000"/>
        </w:rPr>
        <w:t xml:space="preserve"> о</w:t>
      </w:r>
      <w:r>
        <w:rPr/>
        <w:t>беспечение комплексного  подхода к деятельности всех участников учебно-воспитательного процесса в дошкольных образовательных организациях и начальной школе Республики Крым</w:t>
      </w:r>
      <w:r>
        <w:rPr>
          <w:color w:val="000000"/>
        </w:rPr>
        <w:t xml:space="preserve"> по введению </w:t>
      </w:r>
      <w:r>
        <w:rPr/>
        <w:t>Федеральных государственных образовательных стандартов дошкольного</w:t>
      </w:r>
      <w:r>
        <w:rPr>
          <w:color w:val="000000"/>
        </w:rPr>
        <w:t xml:space="preserve"> и начального  общего образования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Реализация Федеральных государственных  образовательных стандартов дошкольного  и</w:t>
      </w:r>
      <w:r>
        <w:rPr>
          <w:b/>
        </w:rPr>
        <w:t xml:space="preserve"> </w:t>
      </w:r>
      <w:r>
        <w:rPr/>
        <w:t>начального общего образования в соответствии с нормативными документами федерального, регионального, муниципального уровней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Методическое и информационное сопровождение реализации Федеральных государственных  образовательных стандартов дошкольного  и</w:t>
      </w:r>
      <w:r>
        <w:rPr>
          <w:b/>
        </w:rPr>
        <w:t xml:space="preserve"> </w:t>
      </w:r>
      <w:r>
        <w:rPr/>
        <w:t>начального общего образования в течение 2014-2015</w:t>
      </w:r>
      <w:r>
        <w:rPr>
          <w:b/>
        </w:rPr>
        <w:t xml:space="preserve"> </w:t>
      </w:r>
      <w:r>
        <w:rPr/>
        <w:t xml:space="preserve">учебного год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овышение профессиональной компетентности педагогов в условиях реализации стандартов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Комплексный план  адресован методистам районных, городских методических кабинетов (центров), курирующих дошкольное образование и начальную школу, руководителям методических объединений учителей начальных классов, администрации общеобразовательных организаций, учителям начальных классов, руководителям и педагогическим работникам  дошкольных образовательных организаций.</w:t>
      </w:r>
    </w:p>
    <w:p>
      <w:pPr>
        <w:pStyle w:val="Normal"/>
        <w:ind w:firstLine="540"/>
        <w:jc w:val="both"/>
        <w:rPr/>
      </w:pPr>
      <w:r>
        <w:rPr>
          <w:bCs/>
        </w:rPr>
        <w:t>В реализации предложенного плана также задействованы специалисты Министерства образования, науки и молодежи Республики Крым, научно-педагогические  и педагогические работники кафедр и учебно-методических лабораторий Крымского республиканского института последипломного педагогического образования, специалисты районных, городских органов управления образованием, практические психологи, родители.</w:t>
      </w:r>
    </w:p>
    <w:p>
      <w:pPr>
        <w:pStyle w:val="Normal"/>
        <w:spacing w:before="30" w:after="3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30" w:after="3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30" w:after="3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30" w:after="3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30" w:after="3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30" w:after="3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30" w:after="3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30" w:after="30"/>
        <w:jc w:val="center"/>
        <w:rPr>
          <w:i/>
          <w:i/>
          <w:color w:val="000000"/>
        </w:rPr>
      </w:pPr>
      <w:r>
        <w:rPr>
          <w:b/>
        </w:rPr>
        <w:t>План мероприятий</w:t>
      </w:r>
    </w:p>
    <w:p>
      <w:pPr>
        <w:pStyle w:val="Normal"/>
        <w:spacing w:before="30" w:after="3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46"/>
        <w:gridCol w:w="1842"/>
        <w:gridCol w:w="1701"/>
        <w:gridCol w:w="19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rPr/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  <w:tab w:val="left" w:pos="175" w:leader="none"/>
              </w:tabs>
              <w:snapToGrid w:val="false"/>
              <w:ind w:left="284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работка и утверждение Плана основных мероприятий по подготовке к введению и внедрению </w:t>
            </w:r>
            <w:r>
              <w:rPr/>
              <w:t xml:space="preserve"> Федеральных государственных образовательных стандартов дошкольного и начального общего образования (далее - ФГОС ДО, ФГОС НО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рабочих групп, координирующих деятельность образовательного процесса  по введению и реализации ФГОС ДО и</w:t>
            </w:r>
            <w:r>
              <w:rPr/>
              <w:t xml:space="preserve"> ФГОС</w:t>
            </w:r>
            <w:r>
              <w:rPr>
                <w:color w:val="000000"/>
              </w:rPr>
              <w:t xml:space="preserve"> Н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pacing w:val="-1"/>
              </w:rPr>
              <w:t>Организация работы творческих, предметных групп, районных, городских методических объеди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, р</w:t>
            </w:r>
            <w:r>
              <w:rPr>
                <w:color w:val="000000"/>
              </w:rPr>
              <w:t>айонные, городские методические кабинеты (цент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е, городские методические кабинеты (центр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z w:val="26"/>
                <w:szCs w:val="26"/>
              </w:rPr>
              <w:t>Организация работы республиканского консультационного пункта для воспитателей ДОО и учителей начальных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 xml:space="preserve">Формирование банка электронных версий нормативно-правовых документов, методических рекомендаций, обеспечивающих введение ФГОС  ДО, ФГОС НО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КРИППО нормативных документов,  регламентирующих работу дошкольных образовательных организаций и начальной школы по Федеральным образовательным стандар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информатики и дистанционного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на сайте КРИППО блога «Наша новая школа» для учителей начальных класс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информатики и дистанционного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зучение нормативно-правовой базы, регламентирующей введение ФГОС ДО, ФГОС Н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РИППО</w:t>
            </w:r>
            <w:r>
              <w:rPr>
                <w:color w:val="000000"/>
              </w:rPr>
              <w:t xml:space="preserve"> Районные, городские методические кабинеты (центры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ических рекомендаций по составлению на основе ФГОС ДО Основной образовательной программы (далее - ООП)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6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работка методических рекомендаций </w:t>
            </w:r>
            <w:hyperlink r:id="rId3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по созданию развивающей предметно-пространственной среды в группах, реализующих ООП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6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методических рекомендаций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о созданию развивающей предметно-пространственной среды в группах компенсирующей направленности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6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муниципальных  программ дошкольного образования на основе ФГОС Д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6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йонные, городские органы управления образ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е, городские методические кабинеты (центры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ПП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имерных учебных планов для начальной школы общеобразовательных организаций Республики Кр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5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>
          <w:trHeight w:val="11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рабочих учебных планов для начальной школы общеобразовательных организаций Республики Кр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5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йонные, городские органы управления образ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ководители общеобразовательных организац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семинар для заведующих методическими кабинетами (центрами) по составлению рабочих учебных планов общеобразовательных организаций Республики Кр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торат КРИПП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ое совещание для заместителей директоров по учебно-воспитательной работе общеобразовательных организаций </w:t>
            </w:r>
          </w:p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г. Симферо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МЦ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Симферополя, КРИПП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семинар-совещание  для методистов по начальному об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й семинар для методистов по дошкольному образо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М 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М РК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РИПП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плана-графика повышения квалификации для руководящих и педагогических работников дошкольного образования и начальной 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B050"/>
              </w:rPr>
            </w:pPr>
            <w:r>
              <w:rPr/>
              <w:t>Корректировка плана-графика курсов  повышения квалификации педагогических работников ДОО и начальных классов  в связи с введением ФГОС дошкольного и нач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6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условий для непрерывного профессионального развития педагогических работников </w:t>
            </w:r>
            <w:r>
              <w:rPr/>
              <w:t>дошкольного и нач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е, городские методические кабинеты (цент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е, городские органы управления образованием Районные, городские методические кабинеты (центр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методических рекомендаций по написанию образовательной программы общеобразовательной организации (ОО), плана внеуроч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ая групп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методических рекомендаций по составлению программы духовно-нравственного развития, воспитания обучающихся на ступени начального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методических рекомендаций по составлению программы формирования культуры здорового и безопасного образа жизни обучающихся в соответствии с ФГОС Н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методических рекомендаций по формированию универсальных учебных действий на ступени  начального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6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методических рекомендаций по организации учебно-воспитательного процесса в начальных классах в 2014-2015 учебном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методических рекомендаций по организации учебно-воспитательного процесса в ДОО в 2014-2015 учебном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нализ имеющихся в ОО условий и ресурсного обеспечения реализации основной образовательной программы начального общего образования  в соответствии с требованиями ФГОС Н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ководители общеобразовательных организац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работка рабочих программ педагогов  с учетом формирования универсальных учеб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ководители общеобразовательных организац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еречня учебников, рекомендуемых к использованию в начальных классах общеобразовательных организаций, в соответствии с ФГОС Н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М Р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библиотеки КРИППО   учебно-методическими комплектами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>методической литературой для слушателей курсов повышения квалификации</w:t>
            </w:r>
            <w:r>
              <w:rPr>
                <w:color w:val="000000"/>
              </w:rPr>
              <w:t xml:space="preserve">  по всем учебным предметам учебного плана ООП НОО  в соответствии с Федеральным перечн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1-м и 2-м этапах повышения квалификации работников образования Республики Крым по нормативной базе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.06;16.06-11.07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работка методических рекомендаций по проведению аттестации педагогических работников дошкольных образователь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.09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лекционных и практических занятий для слушателей курсов повышения квалификации</w:t>
            </w:r>
            <w:r>
              <w:rPr>
                <w:color w:val="000000"/>
              </w:rPr>
              <w:t xml:space="preserve">  </w:t>
            </w:r>
            <w:r>
              <w:rPr/>
              <w:t>по новым образовательным стандартам ДО и Н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8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федра инклюзивной педагогики и андрагогики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ающих семинаров для методистов по дошкольному и начальному образованию, педагогических работников ДОО и учителей начальных классов  по вопросам введения стандартов дошкольного и нач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е, городские методические кабинеты (цент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е, городские методические кабинеты (центр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консультации, семинары – практикумы по актуальным проблемам перехода на ФГОС ДО и ФГОС Н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отдельному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лектронного справочника  для педагогических работников  дошкольных образовательных организаций   и учителей начальной школы, размещение информации на сайте  КРИП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условий готовности дошкольных образовательных организаций и начальных классов к реализации требований образовательных стандартов ДО и Н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йонные, городские органы управления образ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М РК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ППО</w:t>
            </w:r>
            <w:r>
              <w:rPr>
                <w:color w:val="000000"/>
                <w:sz w:val="23"/>
                <w:szCs w:val="23"/>
              </w:rPr>
              <w:t xml:space="preserve"> Районные, городские органы управления образование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хода реализации ФГОС ДО и ФГОС НО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е, городские методические кабинеты (цент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ПП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е, городские методические кабинеты (центр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формирование педагогических работников, родителей о введении и реализации </w:t>
            </w:r>
            <w:r>
              <w:rPr/>
              <w:t xml:space="preserve">Федеральных государственных образовательных стандартов дошкольного и начального общего образования </w:t>
            </w:r>
            <w:r>
              <w:rPr>
                <w:color w:val="000000"/>
              </w:rPr>
              <w:t>посредством методических мероприятий, консультирования,</w:t>
            </w:r>
            <w:r>
              <w:rPr/>
              <w:t xml:space="preserve"> буклетов, информационных стендов, </w:t>
            </w:r>
            <w:r>
              <w:rPr>
                <w:color w:val="000000"/>
              </w:rPr>
              <w:t xml:space="preserve">  сайта КРИП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рганизация методических выездных консультаций для педагогических работников ДОО и учителей начальных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Районные, городские методические кабинеты (цент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 слушателей курсов повышения квалификации учителей начальных классов  по готовности к участию в работе информационного пространства учителей начальных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Круглый стол «Переход на  новые Федеральные образовательные стандарты: преемственность, проблемы, перспективы»</w:t>
            </w:r>
            <w:r>
              <w:rPr>
                <w:b/>
                <w:i/>
              </w:rPr>
              <w:t xml:space="preserve"> </w:t>
            </w:r>
            <w:r>
              <w:rPr/>
              <w:t>с участием методистов районных, городских методических кабинетов (центров) по дошкольному и начальному образованию, воспитателей и методистов ДОО, учителей начальных классов, родительской обще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ие объединения для учителей, работающих в 1-4-х классах </w:t>
            </w:r>
            <w:r>
              <w:rPr>
                <w:iCs/>
              </w:rPr>
              <w:t>«</w:t>
            </w:r>
            <w:r>
              <w:rPr/>
              <w:t>Особенности реализации нового содержания Федерального государственного образовательного стандарта начального обще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-октябрь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е, городские методические кабинеты (центры)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е, городские методические кабинеты (центры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ИПП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систематического контроля за введением ФГОС ДО и ФГОС Н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йонные, городские методические кабинеты (центры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е, городские органы управления образование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спубликанский семинар «Особенности организации учебно-воспитательного процесса  в дошкольных образовательных организациях РК в 2014/2015 учебном году» для методистов районных, городских методических кабинетов (центров), курирующих дошкольно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семинар «Об особенностях преподавания учебных дисциплин  в начальных классах  общеобразовательных организаций РК в 2014/2015 учебном году» для методистов районных, городских методических кабинетов (центров) по начальному образо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 работы по преемственности между начальной школой и дошкольными </w:t>
            </w:r>
            <w:r>
              <w:rPr/>
              <w:t>образовательными организациями по изучению ФГОС ДО и ФГОС НОО,  подготовке детей дошкольного возраста к обучению в школе</w:t>
            </w:r>
            <w:r>
              <w:rPr>
                <w:bCs/>
              </w:rPr>
              <w:t xml:space="preserve"> (в разных формах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8" w:leader="none"/>
              </w:tabs>
              <w:ind w:left="0" w:firstLine="165"/>
              <w:jc w:val="both"/>
              <w:rPr/>
            </w:pPr>
            <w:r>
              <w:rPr/>
              <w:t>совместные методические объединения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8" w:leader="none"/>
              </w:tabs>
              <w:ind w:left="0" w:firstLine="165"/>
              <w:jc w:val="both"/>
              <w:rPr/>
            </w:pPr>
            <w:r>
              <w:rPr/>
              <w:t>конференци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8" w:leader="none"/>
              </w:tabs>
              <w:ind w:left="0" w:firstLine="165"/>
              <w:jc w:val="both"/>
              <w:rPr/>
            </w:pPr>
            <w:r>
              <w:rPr/>
              <w:t xml:space="preserve">педагогические консилиумы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8" w:leader="none"/>
              </w:tabs>
              <w:ind w:left="0" w:firstLine="165"/>
              <w:jc w:val="both"/>
              <w:rPr/>
            </w:pPr>
            <w:r>
              <w:rPr/>
              <w:t xml:space="preserve">практические семинары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8" w:leader="none"/>
              </w:tabs>
              <w:ind w:left="0" w:firstLine="165"/>
              <w:jc w:val="both"/>
              <w:rPr/>
            </w:pPr>
            <w:r>
              <w:rPr/>
              <w:t>круглые ст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школьные </w:t>
            </w:r>
            <w:r>
              <w:rPr/>
              <w:t xml:space="preserve">образовательные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бщеобразовательны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е, городские методические кабинеты (центры)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ководители О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ководители ДО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ведение педагогических советов по вопросам организации учебно-воспитательного процесса в начальных классах  в связи с переходом на ФГОС Н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ководители общеобразовательных организац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комфортной развивающей образовательной среды для обучения первокласс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е, городские органы управления образованием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ководители общеобразовательных организац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«телефона доверия» для родителей первокласс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е, городские методические кабинеты (центр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необходимых условий для организации внеурочной деятельности обучающихся на базе 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е, городские органы управления образованием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ководители общеобразовательных организац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Проведение семинаров - практикумов с заместителями директоров по учебно-воспитательной работе по вопросу выполнения  требований к организации учебно-воспитательного процесса в 1-х клас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- сентябрь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е, городские органы управления образование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е, городские методические кабинеты (центр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284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городских, районных школ молодых учителей, работающих по ФГОС Н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е, городские методические кабинеты (центры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ы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е, городские методические кабинеты (центр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75" w:leader="none"/>
              </w:tabs>
              <w:snapToGrid w:val="false"/>
              <w:ind w:left="284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республиканских школ для учителей начальных классов по ФГОС НОО: «Школа для учителей 3-х классов» (на базе г. Джанкоя), «Школа для учителей 4-х классов» (на базе Красноперекопского р-на), «Школа для учителей 1-х классов» (на базе г. Саки), «Школа для учителей 2-х классов» (на базе г. Евпатор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школ на протяжении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е, городские методические кабинеты (центры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П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Л дошкольного и нач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ki.kkidppo.ru/images/9/92/&#1055;&#1088;&#1080;&#1084;&#1077;&#1088;&#1085;&#1099;&#1081;_&#1087;&#1077;&#1088;&#1077;&#1095;&#1077;&#1085;&#1100;_&#1086;&#1073;&#1086;&#1088;&#1091;&#1076;&#1086;&#1074;&#1072;&#1085;&#1080;&#1103;_&#1076;&#1083;&#1103;_&#1075;&#1088;&#1091;&#1087;&#1087;_&#1044;&#1054;&#1054;%2C_&#1088;&#1077;&#1072;&#1083;&#1080;&#1079;&#1091;&#1102;&#1097;&#1080;&#1093;_&#1054;&#1054;&#1055;.docx" TargetMode="External"/><Relationship Id="rId4" Type="http://schemas.openxmlformats.org/officeDocument/2006/relationships/hyperlink" Target="http://wiki.kkidppo.ru/images/f/fb/&#1055;&#1088;&#1080;&#1084;&#1077;&#1088;&#1085;&#1099;&#1081;_&#1087;&#1077;&#1088;&#1077;&#1095;&#1077;&#1085;&#1100;_&#1086;&#1073;&#1086;&#1088;&#1091;&#1076;&#1086;&#1074;&#1072;&#1085;&#1080;&#1103;_&#1074;_&#1075;&#1088;&#1091;&#1087;&#1087;&#1072;&#1093;_&#1082;&#1086;&#1084;&#1087;&#1077;&#1085;&#1089;&#1080;&#1088;&#1091;&#1102;&#1097;&#1077;&#1081;_&#1085;&#1072;&#1087;&#1088;&#1072;&#1074;&#1083;&#1077;&#1085;&#1085;&#1086;&#1089;&#1090;&#1080;_&#1044;&#1054;&#1054;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30:00Z</dcterms:created>
  <dc:creator>ВНО</dc:creator>
  <dc:description/>
  <cp:keywords/>
  <dc:language>en-US</dc:language>
  <cp:lastModifiedBy>Людмила</cp:lastModifiedBy>
  <dcterms:modified xsi:type="dcterms:W3CDTF">2014-07-10T07:16:00Z</dcterms:modified>
  <cp:revision>73</cp:revision>
  <dc:subject/>
  <dc:title/>
</cp:coreProperties>
</file>