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ышления ребенка с использованием методик ТРИЗ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Ю.Г. Тамберг 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ri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t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ощенный Алгоритм Решения Творческих Задач на основе ТРИЗ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- это программа решения задач, точно предписывающая, как и в какой последовательности получить результат, определяемый целью и исходными данными. (Вместо слова "алгоритм", можно использовать слова: программа, последовательность выполнения, шаги, предписание). </w:t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ически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алгоритм решения изобретательских задач (АРИЗ),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ный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Г. Альтшуллером,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назначен для инженеров, знакомых с общими идеями ТРИЗ (80 часовой курс) и не пригоден для детей начальных классов в силу свой трудности и необходимости знать хотя бы основные законы физики. Но для старшеклассников он вполне доступен. Известны случаи, когда школьники делали вполне взрослые изобретения и получали авторские свидетельства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ИЗ включает 9 крупных частей, 40 шагов, 44 примечания и 11 правил. Это действительно могучий многократно опробованный инструмент для решения технических задач любой сложности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е приведен Упрощенный Алгоритм Решения Творческих Задач, включивший основные шаги АРИЗ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ПРЕ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ля решения задач по алгоритму нужно терпение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нять задачу и настроиться на ее решение. Воспроизвести задачу своими словами. Сделать рисунок (подключить образное мышление). Определить тип задачи - логическая, творческая, множественная..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пробовать решить задачу традиционными методами: Методом Проб и Ошибок, по здравому смыслу (по логике), по частям, по аналогу (не решал ли я подобной задачи?), по ассоциации, методом поиска компромисса, путем экспертных оценок (посоветоваться с мудрым доброжелательным человеком)..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Если задача творческая и сложная и ее не удалось решить традиционными методами, тогда используйте следующие шаг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улируйте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ОТИВОРЕЧИЕ,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жите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редную функцию,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формулируйте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деальное конечное решение (ИКР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тветьте на вопрос: "Что мешает получить ИКР?" (Это очень сильный ход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е, какие основные части участвуют в задаче (составь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и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щите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ЕСУР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зможности для решения) в каждой из этих частей, необходимый для получения ИКР и разрешения противореч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РИЁМ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азрешения противореч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СКОЛЬ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й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Определ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РАВ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енных решений и выберите наилучшее решение для данных конкретных условий по заданным критериям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делать после решения задач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ведите анализ ХОДА решения. Ответьте на следующие вопрос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я так долго не мог ее решить? Что помогло ее решить? На основании какого закона я решил эту задач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я так долго не мог найти хорошего реше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мне помогло догадаться?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оведите анализ ПРИЧИН появления решенной Вами пробле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появилась эта задача, что (или кто) явилось причиной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 не предусмотрел, в чем я ошибся? Какой закон или мудрое правило я нарушил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меня научила эта задач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сталось не решенным? Кто остался недовольны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вы дальние последствия принятого решения? Как правило, причина появления задачи - это совершенная ранее ошибка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пределите ВОЗМОЖНОСТЬ появления подобных задач в будущем. Смените неизвестность на полную известнос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ет ли еще причина появления задач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й срок удалось решить конфлик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остался недовольным?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Что надо сделать, чтобы подобных ситуаций не возникало? Продумайте и примите ПРЕВЕНТИВНЫЕ МЕРЫ, исключающие появление подобных проблем в ближайшем и отдаленном будущем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Сделайте ЗАПИСЬ в Личной Картотеке Сильных Решений (если таковую Вы ведете) о приобретенном опыте (положительном и отрицательном), чтобы в будущем подобные задачи уже решать просто "по аналогу"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того, как получено окончательное решение (идея) и сделан анализ задачи, то, если решенная задача не учебная (то есть не требующая внедрения), надо позаботиться о ВНЕДРЕНИИ решения. Сначала надо подготовиться, потом внедрить (реализовать идею) и проанализировать фактические результаты (обратная связь). На основе анализа фактических результатов от реализации решения проведите ВТОРИЧНЫЙ, окончательный анализ правильности Вашего решения. Ибо только практика самый надежный критерий истины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этот алгоритм показался Вам громоздким, для малозначимых задач ограничьтесь первыми четырьмя шагами.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й формой развития ТРИЗовского мышления является регулярное решение задач с детьми по приведенному алгоритму. </w:t>
      </w:r>
    </w:p>
    <w:p>
      <w:pPr>
        <w:pStyle w:val="Normal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1440" w:right="4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ьтшуллер Г.С. АРИЗ - значит победа. В книге: Правила игры без правил. Петрозаводск. Карелия. 1989.</w:t>
      </w:r>
    </w:p>
    <w:p>
      <w:pPr>
        <w:pStyle w:val="Style15"/>
        <w:spacing w:lineRule="auto" w:line="240" w:before="0" w:after="0"/>
        <w:ind w:left="1440" w:right="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iz.natm.ru/faces/tamberg.htm" TargetMode="External"/><Relationship Id="rId3" Type="http://schemas.openxmlformats.org/officeDocument/2006/relationships/hyperlink" Target="http://www.trizminsk.org/c/ariz/122-1.htm" TargetMode="External"/><Relationship Id="rId4" Type="http://schemas.openxmlformats.org/officeDocument/2006/relationships/hyperlink" Target="http://triz.natm.ru/istoria/alt_triz.htm" TargetMode="External"/><Relationship Id="rId5" Type="http://schemas.openxmlformats.org/officeDocument/2006/relationships/hyperlink" Target="http://triz.natm.ru/trizz/triz1_03.htm" TargetMode="External"/><Relationship Id="rId6" Type="http://schemas.openxmlformats.org/officeDocument/2006/relationships/hyperlink" Target="http://triz.natm.ru/function/fun_01.htm" TargetMode="External"/><Relationship Id="rId7" Type="http://schemas.openxmlformats.org/officeDocument/2006/relationships/hyperlink" Target="http://triz.natm.ru/trizz/triz2_01.htm" TargetMode="External"/><Relationship Id="rId8" Type="http://schemas.openxmlformats.org/officeDocument/2006/relationships/hyperlink" Target="http://triz.natm.ru/trizz/triz3_01.htm" TargetMode="External"/><Relationship Id="rId9" Type="http://schemas.openxmlformats.org/officeDocument/2006/relationships/hyperlink" Target="http://triz.natm.ru/trizz/triz4_01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3:00Z</dcterms:created>
  <dc:creator>Admin</dc:creator>
  <dc:description/>
  <cp:keywords/>
  <dc:language>en-US</dc:language>
  <cp:lastModifiedBy>Metod</cp:lastModifiedBy>
  <dcterms:modified xsi:type="dcterms:W3CDTF">2011-09-28T07:43:00Z</dcterms:modified>
  <cp:revision>2</cp:revision>
  <dc:subject/>
  <dc:title/>
</cp:coreProperties>
</file>