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ПО КУРСУ РАЗВИТИЯ ТВОРЧЕСКОГО ВООБРАЖЕНИЯ (РТВ) НА БАЗЕ ТЕОРИИ РЕШЕНИЯ ИЗОБРЕТАТЕЛЬСКИХ ЗАДАЧ (ТРИЗ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начальных классов базовой шко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© Алла Александровна Нестеренко, г.Петрозаводск, 1996-1999</w:t>
        <w:br/>
        <w:t>преподаватель курса "Развитие творческого воображения"</w:t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00"/>
            <w:sz w:val="28"/>
            <w:szCs w:val="28"/>
            <w:lang w:eastAsia="ru-RU"/>
          </w:rPr>
          <w:t>alla_triz@onego.ru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НАВЫКОВ ТВОРЧЕСКОЙ ДЕЯТЕЛЬНОСТИ ДЕТЕЙ ДОШКОЛЬНОГО ВОЗРАСТА ПОСРЕДСТВОМ ОТСМ-ТРИЗ-РТВ-ТЕХНОЛОГ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oгрaммнoe oбeспeчeниe цeлeвых курсoв с мeтoдичeскими рeкoмeндaциями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© Кoрзун Аннa Вaлeрьeвнa, Минск 2001-2004, </w:t>
        <w:br/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u w:val="single"/>
          </w:rPr>
          <w:t>a_korzun@tut.by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ПО КУРСУ РАЗВИТИЯ ТВОРЧЕСКОГО ВООБРАЖЕНИЯ (РТ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чальных классов средней школы </w:t>
        <w:br/>
        <w:t xml:space="preserve">(на основе теории решения изобретательских задач)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c) Рубина Наталья Викторовна, Петрозаводск, 1996-1999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Ы НА ПРИМЕНЕНИЕ МЕТОДОВ РТВ-ТРИЗ-ТРТ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УЧЕНИЯ ДОШКОЛЬНИКОВ, ШКОЛЬНИКОВ, СТУДЕНТОВ И ДОПОЛНИТЕЛЬНОГО ОБРАЗОВАНИЯ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убин Михaил Сeмeнoвич, Рубинa Нaтaлья Виктoрoвнa, </w:t>
        <w:br/>
        <w:t xml:space="preserve">Пeтрoзaвoдск, фeврaль - aвгуст 2000 </w:t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u w:val="single"/>
            <w:lang w:eastAsia="ru-RU"/>
          </w:rPr>
          <w:t>business@sampo.karelia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_triz@onego.ru" TargetMode="External"/><Relationship Id="rId3" Type="http://schemas.openxmlformats.org/officeDocument/2006/relationships/hyperlink" Target="mailto:a_korzun@tut.by" TargetMode="External"/><Relationship Id="rId4" Type="http://schemas.openxmlformats.org/officeDocument/2006/relationships/hyperlink" Target="mailto:business@sampo.kareli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3:00Z</dcterms:created>
  <dc:creator>Ирина</dc:creator>
  <dc:description/>
  <dc:language>en-US</dc:language>
  <cp:lastModifiedBy>Metod</cp:lastModifiedBy>
  <dcterms:modified xsi:type="dcterms:W3CDTF">2011-09-28T07:43:00Z</dcterms:modified>
  <cp:revision>2</cp:revision>
  <dc:subject/>
  <dc:title/>
</cp:coreProperties>
</file>