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3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ВАТЕЛЬНЫЕ СПОСОБНОСТИ </w:t>
        <w:br/>
        <w:t>(Шрагина Л. И.)</w:t>
      </w:r>
    </w:p>
    <w:tbl>
      <w:tblPr>
        <w:tblW w:w="979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70"/>
        <w:gridCol w:w="4627"/>
      </w:tblGrid>
      <w:tr>
        <w:trPr/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еренос усвоенного на новый материал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истемный анализ  </w:t>
              <w:br/>
              <w:t xml:space="preserve">- Синектика  </w:t>
              <w:br/>
              <w:t>- Система логических упражнений</w:t>
            </w:r>
          </w:p>
        </w:tc>
      </w:tr>
      <w:tr>
        <w:trPr/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Установление причинно-следственных связей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РПС </w:t>
              <w:br/>
              <w:t xml:space="preserve">- Системный анализ </w:t>
              <w:br/>
              <w:t xml:space="preserve">- Генетический анализ </w:t>
              <w:br/>
              <w:t>- Система логических упражнений</w:t>
            </w:r>
          </w:p>
        </w:tc>
      </w:tr>
      <w:tr>
        <w:trPr/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бнаружение скрытых зависимостей и связей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РПС </w:t>
              <w:br/>
              <w:t xml:space="preserve">- Системный анализ </w:t>
              <w:br/>
              <w:t xml:space="preserve">- Генетический анализ </w:t>
              <w:br/>
              <w:t>- Система логических упражнений</w:t>
            </w:r>
          </w:p>
        </w:tc>
      </w:tr>
      <w:tr>
        <w:trPr/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Умение интегрировать и синтезировать информацию (умение делать выводы)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истемный анализ </w:t>
              <w:br/>
              <w:t>- Морфологический анализ</w:t>
            </w:r>
          </w:p>
        </w:tc>
      </w:tr>
      <w:tr>
        <w:trPr/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Организация информации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истемный анализ </w:t>
              <w:br/>
              <w:t>- Система логических упражнений</w:t>
            </w:r>
          </w:p>
        </w:tc>
      </w:tr>
      <w:tr>
        <w:trPr/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Анализ ситуаций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РПС </w:t>
              <w:br/>
              <w:t>- Система логических упражнений</w:t>
            </w:r>
          </w:p>
        </w:tc>
      </w:tr>
      <w:tr>
        <w:trPr/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Умение оценивать как сам процесс, так и результат основе понятия ИКР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здание эталонов</w:t>
            </w:r>
          </w:p>
        </w:tc>
      </w:tr>
      <w:tr>
        <w:trPr/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Умение предвидеть последствия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истемный анализ </w:t>
              <w:br/>
              <w:t>- Генетический анализ</w:t>
            </w:r>
          </w:p>
        </w:tc>
      </w:tr>
      <w:tr>
        <w:trPr/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Умение обосновывать и рассуждать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РПС  </w:t>
              <w:br/>
              <w:t>- Система логических упражнений</w:t>
            </w:r>
          </w:p>
        </w:tc>
      </w:tr>
    </w:tbl>
    <w:p>
      <w:pPr>
        <w:pStyle w:val="Normal"/>
        <w:spacing w:lineRule="auto" w:line="240" w:before="0" w:after="0"/>
        <w:ind w:right="1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  </w:t>
      </w:r>
    </w:p>
    <w:p>
      <w:pPr>
        <w:pStyle w:val="Normal"/>
        <w:spacing w:lineRule="auto" w:line="240" w:before="0" w:after="0"/>
        <w:ind w:right="3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ВОРЧЕСКИЕ СПОСОБНОСТИ </w:t>
        <w:br/>
      </w:r>
    </w:p>
    <w:tbl>
      <w:tblPr>
        <w:tblW w:w="976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86"/>
        <w:gridCol w:w="4875"/>
      </w:tblGrid>
      <w:tr>
        <w:trPr/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Чувствительность к противоречиям, постановка и решение проблем.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ПС</w:t>
            </w:r>
          </w:p>
        </w:tc>
      </w:tr>
      <w:tr>
        <w:trPr/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пособность к перегруппировке идей и связей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ПС  </w:t>
              <w:br/>
              <w:t>Системный анализ</w:t>
            </w:r>
          </w:p>
        </w:tc>
      </w:tr>
      <w:tr>
        <w:trPr/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Использование альтернативных путей поиска информации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ПС  </w:t>
              <w:br/>
              <w:t>Системный анализ</w:t>
            </w:r>
          </w:p>
        </w:tc>
      </w:tr>
      <w:tr>
        <w:trPr/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Дивергентное мышление: </w:t>
              <w:br/>
              <w:t xml:space="preserve">гибкость </w:t>
              <w:br/>
              <w:t xml:space="preserve">беглость </w:t>
              <w:br/>
              <w:t>оригинальность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ПС </w:t>
              <w:br/>
              <w:t xml:space="preserve">Решение изобретательских задач  </w:t>
              <w:br/>
              <w:t xml:space="preserve">Практические приемы развития воображения.  </w:t>
              <w:br/>
              <w:t xml:space="preserve">Конструирование оксюморона и метафор </w:t>
              <w:br/>
              <w:t xml:space="preserve">Мозговой штурм </w:t>
              <w:br/>
              <w:t xml:space="preserve">Синектика </w:t>
              <w:br/>
              <w:t>Морфологический анализ</w:t>
            </w:r>
          </w:p>
        </w:tc>
      </w:tr>
      <w:tr>
        <w:trPr/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Богатое воображение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стемный анализ </w:t>
              <w:br/>
              <w:t xml:space="preserve">Практические приемы развития воображения </w:t>
              <w:br/>
              <w:t xml:space="preserve">Конструирование метафор </w:t>
              <w:br/>
              <w:t xml:space="preserve">Мозговой штурм </w:t>
              <w:br/>
              <w:t xml:space="preserve">Синектика </w:t>
              <w:br/>
              <w:t xml:space="preserve">Морфологический анализ  </w:t>
              <w:br/>
              <w:t xml:space="preserve">Метод фокальных объектов </w:t>
              <w:br/>
              <w:t>Анализ фантастики</w:t>
            </w:r>
          </w:p>
        </w:tc>
      </w:tr>
      <w:tr>
        <w:trPr/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Ощущение красоты процесса и результата основе понятия ИКР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этало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42:00Z</dcterms:created>
  <dc:creator>Admin</dc:creator>
  <dc:description/>
  <cp:keywords/>
  <dc:language>en-US</dc:language>
  <cp:lastModifiedBy>Metod</cp:lastModifiedBy>
  <cp:lastPrinted>2011-09-18T09:32:00Z</cp:lastPrinted>
  <dcterms:modified xsi:type="dcterms:W3CDTF">2011-09-28T07:42:00Z</dcterms:modified>
  <cp:revision>2</cp:revision>
  <dc:subject/>
  <dc:title/>
</cp:coreProperties>
</file>