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Heading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Министерство образования, науки и молодежи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60"/>
        </w:rPr>
      </w:pPr>
      <w:r>
        <w:rPr>
          <w:spacing w:val="60"/>
        </w:rPr>
        <w:t>приказ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10. 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Симферопо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проведении школьного и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го  этап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российской олимпиад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иков в 2014/2015 учебном году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спублике Кр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Министерства образования, науки и молодежи Республики Крым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ком проведения всероссийской олимпиады школьников, утвержденном приказом Министерства образования и науки Российской Федерации от 18 ноября 2013г. № 1252 (зарегистрирова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ом юстиции Российской Федерации 21 января 2014г.),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 р и к а з ы в а ю 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  <w:shd w:fill="FFFF00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сти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/2015 учебном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спублике Крым школьный и муниципальный этапы всероссийской олимпиады школьников (далее – олимпиады) 7-11 классов и обучающихся 1-2 курсов образовательных организаций среднего профессионального образования по следующим общеобразовательным предмет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сский язы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странный язык (английский, немецкий, французск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аинский язык и литера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ымскотатарский язык и литера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мат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тика и ИК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им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и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еограф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строном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тера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ор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ствозн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оном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усство (мировая художественная культур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ая культу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сроки проведения школьного и муниципального этапов олимпиад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кольный – до 25.10.2014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й</w:t>
        <w:tab/>
        <w:t xml:space="preserve">  – до 15.12.2014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проведения муниципальных олимпиад прилагается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рымскому республиканскому институту последипломного педагогического образования (Рудяков А.Н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До 10.10.2014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ить проведение  мероприятий по подготовке и проведению школьных и муниципальных олимпиа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ти предложения по составу республиканских  предметно-методических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До 29.12.2014 представить на утверждение в министерство состав участников республиканского этапа олимпиад по  общеобразовательным предмет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равших необходим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ям городских, районных органов управления образованием, директорам республиканских интернатных образовательных  организаций и образовательных организаций среднего профессион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роведение школьного этапа олимпиады в соответствии с нормативными документами, регламентирующими их пр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Определить конкретные даты проведения школьного этапа олимпиад по общеобразовательным предме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подготовку олимпиадных заданий для проведения школьного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править в  Крымский республиканский институт последипломного педагогическ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 20.10.2014</w:t>
      </w:r>
      <w:r>
        <w:rPr>
          <w:rFonts w:cs="Times New Roman" w:ascii="Times New Roman" w:hAnsi="Times New Roman"/>
          <w:b/>
          <w:sz w:val="28"/>
          <w:szCs w:val="28"/>
        </w:rPr>
        <w:t xml:space="preserve">  – </w:t>
      </w:r>
      <w:r>
        <w:rPr>
          <w:rFonts w:cs="Times New Roman" w:ascii="Times New Roman" w:hAnsi="Times New Roman"/>
          <w:sz w:val="28"/>
          <w:szCs w:val="28"/>
        </w:rPr>
        <w:t>предложения о включении учителей общеобразовательных организаций в составы жюри республиканского этапа олимпиады по всем общеобразовательным предм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5 рабочих дней после проведения муниципального этапа (для интернатов и учреждений СПО – после школьного) по соответствующему общеобразовательному предмету протоколы заседаний жюри и итоговые (рейтинговые) таблицы результатов участников олимпиады текущего учебного года (на электронном носителе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konkyrs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limpiad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за подписью председателя и членов жюри, а также председателя оргкомитета муниципального этапа олимпиады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Руководителям городских, районных органов управления образовани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роведение муниципального этапа олимпиад в соответствии с нормативными документами, регламентирующими их про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 22.12.2014 пакет итоговой отчетной документации муниципального этапа (на бумажных носителях за подписью руководителя органа управления образованием, заверенные печатью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каз разместить на официальных сайтах Министерства образования, науки и молодежи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заместителя министра  Буякевича В.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Н.Г. Гончар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риказу Министерства образования,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ки и молодежи Республики Крым</w:t>
      </w:r>
    </w:p>
    <w:p>
      <w:pPr>
        <w:pStyle w:val="Normal"/>
        <w:shd w:fill="FFFFFF" w:val="clear"/>
        <w:spacing w:lineRule="auto" w:line="240" w:before="0" w:after="0"/>
        <w:ind w:firstLine="558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_______2014г. № ______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shd w:fill="FFFF00" w:val="clear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shd w:fill="FFFF00" w:val="clear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 муниципального этапа всероссийской олимпиады школьников в Республике Крым в 2014/2015 учебном году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tbl>
      <w:tblPr>
        <w:tblW w:w="91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нцуз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мец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инский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ировая художественная культур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669" w:leader="none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 и 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троном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татарский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7:00Z</dcterms:created>
  <dc:creator>user6</dc:creator>
  <dc:description/>
  <cp:keywords/>
  <dc:language>en-US</dc:language>
  <cp:lastModifiedBy>User</cp:lastModifiedBy>
  <cp:lastPrinted>2014-10-07T12:26:00Z</cp:lastPrinted>
  <dcterms:modified xsi:type="dcterms:W3CDTF">2014-10-07T09:27:00Z</dcterms:modified>
  <cp:revision>2</cp:revision>
  <dc:subject/>
  <dc:title/>
</cp:coreProperties>
</file>