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/>
      </w:pPr>
      <w:r>
        <w:rPr/>
        <w:t xml:space="preserve">Региональный этап всероссийской олимпиады школьников по </w:t>
      </w:r>
      <w:r>
        <w:rPr>
          <w:lang w:val="ru-RU"/>
        </w:rPr>
        <w:t>литератур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1/2022 учебный год</w:t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1134"/>
        <w:gridCol w:w="850"/>
        <w:gridCol w:w="851"/>
        <w:gridCol w:w="992"/>
        <w:gridCol w:w="992"/>
        <w:gridCol w:w="993"/>
        <w:gridCol w:w="2409"/>
        <w:gridCol w:w="1843"/>
        <w:gridCol w:w="243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елляц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ьянинова Екатери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пылова Анастас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тникова Мария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мяева Александр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чкова Мария Евген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муйлик Анна 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шкова Дарья Конста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абджиева Сабина Аме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икляев Владимир Алексее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нник Анастас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10 класс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1134"/>
        <w:gridCol w:w="850"/>
        <w:gridCol w:w="851"/>
        <w:gridCol w:w="992"/>
        <w:gridCol w:w="992"/>
        <w:gridCol w:w="992"/>
        <w:gridCol w:w="2410"/>
        <w:gridCol w:w="1843"/>
        <w:gridCol w:w="243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елляц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таринова Маргарита Ром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Щербина Марина Викто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ина Мария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ник Алёна Конста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итджелилова Алина Рефа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цева Карина Владими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ушак Анастасия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кова Анастаси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ина Улья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урсевич Виктория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лейник София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ни Ярослав Анатол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ар Любовь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нчаренко Ольг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ньшина Елизавета Серге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спалова Софья Кирил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гополова Мария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йчук Анастасия Александр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хайлова Валерия Константи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нюк Владислав Русл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бенко Владислава Алекс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исова Мария 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силяка Роман Дмитри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мак Максим Вячеслав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хова Ольга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оровкова Екатерина Денис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-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11 класс</w:t>
      </w:r>
    </w:p>
    <w:tbl>
      <w:tblPr>
        <w:tblW w:w="1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95"/>
        <w:gridCol w:w="1134"/>
        <w:gridCol w:w="850"/>
        <w:gridCol w:w="851"/>
        <w:gridCol w:w="992"/>
        <w:gridCol w:w="992"/>
        <w:gridCol w:w="993"/>
        <w:gridCol w:w="2409"/>
        <w:gridCol w:w="1843"/>
        <w:gridCol w:w="2430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елляц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лухина Алина Дмитри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дько Виталина Николае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ерднова София Всеволод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йгородцева Софья Серге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ернышёв Артём Олег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остепанова-Таранцева София Владимир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ылова Алие Экрем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емёнов Михаил  Константин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вригина Ульяна Владислав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урик Юлия Юрь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линина Алиса Серге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рёмина Валентина Денис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ощинина Анжелика Олег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ниева Айше Марлен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клицкая Елизавета Владислав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ивуха Дарина Ю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смынина Софья Вилаят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зачек София Никола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бибулаева Эсма Дляве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цив Лина Роман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удолеева Мари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лешко Елена Алексе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чельникова Елизавета Алексе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ук Оксана Андре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тревич Анастасия Михайл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орошилова Анна Денис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иппа Дарина Али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янкина Марина Анатоль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льясова Дамира Пикрет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Щербина Александр Владими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альцева Елена Серге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слякова Карина Юрь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оробьёва Вероника Александро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орсеитова Мавиле Аджигельды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5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омакин Дмитрий Викторови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единов Эрвин Русланович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аленюк Арина Дмитри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4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ишин Илья Сергеевич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4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сак Светлана Вале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овикова Оксана Юрь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4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Ленчук Арина Александ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ерасимук Марина Викторо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валенко Александра Андре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совская Диана Серге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4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пилина Анастасия 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нёса Дарья Серге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4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аган Карина Васил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мнова Дарина Андре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4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довиченко Вероника Геннадьевн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5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икова Маргарита Степанов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Хорошавина Анна Серге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мутова Мавиле Мустаф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пов Вадим Александрови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/>
        <w:t xml:space="preserve">Председатель жюри __________________________С.О. Курьянов </w:t>
      </w:r>
    </w:p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orient="landscape" w:w="16838" w:h="11906"/>
      <w:pgMar w:left="567" w:right="1134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1:45:00Z</dcterms:created>
  <dc:creator>K2</dc:creator>
  <dc:description/>
  <cp:keywords/>
  <dc:language>en-US</dc:language>
  <cp:lastModifiedBy>User</cp:lastModifiedBy>
  <cp:lastPrinted>2018-01-19T16:29:00Z</cp:lastPrinted>
  <dcterms:modified xsi:type="dcterms:W3CDTF">2022-01-19T14:01:00Z</dcterms:modified>
  <cp:revision>9</cp:revision>
  <dc:subject/>
  <dc:title>Региональный этап Всероссийской олимпиады школьников</dc:title>
</cp:coreProperties>
</file>