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b/>
          <w:b/>
          <w:sz w:val="32"/>
          <w:szCs w:val="32"/>
        </w:rPr>
      </w:pPr>
      <w:r>
        <w:rPr/>
        <w:t>Региональный этап всероссийской олимпиады школьников 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021/2022 учебный год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9 класс</w:t>
      </w:r>
    </w:p>
    <w:tbl>
      <w:tblPr>
        <w:tblW w:w="16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3"/>
        <w:gridCol w:w="850"/>
        <w:gridCol w:w="1274"/>
        <w:gridCol w:w="1557"/>
        <w:gridCol w:w="1134"/>
        <w:gridCol w:w="1134"/>
        <w:gridCol w:w="10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фак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енко Илья Витал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имяева Александр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иноградов Святослав Юрь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пылова Анастасия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лищук Дарья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рлекчи Усние Осм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тойко Андре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ляцук Виктория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илялова Гузель Лену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10 класс</w:t>
      </w:r>
    </w:p>
    <w:tbl>
      <w:tblPr>
        <w:tblW w:w="16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2"/>
        <w:gridCol w:w="993"/>
        <w:gridCol w:w="1275"/>
        <w:gridCol w:w="1560"/>
        <w:gridCol w:w="1134"/>
        <w:gridCol w:w="1134"/>
        <w:gridCol w:w="10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фак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мель Артём Андр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асиляка Роман Дмитри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уник Виталина Серг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Щербина Марина Викто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хова Ольга Александ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мар Любовь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итджелилова Алина Рефат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уткина Анна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абенко Владислава Олег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ечипоренко Андрей Андр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ушак Анастасия Игор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зарук Карина Да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тенюк Владислав Русла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ни Ярослав Анатольевич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ртюх Любовь Вита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азарова Сюзанна Нажмидд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лейник София Алекс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заренко Яна Геннад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рутицкая Полина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арыкова-Янова  Виолетта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фьянова Эдие Лену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иловская Ольга Викто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Хузина Анна Олег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зник Алёна Константи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Ерузина Дарья Андр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щенко Сусан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блязимова Эвелина Рудем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лова Елена Александ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рабовенко Анна Алекс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Жух Мелания Артём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класс</w:t>
      </w:r>
    </w:p>
    <w:tbl>
      <w:tblPr>
        <w:tblW w:w="16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3"/>
        <w:gridCol w:w="850"/>
        <w:gridCol w:w="1276"/>
        <w:gridCol w:w="1559"/>
        <w:gridCol w:w="1134"/>
        <w:gridCol w:w="1134"/>
        <w:gridCol w:w="101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 фак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дько Виталина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ерейко Константин Ви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винцицкая Софья Серг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льченко Елена Вита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тревич Анастасия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сиенко Максим Владими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ндратенко Вероника Вячеслав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ешукова Алина Дмитри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нёса Дарья Серг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орозова София Дмитри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злова Софья Русл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авельева Мария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машкова Татьяна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огуш Юлия Васи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дставнев Александр Алекс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ерасимук Марин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епельДарья Валенти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кедя Кристина Андр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етрачкова Виктория Владими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иппа Дарина Али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льцева Елена Серг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ахов Максими Александ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Шульган Игорь Ви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устафаева Севгиль Рефат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слямов Эридан Ремзи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янкина Марина Анато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Бариева Эльзара Нариман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амутова Мавиле Мустаф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 xml:space="preserve">Председатель жюри __________________________Р.В. Забашта 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567" w:right="113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9:46:00Z</dcterms:created>
  <dc:creator>K2</dc:creator>
  <dc:description/>
  <dc:language>en-US</dc:language>
  <cp:lastModifiedBy>User</cp:lastModifiedBy>
  <cp:lastPrinted>2018-01-19T16:29:00Z</cp:lastPrinted>
  <dcterms:modified xsi:type="dcterms:W3CDTF">2022-01-19T14:00:00Z</dcterms:modified>
  <cp:revision>5</cp:revision>
  <dc:subject/>
  <dc:title>Региональный этап Всероссийской олимпиады школьников</dc:title>
</cp:coreProperties>
</file>