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drawing>
          <wp:inline distT="0" distB="0" distL="0" distR="0">
            <wp:extent cx="4470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Heading"/>
        <w:rPr/>
      </w:pPr>
      <w:r>
        <w:rPr/>
        <w:t>Республика Крым</w:t>
      </w:r>
    </w:p>
    <w:p>
      <w:pPr>
        <w:pStyle w:val="Heading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Министерство образования, науки и молодежи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60"/>
        </w:rPr>
      </w:pPr>
      <w:r>
        <w:rPr>
          <w:spacing w:val="60"/>
        </w:rPr>
        <w:t>приказ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оря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дения всероссийской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ьников в Республике Кр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00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73737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3 статьи 77 Федерального закона от 29.12.2012 №273-ФЗ "Об образовании в Российской Федерации", приказами Министерства образования и науки Российской Федерации о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11.2013 №1252 «Об утверждении Порядка проведения всероссийской олимпиады школьников», от 17.03.2015 №249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.11.2013 №1252», от 28.06.2013 №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 и от 12.01.2015 № 2 «О внесении изменений в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, утвержденный приказом Министерства образования и науки Российской Федерации от 28.06.2013 №491, в целях организации качественного проведения всероссийской олимпиады школьников в Республике Кры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highlight w:val="yellow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highlight w:val="yellow"/>
          <w:shd w:fill="FFFF00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cap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о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 в Республике Крым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орму заявления на аккредитацию в качестве общественного наблюдателя при проведении всероссийской олимпиады школьников в Республике Крым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орму удостоверения лица, аккредитованного в качестве общественного наблюдателя при проведении всероссийской олимпиады школьников в Республике Крым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кредитацию граждан в качестве общественных наблюдателей при проведении всероссийской олимпиады школьников в Республике Крым осуществлять в Министерстве образования, науки и молодежи Республики Кры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 Министерства образования, науки и молодежи Республики Крым от 23.10.2014 № 232 «Об утверждении Временного порядка проведения всероссийской олимпиады школьников в Республике Крым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4.Приказ разместить на официальных сайтах Министерства образования, науки и молодежи Республики Крым и ГБОУ ДПО РК «Крымский республиканский институт постдипломного педагогического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первого заместителя министра  Журбу Н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</w:t>
        <w:tab/>
        <w:tab/>
        <w:tab/>
        <w:t xml:space="preserve">          </w:t>
        <w:tab/>
        <w:tab/>
        <w:tab/>
        <w:tab/>
        <w:tab/>
        <w:tab/>
        <w:t xml:space="preserve">    Н.Г. Гончар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caps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shd w:fill="FFFF00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риказу Министерства образования,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уки и молодежи Республики Крым</w:t>
      </w:r>
    </w:p>
    <w:p>
      <w:pPr>
        <w:pStyle w:val="Normal"/>
        <w:shd w:fill="FFFFFF" w:val="clear"/>
        <w:spacing w:lineRule="auto" w:line="240" w:before="0" w:after="0"/>
        <w:ind w:firstLine="5580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т_______201</w:t>
      </w:r>
      <w:r>
        <w:rPr>
          <w:rFonts w:eastAsia="Times New Roman" w:cs="Times New Roman" w:ascii="Times New Roman" w:hAnsi="Times New Roman"/>
          <w:bCs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lang w:eastAsia="ru-RU"/>
        </w:rPr>
        <w:t>г. № ______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проведе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 в Республике Крым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ий Порядок проведения всероссийской олимпиады школьников в Республике Крым (далее  – Порядок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ке проведения всероссийской олимпиады школьников, утвержден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казом Министерства образования и науки Российской Федерации о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8.11.2013 №1252, и изменениях, внесенных в Порядок проведения всероссийской олимпиады школьников, утвержденных  приказом Министерства образования и науки Российской Федерации от 17.03.2015 №249,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этапы проведения всероссийской олимпиады школьников в Республике Крым (далее  – олимпиада), сроки и организационно-технологическую модель её проведения, а также перечень общеобразовательных предметов, по которым она проводится, определяет порядок финансирования олимпиады, категорию участников олимпиады, их права и обязанности, устанавливает правила утверждения результатов, определения победителей и призёров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лимпиада проводится в целях выявления и развития у обучающихся творческих способностей и интереса к научной, научно-исследовательской деятельности, пропаганды научных знаний, отбора учащихся в составы сборных команд Республики Крым для участия в заключительном этапе всероссийской олимпиады школьников по общеобразовательным предмет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зимание платы за участие в олимпиаде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лимпиада проводится по следующим общеобразовательным предмет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сский язы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остранный язык (английский, немецкий, французский, испанский, итальянский, китайск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мат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тика и ИК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им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иолог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лог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еограф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строном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терату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тор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ствозн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ном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усство (мировая художественная культур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ая культу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ведения олимпиады проводится республиканская олимпиада п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аинскому языку и литерату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ымскотатарскому языку и литера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Рабочим  языком проведения олимпиады является русский язык (за исключением иностранных, украинского и крымскотатарского языков и литерату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Олимпиада включает школьный, муниципальный и региональный этап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Проведение олимпиады школьного и муниципального этапов в один день по разным предметам не допускает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Родитель (законный представитель) обучающегося, заявившего о своем участии в олимпиаде,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обработку персональных данных и публикацию олимпиадной работы своего несовершеннолетнего ребенка, в том числе в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Организаторами школьного и муниципального этапов олимпиады являются органы управления образованием муниципальных районов и городских округов, регионального этапа – Министерство образования, науки и молодежи Республики К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Для научно-методического обеспечения соответствующего этапа олимпиады создаются предметно-методические комиссии по общеобразовательным предметам, по которым проводится олимпиада (далее – предметно-методические комиссии олимпиад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-методические комиссии олимпиад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(профиля) с учётом методических рекомендаций и требований центральных и региональных предметно-методических комиссий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ют хранение олимпиадных заданий для соответствующего этапа олимпиады, несут ответственность за их конфиденциальность, установленную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Муниципальные предметно-методические комиссии олимпиа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ют комплекты заданий для школьного этапа олимпиады (для общеобразовательных и </w:t>
      </w:r>
      <w:r>
        <w:rPr>
          <w:rFonts w:cs="Times New Roman" w:ascii="Times New Roman" w:hAnsi="Times New Roman"/>
          <w:sz w:val="28"/>
          <w:szCs w:val="28"/>
        </w:rPr>
        <w:t>республиканских образовательных организаций по месту их располож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выборочную перепроверку выполненных олимпиадных заданий шко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едставляют региональному оргкомитету олимпиады  отчёты  о результатах школьного и муниципального этапов олимпиады (приложения 1, 2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2. Составы муниципальных предметно-методических комиссий олимпиады формируются из числа представителей органов управления образованием муниципальных районов и городских округов, методистов городских (районных) методических кабинетов (центров), педагогических, научных, научно-педагогических работников и утверждаются органами управления образованием муниципальных районов и городских округ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3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иональные  предметно-методические комиссии олимпиад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ют с учётом методических рекомендаций, подготовленных центральными предметно-методическими комиссиями олимпиады, требования к организации и проведению школьного,</w:t>
      </w: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 регионального этапов олимпиады по каждому общеобразовательному предмету, определяют принципы составления олимпиадных заданий для школьного и муниципального этапов и формирования комплектов олимпиадных заданий, необходимое материально-техническое обеспечение для выполнения олимпиадных заданий, критерии и методики оценивания выполненных олимпиадных заданий, процедуру регистрации и рассмотрения апелляций участников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ют комплекты заданий для муницип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выборочную перепроверку выполненных олимпиадных заданий муницип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едставляют республиканскому оргкомитету олимпиады  отчёты о результатах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4. Составы республиканских предметно-методических комиссий олимпиады формируются из числа представителей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 (далее – КРИППО), педагогических, научных, научно-педагогических работников и утверждаются приказом Министерства образования, науки и молодежи Республики К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5. Во время проведения олимпиады вправе присутствовать представители организатора олимпиады, оргкомитета, должностные лица Министерства образования, науки и молодежи Республики Крым, а также граждане, аккредитованные в качестве общественных наблюдателей в порядке, установленном Министерства образования и наук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К месту проведения муниципального и регионального этапов олимпиады учащиеся прибывают организованно в сопровождении руководителя (-ей) команды, ответственного (-ых) за жизнь и здоровье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 Руководители команд, как правило, назначаются из числа учителей,  которые  принимали   активное    участие    в   подготовке учащихся   к   олимпиаде  и  не  являются  членами  жюри  или оргкомитета соответствующего этапа олимпиа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   Команду численностью  6 и более человек сопровождают два руководителя кома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Руководитель (-и) команды должен (-ны) иметь при себе полный пакет документов на каждого сопровождаемого ребенка (приложение 3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0. В день проведения соответствующего этапа олимпиады по каждому общеобразовательному предмету представители оргкомитета олимпиады проводят инструктаж участников олимпиады: информируют о продолжительности олимпиады, порядке подачи апелляций о несогласии с выставленными баллами, о причинах удаления с олимпиады, а также о времени и месте ознакомления с её результа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1. В месте проведения олимпиады участники рассаживаются по одному за партой (или по двое, но из разных классов и образовательных организаций и регион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2. Участники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3. Индивидуальные результаты участников каждого этапа олимпиады с указанием сведений об участниках заносятся в рейтинговую таблицу результатов участников соответствующе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– рейтинг). Участники с равным количеством баллов располагаются в алфавитном порядке. Протоколы с результатами участников опубликовываются </w:t>
      </w: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  <w:t>на сайте общеобразовательной организации, организатора муниципального этапа, КРИППО (соответственно каждому этап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зднее 2 рабочих дней с момента окончания олимпиады по соответствующему общеобразовательному предмету (приложения 4-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4. Все работы участников олимпиады проштамповываются членами оргкомитета соответствующего этапа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5. Для объективной проверки выполненных участниками олимпиады заданий на каждом этапе формируется жюри олимпиады по каждому общеобразовательному предмету (далее – жюр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6. Состав жюри формируется из числа педагогических, научных и научно-педагогических работников и утверждается организатором соответствующего этапа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7. Состав жюри всех этапов олимпиады должен меняться не менее чем на пятую часть от общего числа членов не реже одного раза в пять лет. Члены жюри могут входить в состав предметно-методической комиссии соответствующего этапа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8. При несогласии участника олимпиады с выставленными баллами и подаче апелляции работу повторно рассматривает жюри, состоящее из 2 его  членов, не имеющих изначально отношение к проверке работы, во главе с председателем жюри и в присутствии проверяюще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9. Организаторы вправе привлекать к проведению олимпиады, работе в жюри и предметно-методических комиссиях сотрудников образовательных и научных организаций, учебно-методических объединений, государственных корпораций и общественных организаций в порядке, установленном законодательством Российской Федерации, и на основании приказа Министерства образования, науки и молодежи Республики Крым от 02.07.2015 № 649 «О Порядке финансирования регионального этапа и учебно-тренировочных сборов с участниками заключительного этапа всероссийской олимпиады школьнико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0. Участники олимпиады в течение 3 дней после оглашения результатов (публикации протоколов заседаний жюри на сайте организатора соответствующего этапа) вправе подать в жюри соответствующего этапа олимпиады апелляцию в письменной форме о несогласии с выставленными баллами (приложения 8-12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Организация проведения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лимпиада проводится ежегодно в три эта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ый этап (5-11 классы) – до 15 октябр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этап (7-11 классы) – с 01 ноября по 15 декабр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ый этап (9-11 классы) – с 10 января по 25 февра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Проведение школьного и муниципального этапов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школьного и муниципального этапов олимпиады возлагается на организатор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2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ганизатор школьного и муниципального этапов олимпиа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а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оргкомитета школьного и муниципального этапов олимпиады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муниципальных предметно-методических комиссий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жюри школьного и муниципального этапов олимпиады по каждому общеобразовательному предмету и этап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роведению школьного и муниципального этапов, регламентирующие порядок проведения и определения победителей и призе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школьного и муниципального этапов олимпиады по каждому общеобразовательному предмету (рейтинг победителей и рейтинг призёров) и публикует их на своем официальном сайте или сайте соответствующей организации, осуществляющей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акже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конкретные места проведения муниципального этапа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лаговременно информирует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его муниципального образования, обучающихся и их родителей (законных представителей) о сроках и местах проведения школьного и муниципального этапов олимпиады по каждому общеобразовательному предмету, а также о настоящем Порядке и требованиях к организации и проведению школьного и муниципального этапов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квоты победителей и призёров школьного и муниципального этапов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ёт результаты участников муниципального этапа олимпиады по каждому общеобразовательному предмету и классу в оргкомитет регионального этапа олимпиады в формате, установленном оргкомитетом регион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ает победителей и призёров школьного и муниципального этапов олимпиады поощрительными грамот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з средств бюджета органа управления образованием и (или) средств юридических лиц организационное и финансовое обеспечение участия в региональном этапе олимпиады членов сборных команд, а также сопровождающих их лиц (страхование жизни и здоровья, суточные и проезд членов сборных команд и сопровождающих их лиц к месту проведения олимпиады и обратно, оплата проживания сопровождающих лиц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з средств бюджета органа управления образованием и (или) средств юридических лиц организационное и финансовое обеспечение участия в учебно-тренировочных сборах учащихся-кандидатов в сборные команды Республики Крым, утвержденных организатором регионального этапа олимпиады, для участия в заключительном этапе олимпиады, а также сопровождающих их лиц (страхование жизни и здоровья, проезд учащихся и сопровождающих их лиц к месту проведения учебно-тренировочных сборов и обратно, оплата питания и проживания сопровождающих лиц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ю организации и проведения школьного и муниципального этапов олимпиады осуществляет оргкомитет школьного и муниципального этапов олимпиады под руководством председ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Оргкомитет  школьного и муниципального этап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организационно-технологическую модель проведения школьного и муниципального этапов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кодирование (обезличивание) олимпиадных работ участников соответствующе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хранение олимпиадных работ участников соответствующего этапа олимпиады до подведения итогов заключительного этапа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 Состав оргкомитета школьного и муниципального этапов олимпиады формируется из представителей органов управления образованием муниципальных районов и городских округов, муниципальных предметно-методических комиссий олимпиады, педагогических работников соответствующей организации, осуществляющей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стники школьного и муниципального этапов олимпиад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6.1. 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кольн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лимпиады принимают участие обучающиеся организаций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6.2. 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ниципальн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лимпиады принимают участ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комитетом муниципального этапа олимпиады (в том числе обучающиеся республиканских общеобразовательных       организаций</w:t>
        <w:tab/>
        <w:t xml:space="preserve">    в соответствии с их территориальной принадлежность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и состав участников муниципального этапа республиканской олимпиады по украинскому языку и литературе, крымскотатарскому языку и литературе без расчета проходного балла определяет оргкомитет школьного и муниципального этапов олимпиады из числа участников школьного этапа, набравших наибольшее количество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Проведение регионального этапа олимпиады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1. Региональный этап олимпиады проводится по разработанным центральными предметно-методическими комиссиями олимпиады зада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ый этап республиканской олимпиады проводится по заданиям, разработанным региональными предметно-методическими комисс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2. Организация и проведение регионального этапа олимпиады возлагается на организат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3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Организатор регионального этапа олимпиа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ые даты и время начала проведения олимпиады по каждому общеобразовательному предмету муниципального этап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оргкомитета регион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егиональных предметно-методических комиссий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жюри регионального этапа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участников регионального этапа олимпиады по каждому общеобразовательному предмету, набравших необходимое количество баллов для участия в региональном этапе, а также состав участников республиканской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проведения регион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роведению школьного, муниципального и регионального этапов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тренеров учебно-тренировочных сборов с кандидатами в сборные команды Республики Крым на заключительный этап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участников учебно-тренировочных сборов с кандидатами в сборные команды Республики Крым на заключительный этап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места проведения учебно-тренировочных сборов с кандидатами в сборные команды Республики Крым на заключительный этап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гионального этапа олимпиады по каждому общеобразовательному предмету (рейтинг победителей и рейтинг призёров регионального этапа олимпиады) и публикует их на официальных сайтах Министерства образования, науки и молодежи Республики Крым и КРИПП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квоту победителей и призёров регионального этапа олимпиады, которая составляет не более 30%  от общего числа участников регионального этапа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лаговременно информирует руководителей органов управления образованием муниципальных районов и городских округов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Республики Крым, о сроках и местах проведения регионального этапа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е публиковать на сайтах министерства и КРИППО олимпиадные работы победителей и призёров регионального этапа олимпиады с указанием сведений об участниках с учётом разработанных центральными методическими комиссиями олимпиады рекомендаций к проведению регионального этапа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ёт результаты участников регионального этапа олимпиады организатору заключительного этапа олимпиады в формате, установленном Министерством образования и науки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с КРИПП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участников регионального этапа олимпиады необходимыми канцелярскими принадлежностями, а также, при необходимости, местом проживания на время проведения регион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из средств бюджета Республики Крым и (или) средств юридических лиц финансовое обеспечение участия в заключительном этапе олимпиады участников регионального этапа олимпиады, набравших необходимое количество баллов, установленное Министерством образования и науки Российской Федерации для участия в заключительном этапе олимпиады, а также сопровождающих их лиц (страхование жизни и здоровья участников заключительного этапа олимпиады, проезд участников заключительного этапа олимпиады и сопровождающих их лиц к месту проведения заключительного этапа олимпиады и обратно, организационный взнос за сопровождающих лиц); а также оплату работы членов жюри  регионального этапа и региональной предметно-методической комиссии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проведение учебно-тренировочных сборов с кандидатами в сборные команды Республики Крым для участия в заключительном этапе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из средств бюджета Республики Крым и (или) средств юридических лиц финансовое обеспечение проживания и питания учащихся-кандидатов в сборные команды Республики Крым для участия в заключительном этапе олимпиады, работы тренеров учебно-тренировочных сбо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4. Координацию организации и проведения олимпиады осуществляет оргкомитет регионального этапа олимпиады под руководством председ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5. Организационно-техническое, финансовое и информационное обеспечение деятельности регионального оргкомитета олимпиады осуществляет Министерство образования, науки и молодежи Республики Крым и КРИПП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6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иональный оргкомитет олимпиа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т предложения по составу региональных предметно-методических комиссий олимпиады, жюри регионального этапа олимпиады,  тренеров учебно-тренировочных сборов по каждому общеобразовательному предмету, срокам проведения олимпиады по каждому общеобразовательному предмету муниципального и местам проведения регионального этапов и учебно-тренировочных сборов, по совершенствованию и развитию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на основе рейтинга количество баллов по каждому общеобразовательному предмету и классу, необходимое для участия на региональном этапе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форму представления результатов участников муниципального этапа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требования к проведению школьного, муниципального и регионального этапов олимпиады по каждому общеобразовательному предм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и вносит предложения по составам сборных команд Республики Крым для участия в заключительном этапе всероссийской олимпиады школьников по общеобразовательным предмет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организационно-технологическую модель проведения регионального этапа олимпиады и учебно-тренировочных сборов с кандидатами в сборные команды Республики Крым на заключительный этап всероссийской олимпиады школь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кодирование (обезличивание) олимпиадных работ участников регионального этапа олимпиа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хранение олимпиадных работ участников регионального этапа олимпиады в течение 1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7. Состав регионального оргкомитета олимпиады формируется из представителей Министерства образования, науки и молодежи Республики Крым, КРИППО, образовательных организаций высшего образования, органов управления образованием муниципальных районов и городских округов, республиканских предметно-методических комиссий олимпиады и утверждается приказом Министерства образования, науки и молодежи Республики Крым.</w:t>
      </w:r>
    </w:p>
    <w:p>
      <w:pPr>
        <w:pStyle w:val="Normal"/>
        <w:shd w:fill="FFFFFF" w:val="clear"/>
        <w:tabs>
          <w:tab w:val="clear" w:pos="708"/>
          <w:tab w:val="left" w:pos="71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8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Участники регионального этапа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иональн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лимпиады принимают участ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муниципального этапа олимпиады текущего учебного года, набравшие необходимое для участия в региональном этапе олимпиады количество баллов, установленное оргкомитетом регионального этапа олимпиады (в том числе обучающиеся республиканских общеобразовательных      организац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 призёры регион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и состав участников регионального этапа республиканской олимпиады по украинскому языку и литературе, крымскотатарскому языку и литературе без расчета проходного балла определяет оргкомитет школьного и муниципального этапов олимпиады из числа участников муниципального этапа, набравших наибольше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9. </w:t>
      </w:r>
      <w:r>
        <w:rPr>
          <w:rFonts w:cs="Times New Roman" w:ascii="Times New Roman" w:hAnsi="Times New Roman"/>
          <w:sz w:val="28"/>
          <w:szCs w:val="28"/>
        </w:rPr>
        <w:t xml:space="preserve">Участники регионального этапа олимпиады выступают в составе команд, сформированных в соответствии с территориальной принадлежностью организаций, осуществляющих образовательную дея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разовательным программам основного общего и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пределение и награждение победителей и призе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Количество победителей и призеров регионального этапа олимпиады должно составлять не более 30% от общего числа участников данного этапа по каждому общеобразовательному предмету, при этом количество победителей не должно превышать 8% от общего числа победителей и призе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определяются при условии, что они набрали более половины от максимально возможных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. В случае, когда у участника, определяемого в пределах установленной квоты победителей и у следующих за ним в итоговой таблице, оказывается одинаковое количество баллов, решение по данному участнику (участникам) определяется жюри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В случае, когда ни один из участников регионального этапа олимпиады не набрал более половины от максимально возможных баллов, определяются только призе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зерами регионального этапа олимпиады в пределах установленной квоты победителей и призеров признаются все участники регионального этапа олимпиады, следующие в итоговой таблице за победителем (победителям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но не вошедших в квоту, решение по данному участнику и всем участникам, имеющим равное с ним количество баллов, определяется жюри олимпиа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вного количества баллов участников олимпиады, занесённых в итоговую таблицу, решение об увеличении квоты победителей и (или) призёров этапа олимпиады принимает организатор олимпиады соответствующего эта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Победители и призеры регионального этапа олимпиады награждаются грамотами победителя или призера (приложение 13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Участникам регионального этапа олимпиады вручаются сертификаты участника (приложение 14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иложение 2 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риказу Министерства образования,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уки и молодежи Республики Крым</w:t>
      </w:r>
    </w:p>
    <w:p>
      <w:pPr>
        <w:pStyle w:val="Normal"/>
        <w:shd w:fill="FFFFFF" w:val="clear"/>
        <w:spacing w:lineRule="auto" w:line="240" w:before="0" w:after="0"/>
        <w:ind w:firstLine="5580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т_______2014г.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образования, науки и молодежи</w:t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ой Н.Г.</w:t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ИО полностью)</w:t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39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шу аккредитовать меня в качестве общественного наблюдателя при проведении ____________________________этапа всероссийской олимпиад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указать эта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в Республике Крым по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указать один или несколько предме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____ по ____20____года на территории 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: серия, номер_____________ выдан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дата выдачи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места проживания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а проживания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боты, должность: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организации, представителем которой являюсь: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и близкие родственники в текущем учебном году не принимают/принимают участие во всероссийской олимпиаде школьников в Республике Крым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указать, участвуют или нет, если да – в каком общеобразовательном учреждении обуча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рядком проведения всероссийской олимпиады школьников и Порядком проведения  всероссийской олимпиады школьников в Республике Крым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бработку персональных данных соглас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веренности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>_____________ /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 подачи заявления)                                                                      (подпись заявителя)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2 фотографии 3х4см, копия доверенности (в случае подачи заявления уполномоченным лиц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общественного наблюдателя  </w:t>
        <w:tab/>
        <w:tab/>
        <w:t xml:space="preserve"> подпись </w:t>
        <w:tab/>
        <w:tab/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заявление печатается на одном л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иложение 3 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риказу Министерства образования,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уки и молодежи Республики Крым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_______2014г.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pBdr>
          <w:bottom w:val="single" w:sz="12" w:space="1" w:color="000000"/>
        </w:pBdr>
        <w:rPr/>
      </w:pPr>
      <w:r>
        <w:rPr/>
        <w:t>Министерство образования, науки и молодежи рЕСПУБЛИКИ Кр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44415</wp:posOffset>
                </wp:positionH>
                <wp:positionV relativeFrom="paragraph">
                  <wp:posOffset>170815</wp:posOffset>
                </wp:positionV>
                <wp:extent cx="1080135" cy="14401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5pt;margin-top:13.45pt;width:85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ДОСТОВЕРЕНИЕ № ____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ль настоящего удостове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№ _____________ является общественным наблюдателем при проведении всероссийской олимпиады школьников в Республике Крым по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_________________                                  Н.Г. Гончар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П.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удостоверения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только при предъявлении документа, удостоверяющего личность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9:00Z</dcterms:created>
  <dc:creator>u6_k13</dc:creator>
  <dc:description/>
  <cp:keywords/>
  <dc:language>en-US</dc:language>
  <cp:lastModifiedBy>бел3</cp:lastModifiedBy>
  <cp:lastPrinted>2014-10-22T09:52:00Z</cp:lastPrinted>
  <dcterms:modified xsi:type="dcterms:W3CDTF">2015-09-08T13:42:00Z</dcterms:modified>
  <cp:revision>28</cp:revision>
  <dc:subject/>
  <dc:title/>
</cp:coreProperties>
</file>