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олимпиады участниками заполняются шифровальные карточки (приложение 1), которые содержат сведения, необходимые для составления от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езультатам муниципального этапа олимпиады оформляется протокол заседания жюри (приложение 2), которым утверждается итоговая (рейтинговая) таблица результатов участников олимпиады (приложение 3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овая (рейтинговая) таблица результатов подписывается председателем, всеми членами жюри в день проведения олимпиады, а так же председателем оргкомитета муниципального этапа олимпиады и прилагается к протоколу заседания жюри олимпиа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проведения апелляции участники олимпиады подают заявление (приложение 5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езультатам апелляции оформляется протокол апелляции (приложение 6), который подписывается председателем и всеми членами жюри. К протоколу прилагается таблица результатов апелляции участников олимпиады (приложение 7)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лектронная копия  (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) итоговой (рейтинговой) таблицы результатов участников олимпиады </w:t>
      </w:r>
      <w:r>
        <w:rPr>
          <w:b/>
          <w:sz w:val="28"/>
          <w:szCs w:val="28"/>
        </w:rPr>
        <w:t>в течение 3-х рабочих дней</w:t>
      </w:r>
      <w:r>
        <w:rPr>
          <w:sz w:val="28"/>
          <w:szCs w:val="28"/>
        </w:rPr>
        <w:t xml:space="preserve"> с момента  проведения каждой предметной олимпиады необходимо предоставить на электронный адрес </w:t>
      </w:r>
      <w:r>
        <w:rPr>
          <w:sz w:val="28"/>
          <w:szCs w:val="28"/>
          <w:lang w:val="en-US"/>
        </w:rPr>
        <w:t>konkyrs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limpiad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тогам проведения всех олимпиад формируется пакет итоговой отчетной документации муниципального этапа (на бумажных носителях, заверенных руководителем органа управления образованием и печатью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токол заседания жюр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тоговая (рейтинговая) таблица результатов участников олимпиады, подписанная председателем оргкомитета олимпиа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чет о результатах проведения школьного и муниципального этапа (приложение 8), подписанный председателем оргкомитета муниципального этапа олимпиады, и передаётся </w:t>
      </w:r>
      <w:r>
        <w:rPr>
          <w:b/>
          <w:sz w:val="28"/>
          <w:szCs w:val="28"/>
        </w:rPr>
        <w:t xml:space="preserve">до 20 декабря </w:t>
      </w:r>
      <w:r>
        <w:rPr>
          <w:sz w:val="28"/>
          <w:szCs w:val="28"/>
        </w:rPr>
        <w:t>текущего года в КРИПП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b/>
          <w:sz w:val="40"/>
          <w:szCs w:val="40"/>
        </w:rPr>
        <w:tab/>
        <w:t xml:space="preserve">- </w:t>
      </w:r>
      <w:r>
        <w:rPr>
          <w:sz w:val="28"/>
          <w:szCs w:val="28"/>
        </w:rPr>
        <w:t>итоговый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отчет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</w:t>
        <w:tab/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49:00Z</dcterms:created>
  <dc:creator>GUEST</dc:creator>
  <dc:description/>
  <cp:keywords/>
  <dc:language>en-US</dc:language>
  <cp:lastModifiedBy>DJ_Diesel</cp:lastModifiedBy>
  <cp:lastPrinted>2011-09-27T11:16:00Z</cp:lastPrinted>
  <dcterms:modified xsi:type="dcterms:W3CDTF">2014-09-24T09:09:00Z</dcterms:modified>
  <cp:revision>16</cp:revision>
  <dc:subject/>
  <dc:title/>
</cp:coreProperties>
</file>