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2124" w:right="224" w:hanging="0"/>
        <w:jc w:val="both"/>
        <w:rPr/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отч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проведении школьного и  муниципального этапа всероссийской олимпиады школьников в 2014-2015 учебном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ое образование: 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0"/>
        <w:gridCol w:w="1842"/>
        <w:gridCol w:w="1418"/>
        <w:gridCol w:w="1984"/>
      </w:tblGrid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ый эта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5-11 классы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эта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7-11 классы)</w:t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(МХ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татарский язык и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ский язык и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firstLine="12"/>
      <w:jc w:val="both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25:00Z</dcterms:created>
  <dc:creator>GUEST21</dc:creator>
  <dc:description/>
  <cp:keywords/>
  <dc:language>en-US</dc:language>
  <cp:lastModifiedBy>DJ_Diesel</cp:lastModifiedBy>
  <cp:lastPrinted>2014-02-10T15:32:00Z</cp:lastPrinted>
  <dcterms:modified xsi:type="dcterms:W3CDTF">2014-09-22T21:16:00Z</dcterms:modified>
  <cp:revision>8</cp:revision>
  <dc:subject/>
  <dc:title>Руководителям муниципальных</dc:title>
</cp:coreProperties>
</file>