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4"/>
        <w:ind w:left="2124" w:right="224" w:hanging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right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фровальная карточка участни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4989830</wp:posOffset>
                </wp:positionH>
                <wp:positionV relativeFrom="paragraph">
                  <wp:posOffset>55880</wp:posOffset>
                </wp:positionV>
                <wp:extent cx="2029460" cy="187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34"/>
                              <w:gridCol w:w="1071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14.75pt;mso-wrap-distance-left:9.05pt;mso-wrap-distance-right:0pt;mso-wrap-distance-top:0pt;mso-wrap-distance-bottom:0pt;margin-top:4.4pt;mso-position-vertical-relative:text;margin-left:392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34"/>
                        <w:gridCol w:w="1071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64135</wp:posOffset>
                </wp:positionV>
                <wp:extent cx="694055" cy="374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74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Шифр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65pt;height:29.45pt;mso-wrap-distance-left:9.05pt;mso-wrap-distance-right:9.05pt;mso-wrap-distance-top:0pt;mso-wrap-distance-bottom:0pt;margin-top:5.05pt;mso-position-vertical-relative:text;margin-left:24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ый этап олимпиады по ____________________________________20______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.И. О. (учащегося)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________школа___________________________________________________________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та рождения________________________________________________________________ Домашний адрес_______________________________________________________________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 (полностью) наставника подготовившего к олимпиаде, место работы, должность: 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фровальная карточка участни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4989830</wp:posOffset>
                </wp:positionH>
                <wp:positionV relativeFrom="paragraph">
                  <wp:posOffset>55880</wp:posOffset>
                </wp:positionV>
                <wp:extent cx="2029460" cy="1873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34"/>
                              <w:gridCol w:w="1071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14.75pt;mso-wrap-distance-left:9.05pt;mso-wrap-distance-right:0pt;mso-wrap-distance-top:0pt;mso-wrap-distance-bottom:0pt;margin-top:4.4pt;mso-position-vertical-relative:text;margin-left:392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34"/>
                        <w:gridCol w:w="1071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64135</wp:posOffset>
                </wp:positionV>
                <wp:extent cx="694055" cy="3740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74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Шифр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65pt;height:29.45pt;mso-wrap-distance-left:9.05pt;mso-wrap-distance-right:9.05pt;mso-wrap-distance-top:0pt;mso-wrap-distance-bottom:0pt;margin-top:5.05pt;mso-position-vertical-relative:text;margin-left:24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этап олимпиады по ____________________________________20______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.И. О. (учащегося)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________школа___________________________________________________________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та рождения________________________________________________________________ Домашний адрес_______________________________________________________________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 (полностью) наставника подготовившего к олимпиаде, место работы, должность:  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фровальная карточка участни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page">
                  <wp:posOffset>4989830</wp:posOffset>
                </wp:positionH>
                <wp:positionV relativeFrom="paragraph">
                  <wp:posOffset>55880</wp:posOffset>
                </wp:positionV>
                <wp:extent cx="2029460" cy="1873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34"/>
                              <w:gridCol w:w="1071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14.75pt;mso-wrap-distance-left:9.05pt;mso-wrap-distance-right:0pt;mso-wrap-distance-top:0pt;mso-wrap-distance-bottom:0pt;margin-top:4.4pt;mso-position-vertical-relative:text;margin-left:392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34"/>
                        <w:gridCol w:w="1071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1655</wp:posOffset>
                </wp:positionH>
                <wp:positionV relativeFrom="paragraph">
                  <wp:posOffset>64135</wp:posOffset>
                </wp:positionV>
                <wp:extent cx="694055" cy="3740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74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Шифр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65pt;height:29.45pt;mso-wrap-distance-left:9.05pt;mso-wrap-distance-right:9.05pt;mso-wrap-distance-top:0pt;mso-wrap-distance-bottom:0pt;margin-top:5.05pt;mso-position-vertical-relative:text;margin-left:24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этап олимпиады по ____________________________________20______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.И. О. (учащегося)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________школа___________________________________________________________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та рождения________________________________________________________________ Домашний адрес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 (полностью) наставника подготовившего к олимпиаде, место работы, должность:  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49:00Z</dcterms:created>
  <dc:creator>GUEST</dc:creator>
  <dc:description/>
  <cp:keywords/>
  <dc:language>en-US</dc:language>
  <cp:lastModifiedBy>DJ_Diesel</cp:lastModifiedBy>
  <cp:lastPrinted>2010-10-12T10:50:00Z</cp:lastPrinted>
  <dcterms:modified xsi:type="dcterms:W3CDTF">2014-09-22T16:54:00Z</dcterms:modified>
  <cp:revision>5</cp:revision>
  <dc:subject/>
  <dc:title/>
</cp:coreProperties>
</file>