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приказу Министерства образовани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науки и молодежи Республики Крым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19 января </w:t>
      </w:r>
      <w:r>
        <w:rPr>
          <w:rFonts w:eastAsia="Times New Roman" w:cs="Times New Roman" w:ascii="Times New Roman" w:hAnsi="Times New Roman"/>
          <w:lang w:eastAsia="ru-RU"/>
        </w:rPr>
        <w:t>2015 г. 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6</w:t>
      </w:r>
      <w:r>
        <w:rPr>
          <w:rFonts w:eastAsia="Times New Roman" w:cs="Times New Roman" w:ascii="Times New Roman" w:hAnsi="Times New Roman"/>
          <w:lang w:eastAsia="ru-RU"/>
        </w:rPr>
        <w:t>__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___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региональном туре Всероссийского конкурса юных чтецов «Живая классика» в Республике К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тур Всероссийского конкурса юных чтецов «Живая классика» (далее  — Региональный тур) — соревновательное мероприятие по чтению вслух (декламации) отрывков из прозаических произведений российских и зарубежных писателей. В рамках Регионального тура участникам предлагается прочитать на русском языке отрывок из выбранного ими прозаического произ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Регионального тура могут быть учащиеся шестых и седьмых классов общеобразовательных организаций республи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и задачи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онкурса является популяризация русской культуры, поиск и поддержка талантливых де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паганда чтения среди учащихся общеобразовательных организ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вышение уровня грамотн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озрождение традиций семейного чт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вышение общественного интереса к библиотека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ширение читательского кругоз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вышение интереса к современной русской литерату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1. Организатор Регионального тура - Министерство образования, науки и молодежи Республики Крым при поддержке Министерства культуры Республики Кры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дение Регионального тура осуществляет организационный комитет и жюри, формируемые из представителей Министерства образования, науки и молодежи Республики Крым, учителей русского языка и литературы общеобразовательных организаций, писателей, библиотекарей, деятелей науки, культуры и искусства, общественных деят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дение Регионального тура в районах, городах осуществляют оргкомитеты и жюри, сформированные из представителей районных, городских методических кабинетов (центров), учителей русского языка и литературы общеобразовательных организаций, писателей, библиотекарей, деятелей науки, культуры и искусства, общественных дея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егиональный тур проводится в 3 этап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 этап (школьны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муниципальный), место проведения – детские библиотеки, культурные центр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(республиканский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конкурсных состязаний могут использоваться отрывки из любых произведений российских и зарубежных авторов, которые не входят в базовый уровень следующей школьной программы по литературе: «Литература. Программы общеобразовательных учреждений. 5-11 классы (Базовый уровень). 10-11 класс (Профильный уровень). Изд-во «Просвещение». 2007» (С перечнем произведений, входящих в данную программу, можно ознакомитьс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www.youngreaders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декламируемые по памя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выступления каждого участника — не более 5 минут. Во время выступления можно использовать музыкальное сопровождение, декорации, костюмы. Каждый участник выступает самостоятельно и не может прибегать во время выступления к помощи других лиц или использовать запись голос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6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для участия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республиканском) этапе Регионального тура подаются в Государственное бюджетное образовательное учреждение дополнительного профессионального образования Республики Крым «Крымский республиканский институт постдипломного педагогического образования» и размеща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Всероссийского конкурса юных чтецов «Живая классика» (www.youngreaders.ru). На этом же сайте размещается информация об организации, проведении и итог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ов Регионального тура: контактная информация организатор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ов (Ф.И.О., телефон, эл.адрес), место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ов, список участников, имена победителей, название произведений, которые исполняли победители, фотографии и др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заявки прилагаетс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ритерии оценивания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ыступление оценивается по следующим критериям: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бранного отрывка возрасту участника;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сть чтения;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истиз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ыступление участника оценивается по 10-балльной шкале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 определения и награждения победител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 считаются 3 участника, набравших наибольшее количество баллов. Побед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 становятся участ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беди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считаются 3 участника, набравших наибольшее количество баллов. Учащиеся, занявшие 1 место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е (по 1 человеку от города (района)), становятся участ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а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обеди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а Регионального тура считаются 3 участника, набравшие наибольшее количество баллов. Они награждаются дипломами и становятся участниками Всероссийского фин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1340" w:hanging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</w:rPr>
        <w:t>Приложение к Положению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республиканском) этап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ра Всероссийского конкурса юных чтецов «Живая классика»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е Кры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3240"/>
        <w:gridCol w:w="2282"/>
        <w:gridCol w:w="2268"/>
        <w:gridCol w:w="21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щеобразовательно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стью, в соответствии с уставом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,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должность, место работы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. тел.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выступ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5 минут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а управления образованием                   ___________________          /ФИО/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Ф.И.О. исполнителя, тел.</w:t>
      </w:r>
    </w:p>
    <w:sectPr>
      <w:type w:val="nextPage"/>
      <w:pgSz w:orient="landscape" w:w="16838" w:h="11906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youngreaders.ru/doc/programma_po_literature.pdf" TargetMode="External"/><Relationship Id="rId3" Type="http://schemas.openxmlformats.org/officeDocument/2006/relationships/hyperlink" Target="http://ukr.rs.gov.ru/sites/default/files/prilozheni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23:00Z</dcterms:created>
  <dc:creator>sasha</dc:creator>
  <dc:description/>
  <cp:keywords/>
  <dc:language>en-US</dc:language>
  <cp:lastModifiedBy>ELITA</cp:lastModifiedBy>
  <cp:lastPrinted>2015-01-25T22:29:00Z</cp:lastPrinted>
  <dcterms:modified xsi:type="dcterms:W3CDTF">2015-01-27T11:18:00Z</dcterms:modified>
  <cp:revision>29</cp:revision>
  <dc:subject/>
  <dc:title/>
</cp:coreProperties>
</file>