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к приказу Министерства образовани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науки и молодежи Республики Крым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от _</w:t>
      </w:r>
      <w:r>
        <w:rPr>
          <w:sz w:val="22"/>
          <w:szCs w:val="22"/>
          <w:u w:val="single"/>
        </w:rPr>
        <w:t>27 января</w:t>
      </w:r>
      <w:r>
        <w:rPr>
          <w:sz w:val="22"/>
          <w:szCs w:val="22"/>
        </w:rPr>
        <w:t>_ 2015 г.  № ___</w:t>
      </w:r>
      <w:r>
        <w:rPr>
          <w:sz w:val="22"/>
          <w:szCs w:val="22"/>
          <w:u w:val="single"/>
        </w:rPr>
        <w:t>26</w:t>
      </w:r>
      <w:r>
        <w:rPr>
          <w:sz w:val="22"/>
          <w:szCs w:val="22"/>
        </w:rPr>
        <w:t>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спубликанском видеоконкурсе педагогическ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рок нрав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видеоконкурс педагогического мастерства «Урок нравственности» (далее – Конкурс) проводится среди педагогов общеобразовательных организаций Республики Кр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курса – выявление и поддержка творческих педагогов, повышение их роли в духовно-нравственном воспитани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Организаторы кон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феропольская и Крымская епархия и Министерство образования, науки и молодежи Республики Кр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кон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туализация приоритетных направлений развития системы духовно-нравственного вос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иск и отбор наиболее эффективных форм, методов и приемов духовно-нравственного воспитания современной молодежи, их распространение в образовательных организациях Республики Кры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ие информационно-ресурсного банка данных перспективного педагогического опыта в духовно-нравственном воспитан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творческих педагогов в школьных коллектив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педагог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ение роли духовно-нравственного воспитания учащихся.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, номинации и темы конкурса</w:t>
      </w:r>
    </w:p>
    <w:p>
      <w:pPr>
        <w:pStyle w:val="Normal"/>
        <w:ind w:firstLine="80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В Конкурсе принимают участие педагогические работники, общеобразовательных, дошкольных, республиканских образовательных организаций, организаций дополнительного образования в номинациях Конкурс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начальной школы (1-4 кл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основной школы (5-8 кл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старшей школы (9-11 кл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дошкольного и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курс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зрождение традиционных семейных цен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емейных отно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ождение новой жизни. Жизнь – дар Божий. Сохрани жиз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итай отца твоего и мать твою, чтобы тебе было хорошо и чтобы продлились дни твои на земле. (Исход 20:12). Уважение к родителям и старши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кризис – проблема нравствен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омудрие и вер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начал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Как хотите, чтобы с вами поступали, так поступайте и вы с ни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Не кради </w:t>
      </w:r>
      <w:r>
        <w:rPr>
          <w:sz w:val="28"/>
          <w:szCs w:val="28"/>
        </w:rPr>
        <w:t>(Исход. 20:15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Сове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Нет больше той любви, как если кто положит душу свою за друзей своих. </w:t>
      </w:r>
      <w:r>
        <w:rPr>
          <w:sz w:val="28"/>
          <w:szCs w:val="28"/>
        </w:rPr>
        <w:t>(Ин. 15:13)</w:t>
      </w:r>
      <w:r>
        <w:rPr>
          <w:b/>
          <w:sz w:val="28"/>
          <w:szCs w:val="28"/>
        </w:rPr>
        <w:t xml:space="preserve"> Любовь к Родине, патриотиз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удолюбие – основа благополучия личного и государственн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асота родной речи (против сквернословия).</w:t>
      </w:r>
    </w:p>
    <w:p>
      <w:pPr>
        <w:pStyle w:val="Normal"/>
        <w:ind w:left="1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8"/>
          <w:szCs w:val="28"/>
        </w:rPr>
        <w:t>5. Порядок и сроки проведения</w:t>
      </w:r>
    </w:p>
    <w:p>
      <w:pPr>
        <w:pStyle w:val="Normal"/>
        <w:ind w:left="800" w:hanging="369"/>
        <w:jc w:val="both"/>
        <w:rPr/>
      </w:pPr>
      <w:r>
        <w:rPr>
          <w:b/>
          <w:sz w:val="28"/>
          <w:szCs w:val="28"/>
        </w:rPr>
        <w:tab/>
        <w:t xml:space="preserve">5.1. </w:t>
      </w:r>
      <w:r>
        <w:rPr>
          <w:sz w:val="28"/>
          <w:szCs w:val="28"/>
        </w:rPr>
        <w:t>Конкурс проводится в два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муниципальный (городской, районны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</w:t>
      </w:r>
      <w:r>
        <w:rPr>
          <w:sz w:val="28"/>
          <w:szCs w:val="28"/>
        </w:rPr>
        <w:t>– регион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 xml:space="preserve">Для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создаются муниципальные оргкомитеты и жюр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 муниципальных оргкомитетов и жюри Конкурса утверждается приказами органов  управления образования муниципальных районов и городских округов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 xml:space="preserve">Органы управления образованием муниципальных районов и городских округов направляют в отдел образования Симферопольской и Крымской епархии (г. Симферополь, ул. Героев Аджимушкая, 9/11, </w:t>
        <w:br/>
        <w:t xml:space="preserve">Титянечко Е.М.) материалы побед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: диск с видеофильмом урока (</w:t>
      </w:r>
      <w:r>
        <w:rPr>
          <w:sz w:val="28"/>
          <w:szCs w:val="28"/>
          <w:u w:val="single"/>
        </w:rPr>
        <w:t>по 1-2 видеофильма от города, района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Для рассмотрения материалов, представленных на </w:t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егиональный) этап Конкурса, создается республиканское жюри, в состав которого входят специалисты Министерства образования, науки и молодежи Республики Крым,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, Симферопольской и Крымской епарх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Порядок проведения регионального этапа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егиональном) этапе Конкурса рассматриваются и оцениваются видеоматериалы, представленные победителя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.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должительность видеоролика не должна превышать 45 минут.</w:t>
      </w:r>
    </w:p>
    <w:p>
      <w:pPr>
        <w:pStyle w:val="Normal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Критерии оценивания видеоматериа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нимание и обеспечение единства целей и задач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ение современных педагогических технологий, общепринятых методик. Содержание форм и методов, благодаря которым реализуются приоритетные направления духовно-нравственного воспитания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ая культура, этика, тактичность педагога 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мение учителя вести диалог, дискуссию с учащими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ровень креативности (способность продуцировать новые идеи, гипотезы, привлекать детей к участию в творческом процессе, научно-исследовательской работе, разработке наглядных материалов,  находить нетрадиционные способы решения воспитательных проблем, изобретательность, внедрение оригинальных авторских идей, форм и методов воспит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егиональное жюри определяет по 1 победителю в каждой из 4 номинаций. Победители приглашаются для 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победителей и награждени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Победителями  Конкурса являются педагоги, чьи работы заняли </w:t>
        <w:br/>
        <w:t xml:space="preserve">1 место соответственно номинац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дагог начальной школы (1-4 кл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дагог основной школы (5-8 кл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дагог старшей школы (9-11 к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Педагог дошкольного и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Решение о награждении победителей принимает оргкомитет </w:t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регионального) эта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а по представлению решения жю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Победители Конкурса награждаются Почетными грамотами Министерства образования, науки и молодежи Республики Крым, грамотами Симферопольской и Крымской епархии и ценными подар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Ход проведения конкурса и его результаты освещаются в средствах массовой информации, размещаются на сайтах Министерства образования, науки  и молодежи Республики Крым и Симферопольской и Крымской епархии,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531" w:right="765" w:gutter="0" w:header="0" w:top="108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7:00Z</dcterms:created>
  <dc:creator>Методисты</dc:creator>
  <dc:description/>
  <cp:keywords/>
  <dc:language>en-US</dc:language>
  <cp:lastModifiedBy>03</cp:lastModifiedBy>
  <cp:lastPrinted>2015-01-28T15:02:00Z</cp:lastPrinted>
  <dcterms:modified xsi:type="dcterms:W3CDTF">2015-01-28T11:04:00Z</dcterms:modified>
  <cp:revision>14</cp:revision>
  <dc:subject>Урок нравственности</dc:subject>
  <dc:title>Конкурс</dc:title>
</cp:coreProperties>
</file>