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09"/>
        <w:gridCol w:w="1445"/>
        <w:gridCol w:w="1799"/>
        <w:gridCol w:w="997"/>
        <w:gridCol w:w="1047"/>
        <w:gridCol w:w="900"/>
        <w:gridCol w:w="2355"/>
        <w:gridCol w:w="253"/>
        <w:gridCol w:w="1678"/>
        <w:gridCol w:w="720"/>
        <w:gridCol w:w="606"/>
        <w:gridCol w:w="567"/>
        <w:gridCol w:w="661"/>
        <w:gridCol w:w="677"/>
        <w:gridCol w:w="144"/>
      </w:tblGrid>
      <w:tr>
        <w:trPr>
          <w:trHeight w:val="375" w:hRule="atLeast"/>
        </w:trPr>
        <w:tc>
          <w:tcPr>
            <w:tcW w:w="1599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Итоговая таблица  результатов 2 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>участников Регионального этапа Всероссийской олимпиады школьник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по мате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u w:val="single"/>
              </w:rPr>
              <w:t>11 класс</w:t>
            </w:r>
            <w:r>
              <w:rPr>
                <w:b/>
                <w:bCs/>
                <w:color w:val="000000"/>
                <w:sz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u w:val="single"/>
              </w:rPr>
              <w:t>06.02.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7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рожд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</w:p>
        </w:tc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аллов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чаренк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лизаве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 "Ароматновская средняя школа" Белогорского района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Красноперекоп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города Джанкоя Республики Крым Лицей "Многоуровневый образовательный комплекс №2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Джан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еви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"Новостепновская школа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Джанко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ченк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ручк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"Первомайская общеобразовательная школа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ма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п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и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Щёлкинская СОШ №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мбето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м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им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"Раздолненская школа-гимназия №2 им.Л. Рябики" Раздольненского района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ольне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дураимо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я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там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"Березовская средняя общеобразовательная школа" Раздольненского района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ольне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лашки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о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«Новофедоровская школа-лицей» Сакского района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ак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ри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 «Школа-лицей №3 им.А.С.Макаренко» муниципального образования городской округ Симферополь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ри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Школа-лицей №17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городской округ Симферополь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гае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1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1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31» муниципального образования городской округ Симферополь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/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жк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0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40» муниципального образования городской округ Симферополь Республики Крым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охимю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митри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40» муниципального образования городской округ Симферополь Республики Крым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ро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ф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Открытый космический лицей» муниципального образования городской округ Симферополь Республики Крым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йрамук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беки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«Гимназия №11 и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А.Тренёва» муниципального образования городской округ Симферополь Республики Крым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ск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и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Гимназия №1 им. К.Д.Ушинского» муниципального образования городской округ Симферополь Республики Крым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уб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вг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Гимназия №1 им. К.Д.Ушинского» муниципального образования городской округ Симферополь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лин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31» муниципального образования городской округ Симферополь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баненк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л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№18» муниципального образования городской округ Симферополь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бано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Молодёжненская школа №2» Симферопольского района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</w:rPr>
              <w:t>Симферополь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ратов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стафаев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Средняя общеобразовательная школа  № 40» муниципального образования городской округ Симферополь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имферопо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ривошапк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6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КОУ«Ялтинский учебно-воспитательный комплекс «Школа-лицей  № 9» муниципального образования городской округ Ялта Республики Кры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Ял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качё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горев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11-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</w:t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БОУ«Школа № 17 г. Феодосии Республики Крым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Феодо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едатель жюри                                   А.В. Степанов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жюри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тицкий В.И.</w:t>
      </w:r>
      <w:r>
        <w:rPr>
          <w:sz w:val="32"/>
          <w:szCs w:val="32"/>
        </w:rPr>
        <w:t xml:space="preserve"> 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нерева Г.И.</w:t>
      </w:r>
      <w:r>
        <w:rPr>
          <w:sz w:val="32"/>
          <w:szCs w:val="32"/>
        </w:rPr>
        <w:t xml:space="preserve"> 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ичева И.Ф.</w:t>
      </w:r>
      <w:r>
        <w:rPr>
          <w:sz w:val="32"/>
          <w:szCs w:val="32"/>
        </w:rPr>
        <w:t xml:space="preserve"> 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ель И.П.</w:t>
      </w:r>
      <w:r>
        <w:rPr>
          <w:sz w:val="32"/>
          <w:szCs w:val="32"/>
        </w:rPr>
        <w:t xml:space="preserve"> _______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удкий А.С.</w:t>
      </w:r>
      <w:r>
        <w:rPr>
          <w:sz w:val="32"/>
          <w:szCs w:val="32"/>
        </w:rPr>
        <w:t xml:space="preserve"> 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ванов А.В.</w:t>
      </w:r>
      <w:r>
        <w:rPr>
          <w:sz w:val="32"/>
          <w:szCs w:val="32"/>
        </w:rPr>
        <w:t xml:space="preserve">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9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23:00Z</dcterms:created>
  <dc:creator>никита</dc:creator>
  <dc:description/>
  <cp:keywords/>
  <dc:language>en-US</dc:language>
  <cp:lastModifiedBy>User</cp:lastModifiedBy>
  <dcterms:modified xsi:type="dcterms:W3CDTF">2016-02-08T20:02:00Z</dcterms:modified>
  <cp:revision>10</cp:revision>
  <dc:subject/>
  <dc:title>Итоговая (рейтинговая) таблица  результатов</dc:title>
</cp:coreProperties>
</file>