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тоговая (рейтинговая) таблица результатов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ов олимпиады школьников по математик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М. ЛЕОНАРДА ЭЙЛЕРА</w:t>
            </w:r>
          </w:p>
        </w:tc>
      </w:tr>
      <w:tr>
        <w:trPr>
          <w:trHeight w:val="375" w:hRule="atLeast"/>
        </w:trPr>
        <w:tc>
          <w:tcPr>
            <w:tcW w:w="969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8 класс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05-06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  <w:lang w:val="en-US"/>
              </w:rPr>
              <w:t>02.2016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17"/>
        <w:gridCol w:w="1468"/>
        <w:gridCol w:w="1800"/>
        <w:gridCol w:w="900"/>
        <w:gridCol w:w="720"/>
        <w:gridCol w:w="2520"/>
        <w:gridCol w:w="2548"/>
        <w:gridCol w:w="815"/>
        <w:gridCol w:w="815"/>
        <w:gridCol w:w="900"/>
        <w:gridCol w:w="1080"/>
      </w:tblGrid>
      <w:tr>
        <w:trPr>
          <w:trHeight w:val="1719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color w:val="000000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милия</w:t>
            </w:r>
          </w:p>
        </w:tc>
        <w:tc>
          <w:tcPr>
            <w:tcW w:w="14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мя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ство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рождени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ласс обучения </w:t>
            </w:r>
            <w:r>
              <w:rPr>
                <w:color w:val="000000"/>
              </w:rPr>
              <w:t>*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звание общеобразовате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в соответствии с уставом)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образование</w:t>
            </w:r>
          </w:p>
        </w:tc>
        <w:tc>
          <w:tcPr>
            <w:tcW w:w="16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балло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балло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тус</w:t>
            </w:r>
          </w:p>
        </w:tc>
      </w:tr>
      <w:tr>
        <w:trPr>
          <w:trHeight w:val="60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olor w:val="000000"/>
              </w:rPr>
            </w:pPr>
            <w:r>
              <w:rPr>
                <w:rFonts w:cs="Arial" w:ascii="Cambria" w:hAnsi="Cambria"/>
                <w:b/>
                <w:bCs/>
                <w:color w:val="000000"/>
              </w:rPr>
            </w:r>
          </w:p>
        </w:tc>
      </w:tr>
      <w:tr>
        <w:trPr>
          <w:trHeight w:val="17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а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Партенитская школа" города Алушт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уш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8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вска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Ишун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екоп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Новопавловский  учебно-воспитательный комплекс" муниципального образования Красноперекопский район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перекоп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ц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Первомайская школа №1" Первомайского района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май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куше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кате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ек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амилева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йд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йрано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д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в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ин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рте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ола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 17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сак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г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 17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впак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и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ндр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мановская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ли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митриев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ткрытый кос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вондя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а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0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укин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рг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2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43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ценю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04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Чистенская школа-гимназия» Симферопольского района Республики Кры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заченко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кворцовская  школа»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гоне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"Гвардейская школа-гимназия №2" Симферопольского района Республики Кры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здрачева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.2001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ский райо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ыль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Школа-лицей №3 им.А.С.Макаренко 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ы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"Черноморская средняя школа №1" муниципального образования Черноморский район  Республики Крым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оморский район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зо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.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Ялтинская средняя школа № 6"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л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2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5.04.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имферопольский экономический лицей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ферополь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бедитель</w:t>
            </w:r>
          </w:p>
        </w:tc>
      </w:tr>
      <w:tr>
        <w:trPr>
          <w:trHeight w:val="15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ал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"Ялтинский учебно-воспитательный комплекс "Школа-лицей № 9"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лт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0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якин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вол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участвовал в олимпиаде за 8 клас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общеобразовательное учреждение «Средняя общеобразовательная школа №18 города Евпатории Республики Крым"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патор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ер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куш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ирил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дрееви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щеобразовательное учреждение «Средняя общеобразовательная школа № 8» муниципального образования городской округ Симферополь 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имферопол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частник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ас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зиз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1 им.В.Дубинина» муниципального образования городской округ Кер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ер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вне конкурс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Cambria" w:hAnsi="Cambria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менк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ро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бюджетное общеобразовательное учреждение «Средняя общеобразовательная школа № 25 » муниципального образования городской округ Керч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Крым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р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не конкурса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Председатель жюри:  _____________________ </w:t>
      </w:r>
      <w:r>
        <w:rPr>
          <w:sz w:val="32"/>
          <w:szCs w:val="32"/>
        </w:rPr>
        <w:t xml:space="preserve">А.В. Степан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Члены жюри                              ________ Н.М.Шевчук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________Л.Н.Ярошко               ________О.М.Соловей        ________С.В.Огиенко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 xml:space="preserve">________Л.В.Данишевская      ________А.В.Царева           ________М.М.Белецк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397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11:00Z</dcterms:created>
  <dc:creator>никита</dc:creator>
  <dc:description/>
  <cp:keywords/>
  <dc:language>en-US</dc:language>
  <cp:lastModifiedBy>u6_k13</cp:lastModifiedBy>
  <cp:lastPrinted>2016-02-05T19:14:00Z</cp:lastPrinted>
  <dcterms:modified xsi:type="dcterms:W3CDTF">2016-02-08T10:02:00Z</dcterms:modified>
  <cp:revision>6</cp:revision>
  <dc:subject/>
  <dc:title>Итоговая (рейтинговая) таблица  результатов</dc:title>
</cp:coreProperties>
</file>