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39"/>
        <w:gridCol w:w="1430"/>
        <w:gridCol w:w="1760"/>
        <w:gridCol w:w="989"/>
        <w:gridCol w:w="771"/>
        <w:gridCol w:w="660"/>
        <w:gridCol w:w="2090"/>
        <w:gridCol w:w="1650"/>
        <w:gridCol w:w="770"/>
        <w:gridCol w:w="153"/>
        <w:gridCol w:w="617"/>
        <w:gridCol w:w="91"/>
        <w:gridCol w:w="569"/>
        <w:gridCol w:w="140"/>
        <w:gridCol w:w="520"/>
        <w:gridCol w:w="899"/>
      </w:tblGrid>
      <w:tr>
        <w:trPr>
          <w:trHeight w:val="1935" w:hRule="atLeast"/>
        </w:trPr>
        <w:tc>
          <w:tcPr>
            <w:tcW w:w="153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 результатов 1 ту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частников  Регион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10 клас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05.02.2016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образование</w:t>
            </w:r>
          </w:p>
        </w:tc>
        <w:tc>
          <w:tcPr>
            <w:tcW w:w="2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Всего баллов</w:t>
            </w:r>
          </w:p>
        </w:tc>
      </w:tr>
      <w:tr>
        <w:trPr>
          <w:trHeight w:val="13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Федор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5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4.06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Школа-гимназия №3» города Армянска Республики Крым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янс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8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т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а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ус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1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общеобразовательное учреждение "Вилинская средняя общеобразовательная школа №2"Бахчисарайского района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исара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бутаров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иле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ленд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4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.07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 "Ароматновская средняя школа"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лярович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а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4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 "Ароматновская средняя школа"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8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чин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ич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2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07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Зыбинская средняя школа"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яров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ич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1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2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Земляничненская средняя школа"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ья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4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Цветочненская средняя школа"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таше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в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4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8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Вишенская средняя школа"  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ашевич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4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04.2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Вишенская средняя школа"  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жанск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4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09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 учреждение города Джанкоя Республики Крым "Школа-гимназия№6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един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а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ем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3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05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учреждение "Новостепнов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ье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0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7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учреждение "Ярков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де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1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2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учреждение "Табачнен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чил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5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учреждение "Азовская школа-гимназия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мил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слав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2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3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учреждение "Лобанов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ьч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ат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3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учреждение "Рощин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гил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3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учреждение "Мирнов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енгаппу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1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8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учреждение "Просторнен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2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 общеобразовательное учреждение "Светлов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ицы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2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лякимо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м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овн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2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02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Абрикосовская школа" Кировского района Республики Крым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Кировский район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ше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3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.06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Абрикосовская школа" Киров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Киров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3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 "Ленинская школа" Красногвардей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Красногварде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тиме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феровн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16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02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Горностаевская СОШ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Лен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район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нска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зер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3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.10.19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БОУ Батальненская СОШ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Лен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2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3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"Нижнегорская школа-гимназия" Нижнегорского района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Нижне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ник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0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.01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"Нижнегорская школа-гимназия" Нижнегорского района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Нижне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етдино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вин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иповн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1-10-1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04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Степновская школа Первомайского района Республики Крым"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Первомайский райо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2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ц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3.11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Новофедоровская школа-лицей» Сакского района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ак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чук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3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.09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7 им.А.В.Мокроусова с углублённым изучением английского языка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брагимов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ина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нвер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4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07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Школа-лицей №17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тов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стаси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4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04.2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31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ш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4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.12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Школа-лицей №3 им. А.С.Макаренко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5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.01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Гимназия №1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е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3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10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40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юши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0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.12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Молодёжненская школа №2» Симферопольского района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ский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тонов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4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10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Мирновская школа № 2" Симферополь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ский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чиг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0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.06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-гимназий № 1 »городского округа Суда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Суда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2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.04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"Школа-гимназия№1" городского округа Суда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уда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вск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06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7 г. Феодосии Республики Крым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к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0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01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</w:t>
              <w:br/>
              <w:t>«Гимназия №5 Феодосии Республики Крым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2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.05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7 г. Феодосии Республики Крым»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4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1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.12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 № 17 г. Феодосии Республики Крым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един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ил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дали-кыз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3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</w:t>
              <w:br/>
              <w:t>«Вишенская средняя школа» Белогорский район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4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бска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ур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ем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1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6.07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"Новосельская средняя школа" муниципального образования Черноморский район 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Черном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идсо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ладимировна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5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Никитский учебно-воспитательный комплекс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Ял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0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Ялтинская средняя школа № 2 "Школа будущего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Ял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тха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ар-огл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0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.09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керим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ви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манови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0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общеобразовательное учреждение Республики Крым "Крымская гимназия - интернат для одаренных детей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Бахчисара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идов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1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.11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общеобразовательное учреждение "Новопавловский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расноперекоп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ысти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и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ихайлович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2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5.11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</w:t>
              <w:br/>
              <w:t>«Гимназия №5 Феодосии Республики Крым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Феодос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ыгина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 КОНКУРС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ина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асильевна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27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.06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Школа-лицей №3 им. А.С.Макаренко» муниципального образования городской округ Симферополь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ри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геевич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1-10-3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.11.1999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</w:t>
              <w:br/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жюр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В. Степанов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Члены жюр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ратов М.А. 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шкова Ю.С. 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шмарина О.Е. 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имов А.С. 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дасюк О.Л. 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на Л.Н. 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котова О.В. 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0:17:00Z</dcterms:created>
  <dc:creator>Виктор</dc:creator>
  <dc:description/>
  <cp:keywords/>
  <dc:language>en-US</dc:language>
  <cp:lastModifiedBy>u6_k13</cp:lastModifiedBy>
  <cp:lastPrinted>2015-02-05T21:07:00Z</cp:lastPrinted>
  <dcterms:modified xsi:type="dcterms:W3CDTF">2016-02-08T10:10:00Z</dcterms:modified>
  <cp:revision>5</cp:revision>
  <dc:subject/>
  <dc:title>Итоговая (рейтинговая) таблица  результатов</dc:title>
</cp:coreProperties>
</file>