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639"/>
        <w:gridCol w:w="1430"/>
        <w:gridCol w:w="1615"/>
        <w:gridCol w:w="1025"/>
        <w:gridCol w:w="880"/>
        <w:gridCol w:w="660"/>
        <w:gridCol w:w="2090"/>
        <w:gridCol w:w="1650"/>
        <w:gridCol w:w="770"/>
        <w:gridCol w:w="153"/>
        <w:gridCol w:w="617"/>
        <w:gridCol w:w="91"/>
        <w:gridCol w:w="569"/>
        <w:gridCol w:w="140"/>
        <w:gridCol w:w="520"/>
        <w:gridCol w:w="899"/>
      </w:tblGrid>
      <w:tr>
        <w:trPr>
          <w:trHeight w:val="1935" w:hRule="atLeast"/>
        </w:trPr>
        <w:tc>
          <w:tcPr>
            <w:tcW w:w="1532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Таблица  результатов 2 ту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частников Регионального этапа Всероссийской олимпиады школь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 математи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 xml:space="preserve">10 класс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val="en-US" w:eastAsia="ru-RU"/>
              </w:rPr>
              <w:t>06.02.201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г.</w:t>
            </w:r>
          </w:p>
        </w:tc>
      </w:tr>
      <w:tr>
        <w:trPr>
          <w:trHeight w:val="22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Шифр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 xml:space="preserve">Класс обучения </w:t>
            </w: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*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ОУ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образование</w:t>
            </w:r>
          </w:p>
        </w:tc>
        <w:tc>
          <w:tcPr>
            <w:tcW w:w="28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задача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Всего баллов</w:t>
            </w:r>
          </w:p>
        </w:tc>
      </w:tr>
      <w:tr>
        <w:trPr>
          <w:trHeight w:val="135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Федоро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лье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2-10-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04.06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МКОУ «Школа-гимназия №3» города Армянска Республики Крым.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янск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8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ит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амад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усо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2-10-4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.04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 xml:space="preserve">МКОУ "Вилинская средняя общеобразовательная школа №2"Бахчисарайского района Республики Крым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хчисарай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бутарова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виле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ленд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2-10-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05.07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МКОУ  "Ароматновская средняя школа" Белогорского района Республики Крым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горский район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4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лярович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а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2-10-3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7.04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МКОУ  "Ароматновская средняя школа" Белогорского района Республики Крым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гор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43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чин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ьевич 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2-10-37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6.07.2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МКОУ "Зыбинская средняя школа" Белогорского района Республики Крым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горский район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яров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ьевич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-10-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7.12.19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МКОУ "Земляничненская средняя школа" Белогорского района Республики Крым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гор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6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ьян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-10-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01.02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МКОУ "Цветочненская средняя школа" Белогорского района Республики Крым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гор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таше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вин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еро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2.08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МКОУ "Вишенская средняя школа"   Белогорского района Республики Крым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гор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4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нашевич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ия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еевна 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7.04.2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МКОУ "Вишенская средняя школа"   Белогорского района Республики Крым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гор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жански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славо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-10-3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07.09.19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МОУ города Джанкоя Республики Крым "Школа-гимназия№6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нкой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едино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ан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тем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-10-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7.05.19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МОУ "Новостепновская школа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нкой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1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мьев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на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2-10-1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07.05.2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МОУ "Ярковская школа"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нкойский район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1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дер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2-10-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2.12.19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МОУ "Табачненская школа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нкой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чило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е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-10-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1.02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МОУ "Азовская школа-гимназия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нкой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рно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мил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тослав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2-10-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2.03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МОУ "Лобановская школа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нкой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ьч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н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ат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-10-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1.05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МОУ "Рощинская школа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нкой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5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гиль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2-10-3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7.04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МОУ "Мирновская школа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нкой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Arial" w:ascii="Cambria" w:hAnsi="Cambria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енгаппух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2-10-2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08.05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МОУ "Просторненская школа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нкой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89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val="en-US" w:eastAsia="ru-RU"/>
              </w:rPr>
              <w:t>1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ё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ён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о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-10-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05.02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МОУ "Светловская школа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Джанкой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10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ицын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-10-4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9.05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МБОУ физико-математического профиля "Учебно-воспитательный комплекс "Интеграл"  города Евпатории Республики Крым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Евпатор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0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лякимов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тме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овна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-10-16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6.02.2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МБОУ "Абрикосовская школа" Кировского района Республики Крым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lang w:eastAsia="ru-RU"/>
              </w:rPr>
            </w:pPr>
            <w:r>
              <w:rPr>
                <w:rFonts w:eastAsia="Times New Roman" w:cs="Arial" w:ascii="Cambria" w:hAnsi="Cambria"/>
                <w:lang w:eastAsia="ru-RU"/>
              </w:rPr>
              <w:t>Кировский район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ше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-10-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3.06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МБОУ "Абрикосовская школа" Кировского района Республики Крым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lang w:eastAsia="ru-RU"/>
              </w:rPr>
              <w:t>Киров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64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-10-3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1.10.19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МБОУ  "Ленинская школа" Красногвардейского района Республики Крым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Красногвардей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99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val="en-US" w:eastAsia="ru-RU"/>
              </w:rPr>
              <w:t>2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брагимо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тиме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фер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-10-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3.02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Горностаевская СОШ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lang w:eastAsia="ru-RU"/>
              </w:rPr>
            </w:pPr>
            <w:r>
              <w:rPr>
                <w:rFonts w:eastAsia="Times New Roman" w:cs="Arial" w:ascii="Cambria" w:hAnsi="Cambria"/>
                <w:lang w:eastAsia="ru-RU"/>
              </w:rPr>
              <w:t>Ленинский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lang w:eastAsia="ru-RU"/>
              </w:rPr>
            </w:pPr>
            <w:r>
              <w:rPr>
                <w:rFonts w:eastAsia="Times New Roman" w:cs="Arial" w:ascii="Cambria" w:hAnsi="Cambria"/>
                <w:lang w:eastAsia="ru-RU"/>
              </w:rPr>
              <w:t>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зинска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зер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-10-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7.10.199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Батальненская СОШ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lang w:eastAsia="ru-RU"/>
              </w:rPr>
            </w:pPr>
            <w:r>
              <w:rPr>
                <w:rFonts w:eastAsia="Times New Roman" w:cs="Arial" w:ascii="Cambria" w:hAnsi="Cambria"/>
                <w:lang w:eastAsia="ru-RU"/>
              </w:rPr>
              <w:t>Ленинский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lang w:eastAsia="ru-RU"/>
              </w:rPr>
              <w:t>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6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ан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-10-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2.03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 xml:space="preserve">МБОУ "Нижнегорская школа-гимназия" Нижнегорского района Республики Крым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Нижнегор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0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ыник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-10-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0.01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 xml:space="preserve">МБОУ "Нижнегорская школа-гимназия" Нижнегорского района Республики Крым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Нижнегор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47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етдинов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вин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диповна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ru-RU"/>
              </w:rPr>
              <w:t>2-10-25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1.04.2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МБОУ "Степновская школа Первомайского района Республики Крым"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Первомайский райо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val="en-US" w:eastAsia="ru-RU"/>
              </w:rPr>
              <w:t>2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ьц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гари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-10-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03.11.19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 xml:space="preserve">МБОУ «Новофедоровская школа-лицей» Сакского района Республики Крым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Сак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3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val="en-US" w:eastAsia="ru-RU"/>
              </w:rPr>
              <w:t>3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чук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ежда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-10-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0.09.19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 xml:space="preserve">МБОУ «Средняя общеобразовательная школа №7 им.А.В.Мокроусова с углублённым изучением английского языка» муниципального образования городской округ Симферополь Республики Крым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Симферополь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брагимова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гина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нвер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-10-3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2.07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 xml:space="preserve">МБОУ «Школа-лицей №17» муниципального образования городской округ Симферополь Республики Крым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Симферополь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отова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настасия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лег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-10-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3.04.2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 xml:space="preserve">МБОУ «Средняя общеобразовательная школа №31» муниципального образования городской округ Симферополь Республики Крым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Симферополь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аш 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 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-10-19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7.12.199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 xml:space="preserve">МБОУ «Школа-лицей №3 им. А.С.Макаренко» муниципального образования городской округ Симферополь Республики Крым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Симферополь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е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ей 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-10-4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2.01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 xml:space="preserve">МБОУ «Гимназия №1» муниципального образования городской округ Симферополь Республики Крым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Симферополь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оед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е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-10-2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.10.19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 xml:space="preserve">МБОУ «Средняя общеобразовательная школа №40» муниципального образования городской округ Симферополь Республики Крым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Симферополь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рюшин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-10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06.12.19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 xml:space="preserve">МБОУ «Молодёжненская школа №2» Симферопольского района Республики Крым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Симферопольский рай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4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атонов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и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-10-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2.10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МБОУ "Мирновская школа № 2" Симферопольского района Республики Крым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Симферопольский район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чигин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на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8.06.20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МБОУ «Школа-гимназий № 1 »городского округа Судак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lang w:eastAsia="ru-RU"/>
              </w:rPr>
              <w:t>Судак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-10-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4.04.19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МБОУ "Школа-гимназия№1" городского округа Суда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Судак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вски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-10-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6.06.19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МБОУ «Школа № 17 г. Феодосии Республики Крым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Феодос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19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яка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завет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алье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-10-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.01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</w:t>
              <w:br/>
              <w:t>«Гимназия №5 Феодосии Республики Крым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Феодос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шенк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-10-2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6.05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МБОУ «Школа № 17 г. Феодосии Республики Крым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Феодос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val="en-US" w:eastAsia="ru-RU"/>
              </w:rPr>
              <w:t>4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-10-2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9.12.19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МБОУ «Школа № 17 г. Феодосии Республики Крым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Феодос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едино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виле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дали-кызы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9.04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</w:t>
              <w:br/>
              <w:t>«Вишенская средняя школа» Белогорский район Республики Крым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Белогор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val="en-US" w:eastAsia="ru-RU"/>
              </w:rPr>
              <w:t>4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абска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ур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дем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06.07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 xml:space="preserve">МБОУ "Новосельская средняя школа" муниципального образования Черноморский район  Республики Крым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Черномор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4</w:t>
            </w: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идсон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Владимировна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-10-2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1.02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МКОУ "Никитский учебно-воспитательный комплекс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lang w:eastAsia="ru-RU"/>
              </w:rPr>
              <w:t>Ялт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о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-10-4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8.04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МКОУ "Ялтинская средняя школа № 2 "Школа будущего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lang w:eastAsia="ru-RU"/>
              </w:rPr>
              <w:t>Ялта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етхан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ар-оглы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-10-4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3.09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 w:val="20"/>
                <w:szCs w:val="20"/>
              </w:rPr>
              <w:t>МБОУ физико-математического профиля "Учебно-воспитательный комплекс "Интеграл"  города Евпатории Республики Крым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sz w:val="24"/>
                <w:szCs w:val="24"/>
              </w:rPr>
              <w:t>Евпатор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керим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вин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иманович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-10-4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4.02.2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 w:val="20"/>
                <w:szCs w:val="20"/>
              </w:rPr>
              <w:t>ГБОУ РК "Крымская гимназия - интернат для одаренных детей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lang w:eastAsia="ru-RU"/>
              </w:rPr>
              <w:t>Бахчисарай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оро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онидовн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6.11.19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color w:val="000000"/>
                <w:sz w:val="20"/>
                <w:szCs w:val="20"/>
              </w:rPr>
              <w:t>МБОУ "Новопавловский  учебно-воспитательный комплекс" муниципального образования Красноперекопский район Республики Крым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расноперекопский район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ыстин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ил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ихайлович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-10-4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05.11.199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МБОУ</w:t>
              <w:br/>
              <w:t>«Гимназия №5 Феодосии Республики Крым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lang w:eastAsia="ru-RU"/>
              </w:rPr>
              <w:t>Феодосия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рин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ергеевич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-10-2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4.11.1999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МБОУ СОШ № 18</w:t>
              <w:br/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lang w:eastAsia="ru-RU"/>
              </w:rPr>
              <w:t>Симферополь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6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ыгин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НЕ КОНКУРСА)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лина </w:t>
            </w:r>
          </w:p>
        </w:tc>
        <w:tc>
          <w:tcPr>
            <w:tcW w:w="16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асильевна 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  <w:t>2-10-15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.06.1999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МБОУ «Школа-лицей №3 им. А.С.Макаренко» муниципального образования городской округ Симферополь Республики Крым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lang w:eastAsia="ru-RU"/>
              </w:rPr>
              <w:t>Симферополь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Cambria" w:hAnsi="Cambri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жюри </w:t>
        <w:tab/>
        <w:tab/>
        <w:tab/>
        <w:t xml:space="preserve">   А.В. Степанов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>Члены жюри</w:t>
        <w:tab/>
        <w:tab/>
        <w:tab/>
        <w:tab/>
        <w:tab/>
        <w:t xml:space="preserve">  </w:t>
      </w:r>
    </w:p>
    <w:p>
      <w:pPr>
        <w:pStyle w:val="Normal"/>
        <w:spacing w:lineRule="auto" w:line="240" w:before="0" w:after="0"/>
        <w:ind w:firstLine="1148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ратов М.А. ________</w:t>
      </w:r>
    </w:p>
    <w:p>
      <w:pPr>
        <w:pStyle w:val="Normal"/>
        <w:spacing w:lineRule="auto" w:line="240" w:before="0" w:after="0"/>
        <w:ind w:firstLine="1148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148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онский Б.М. ________</w:t>
      </w:r>
    </w:p>
    <w:p>
      <w:pPr>
        <w:pStyle w:val="Normal"/>
        <w:spacing w:lineRule="auto" w:line="240" w:before="0" w:after="0"/>
        <w:ind w:firstLine="1148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148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шмарина О.Е. ________</w:t>
      </w:r>
    </w:p>
    <w:p>
      <w:pPr>
        <w:pStyle w:val="Normal"/>
        <w:spacing w:lineRule="auto" w:line="240" w:before="0" w:after="0"/>
        <w:ind w:firstLine="1148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148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имов А.С. ________</w:t>
      </w:r>
    </w:p>
    <w:p>
      <w:pPr>
        <w:pStyle w:val="Normal"/>
        <w:spacing w:lineRule="auto" w:line="240" w:before="0" w:after="0"/>
        <w:ind w:firstLine="1148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148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дасюк О.Л. ________</w:t>
      </w:r>
    </w:p>
    <w:p>
      <w:pPr>
        <w:pStyle w:val="Normal"/>
        <w:spacing w:lineRule="auto" w:line="240" w:before="0" w:after="0"/>
        <w:ind w:firstLine="1148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148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тина Л.Н. ________</w:t>
      </w:r>
    </w:p>
    <w:p>
      <w:pPr>
        <w:pStyle w:val="Normal"/>
        <w:spacing w:lineRule="auto" w:line="240" w:before="0" w:after="0"/>
        <w:ind w:firstLine="1148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148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котова О.В.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0:36:00Z</dcterms:created>
  <dc:creator>Виктор</dc:creator>
  <dc:description/>
  <cp:keywords/>
  <dc:language>en-US</dc:language>
  <cp:lastModifiedBy>User</cp:lastModifiedBy>
  <cp:lastPrinted>2015-02-05T21:07:00Z</cp:lastPrinted>
  <dcterms:modified xsi:type="dcterms:W3CDTF">2016-02-08T20:34:00Z</dcterms:modified>
  <cp:revision>13</cp:revision>
  <dc:subject/>
  <dc:title/>
</cp:coreProperties>
</file>