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7"/>
        <w:gridCol w:w="1445"/>
        <w:gridCol w:w="1797"/>
        <w:gridCol w:w="997"/>
        <w:gridCol w:w="1322"/>
        <w:gridCol w:w="900"/>
        <w:gridCol w:w="2366"/>
        <w:gridCol w:w="134"/>
        <w:gridCol w:w="106"/>
        <w:gridCol w:w="118"/>
        <w:gridCol w:w="1768"/>
        <w:gridCol w:w="709"/>
        <w:gridCol w:w="709"/>
        <w:gridCol w:w="695"/>
        <w:gridCol w:w="14"/>
        <w:gridCol w:w="425"/>
        <w:gridCol w:w="567"/>
        <w:gridCol w:w="49"/>
      </w:tblGrid>
      <w:tr>
        <w:trPr>
          <w:trHeight w:val="375" w:hRule="atLeast"/>
        </w:trPr>
        <w:tc>
          <w:tcPr>
            <w:tcW w:w="1626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Таблица  результатов 1 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>участников Регионального этапа Всероссийской олимпиады школьник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по мате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u w:val="single"/>
              </w:rPr>
              <w:t>11 класс</w:t>
            </w:r>
            <w:r>
              <w:rPr>
                <w:b/>
                <w:bCs/>
                <w:color w:val="000000"/>
                <w:sz w:val="28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u w:val="single"/>
              </w:rPr>
              <w:t>05.02.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719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фр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рождени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 обучения 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алл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2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3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чаренко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изавет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0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 "Ароматновская средняя школа" Белогорского района Республики Крым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Красноперекопский рай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ач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0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У города Джанкоя Республики Крым Лицей "Многоуровневый образовательный комплекс №2"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Джанк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евич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ин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17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У "Новостепновская школа"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Джанкойский рай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ченко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0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ручко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2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"Первомайская общеобразовательная школа"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майский рай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пов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ил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0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.1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Щёлкинская СОШ №2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мбетов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име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имо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12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"Раздолненская школа-гимназия №2 им.Л. Рябики" Раздольненского района Республики Крым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ольненский рай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дураимов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ян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тамо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0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"Березовская средняя общеобразовательная школа" Раздольненского района Республики Крым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ольненский рай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лашкин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ник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0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«Новофедоровская школа-лицей» Сакского района Республики Крым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акск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ин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19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«Школа-лицей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рин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2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Школа-лицей №17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городской округ Симферополь Республики Крым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угаев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1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31» муниципального образования городской округ Симферополь Республики Крым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жк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на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2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1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40» муниципального образования городской округ Симферополь Республики Крым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охимюк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митриевич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1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40» муниципального образования городской округ Симферополь Республики Крым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ров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я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1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Открытый космический лицей» муниципального образования городской округ Симферополь Республики Крым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йрамуков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им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бекирович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13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Гимназия №11 им. К.А.Тренёва» муниципального образования городской округ Симферополь Республики Крым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с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ил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06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Гимназия №1 им. К.Д.Ушинского» муниципального образования городской округ Симферополь Республики Крым</w:t>
            </w:r>
          </w:p>
        </w:tc>
        <w:tc>
          <w:tcPr>
            <w:tcW w:w="1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убь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гений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ич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09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1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Гимназия №1 им. К.Д.Ушинского» муниципального образования городской округ Симферополь Республики Крым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лин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рия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18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31» муниципального образования городской округ Симферополь Республики Крым</w:t>
            </w:r>
          </w:p>
        </w:tc>
        <w:tc>
          <w:tcPr>
            <w:tcW w:w="35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баненко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лия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10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18» муниципального образования городской округ Симферополь Республики Крым</w:t>
            </w:r>
          </w:p>
        </w:tc>
        <w:tc>
          <w:tcPr>
            <w:tcW w:w="35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банов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1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Молодёжненская школа №2» Симферопольского района Республики Крым</w:t>
            </w:r>
          </w:p>
        </w:tc>
        <w:tc>
          <w:tcPr>
            <w:tcW w:w="35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ский рай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ратов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стафае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21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 № 40» муниципального образования городской округ Симферополь Республики Крым</w:t>
            </w:r>
          </w:p>
        </w:tc>
        <w:tc>
          <w:tcPr>
            <w:tcW w:w="35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ривошапк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2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1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«Ялтинский учебно-воспитательный комплекс «Школа-лицей  № 9» муниципального образования городской округ Ялта Республики Крым</w:t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ачёв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11-04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Школа № 17 г. Феодосии Республики Крым»</w:t>
            </w:r>
          </w:p>
        </w:tc>
        <w:tc>
          <w:tcPr>
            <w:tcW w:w="35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Феодос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буев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аза</w:t>
            </w:r>
          </w:p>
        </w:tc>
        <w:tc>
          <w:tcPr>
            <w:tcW w:w="1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не конкурс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Председатель жюри                                   А.В. Степанов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: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28"/>
          <w:szCs w:val="28"/>
        </w:rPr>
        <w:t>Войтицкий В.И.</w:t>
      </w:r>
      <w:r>
        <w:rPr>
          <w:sz w:val="32"/>
          <w:szCs w:val="32"/>
        </w:rPr>
        <w:t xml:space="preserve"> 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Кушнерева Г.И.</w:t>
      </w:r>
      <w:r>
        <w:rPr>
          <w:sz w:val="32"/>
          <w:szCs w:val="32"/>
        </w:rPr>
        <w:t xml:space="preserve"> 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ичева И.Ф.</w:t>
      </w:r>
      <w:r>
        <w:rPr>
          <w:sz w:val="32"/>
          <w:szCs w:val="32"/>
        </w:rPr>
        <w:t xml:space="preserve"> 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ель И.П.</w:t>
      </w:r>
      <w:r>
        <w:rPr>
          <w:sz w:val="32"/>
          <w:szCs w:val="32"/>
        </w:rPr>
        <w:t xml:space="preserve"> 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удкий А.С.</w:t>
      </w:r>
      <w:r>
        <w:rPr>
          <w:sz w:val="32"/>
          <w:szCs w:val="32"/>
        </w:rPr>
        <w:t xml:space="preserve"> 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ванов А.В.</w:t>
      </w:r>
      <w:r>
        <w:rPr>
          <w:sz w:val="32"/>
          <w:szCs w:val="32"/>
        </w:rPr>
        <w:t xml:space="preserve">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9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0:17:00Z</dcterms:created>
  <dc:creator>никита</dc:creator>
  <dc:description/>
  <cp:keywords/>
  <dc:language>en-US</dc:language>
  <cp:lastModifiedBy>u6_k13</cp:lastModifiedBy>
  <dcterms:modified xsi:type="dcterms:W3CDTF">2016-02-08T10:30:00Z</dcterms:modified>
  <cp:revision>4</cp:revision>
  <dc:subject/>
  <dc:title>Итоговая (рейтинговая) таблица  результатов</dc:title>
</cp:coreProperties>
</file>