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аблица  результатов 2 тура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ов  олимпиады школьников 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. ЛЕОНАРДА ЭЙЛЕРА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8 класс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6.02.20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1080"/>
        <w:gridCol w:w="900"/>
        <w:gridCol w:w="720"/>
        <w:gridCol w:w="2160"/>
        <w:gridCol w:w="1789"/>
        <w:gridCol w:w="551"/>
        <w:gridCol w:w="720"/>
        <w:gridCol w:w="720"/>
        <w:gridCol w:w="540"/>
        <w:gridCol w:w="1080"/>
      </w:tblGrid>
      <w:tr>
        <w:trPr>
          <w:tblHeader w:val="true"/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ифр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рождени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  <w:r>
              <w:rPr>
                <w:color w:val="000000"/>
              </w:rPr>
              <w:t>*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25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аллов</w:t>
            </w:r>
          </w:p>
        </w:tc>
      </w:tr>
      <w:tr>
        <w:trPr>
          <w:tblHeader w:val="true"/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17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ба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Партенитская школа" города Алуш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уш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вск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Ишун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рекопский рай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Новопавлов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рекопский рай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Первомайская школа №1" Первомайского района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майский рай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03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ше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кате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ек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54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амилев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йд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йрано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д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29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рт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кола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 17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сак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ге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 17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9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впак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и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дре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ска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ли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митрие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ткрытый кос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вондян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е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0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укин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3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29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ценю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4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Чистенская школа-гимназия» Симферопольского района Республики Кры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заченко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кворцовская  школа»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гоне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"Гвардейская школа-гимназия №2" Симферопольского района Республики Кры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драчева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01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ыл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02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29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ы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"Черноморская средняя школа №1" муниципального образования Черноморский район  Республики Кры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морский район 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зо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Ялтинская средняя школа № 6"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л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5.04.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имферопольский эконо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л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Ялтинский учебно-воспитательный комплекс "Школа-лицей № 9"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л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яки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вол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участвовал в олимпиаде за 8 клас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18 города Евпатории Республики Крым"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ш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ирил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дрее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8» муниципального образования городской округ Симферополь 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мферополь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0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зиз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 им.В.Дубинина» муниципального образования городской округ Керч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ер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вне конкурс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менк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о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-08-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5 » муниципального образования городской округ Керч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и Кры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не конкурс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Председатель жюри:  _____________________ </w:t>
      </w:r>
      <w:r>
        <w:rPr>
          <w:sz w:val="32"/>
          <w:szCs w:val="32"/>
        </w:rPr>
        <w:t xml:space="preserve">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Члены жюри                              ________ Н.М.Шевчук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________Л.Н.Ярошко               ________О.М.Соловей        ________С.В.Огиенко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________Л.В.Данишевская      ________А.В.Царева           ________М.М.Белецк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5:15:00Z</dcterms:created>
  <dc:creator>никита</dc:creator>
  <dc:description/>
  <cp:keywords/>
  <dc:language>en-US</dc:language>
  <cp:lastModifiedBy>u6_k13</cp:lastModifiedBy>
  <cp:lastPrinted>2016-02-05T19:14:00Z</cp:lastPrinted>
  <dcterms:modified xsi:type="dcterms:W3CDTF">2016-02-08T10:00:00Z</dcterms:modified>
  <cp:revision>4</cp:revision>
  <dc:subject/>
  <dc:title>Итоговая (рейтинговая) таблица  результатов</dc:title>
</cp:coreProperties>
</file>