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6153150" cy="125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Таблица  результатов 2 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участников  Регионального этапа Всероссийской олимпиады школь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atLeast"/>
                              </w:trPr>
                              <w:tc>
                                <w:tcPr>
                                  <w:tcW w:w="9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 матема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9 класс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06.02.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98.85pt;mso-wrap-distance-left:9pt;mso-wrap-distance-right:9pt;mso-wrap-distance-top:0pt;mso-wrap-distance-bottom:0pt;margin-top:117.05pt;mso-position-vertical-relative:page;margin-left:15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9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6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аблица  результатов 2 тура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частников  Регионального этапа Всероссийской олимпиады школьников</w:t>
                            </w:r>
                          </w:p>
                        </w:tc>
                      </w:tr>
                      <w:tr>
                        <w:trPr>
                          <w:trHeight w:val="1227" w:hRule="atLeast"/>
                        </w:trPr>
                        <w:tc>
                          <w:tcPr>
                            <w:tcW w:w="969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матема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9 класс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06.02.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1080"/>
        <w:gridCol w:w="900"/>
        <w:gridCol w:w="720"/>
        <w:gridCol w:w="1980"/>
        <w:gridCol w:w="1800"/>
        <w:gridCol w:w="720"/>
        <w:gridCol w:w="720"/>
        <w:gridCol w:w="720"/>
        <w:gridCol w:w="540"/>
        <w:gridCol w:w="1080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"Школа № 2" города Алуш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угин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2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"Школа № 2" города Алуш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ва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 "Школа-лицей №1" города Алуш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луш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3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«Средняя общеобразовательная школа №4» города Армянска Республики Кры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Армян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5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и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Гимназия №1 имени К.И.Щелкина" г.Белогорска 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чен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лан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Гимназия №1 имени К.И.Щелкина"  г.Белогорска 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евич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лан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 "Школа-лицей №2"  г.Белогорска  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режец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ни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Васильевская средняя школа" Белогорского района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Белогор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енко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города Джанкоя Республики Крым Лицей "Многоуровневый образовательный комплекс №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Джанко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ур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г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поч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гари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еева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р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8 города Евпатории  Республики Кры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р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8 города Евпатории 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уе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гут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ю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и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сон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Средняя школа №15» город Евпатории Республики Кры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аган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49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ейник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Школа-гимназия №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сее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ф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4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Школа №1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4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лан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ОУ Республики Крым "Керченский учебно-воспитательный комплекс-интернат Лицей искусств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ак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Школа №1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7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вский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зар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города Керчи Республики Крым</w:t>
              <w:br/>
              <w:t>"Специализированная Школа №1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ерч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67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сик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"Партизанская общеобразовательная школа" Кировского района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к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"Первомайская общеобразовательная школ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3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тмемет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д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тмемето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Яркополенская общеобразовательная школа» Киров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2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Кировская общеобразовательная школа № 1» Кировского района Республики Кры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и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1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раим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лял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ляве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1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"Октябрьская школа-гимназия" Красногвардейского района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расногвардей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яник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5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сноперекопс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1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гунов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надьеви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СОШ № 5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расноперекоп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енко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"Вишневский 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Красноперекоп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гь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иде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иман къызы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"Гришинская школа Первомайского района Республики Крым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Первомай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"Раздольненская школа-лицей №1" Раздольнен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Раздольнен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алавин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нстантин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 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 1 им.К.Д.Ушинского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5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горова 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6.2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Средняя общеобразовательная школа № 30» муниципа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метова 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лина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ляверов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Средняя общеобразовательная школа № 40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53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тьян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4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     « Школа - лицей№ 17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пельник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Гвардейская школа №1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3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йтенко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6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Денисовская  школа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рпова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ст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ладими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Молодёжненская школа №2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3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ыч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1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БОУ«Чистенская школа-гимназия» Симферопольского района Республики Крым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бет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ьсум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им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Пушкинская СШ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тский район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мано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и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шреф-огл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"Дмитровская СШ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вет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фье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Школа №17 г.Феодосии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гл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и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Гимназия №5 Феодосии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5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оненко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школа № 17 г Феодосии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7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денё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 «Гимназия №5 Феодосии Республики Кры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щеря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зав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"Школа №13 г.Феодосия Республики Крым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Феодосия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гимназия имени А.П.Чехов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оник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ий учебно-воспитательный комплекс "Школа-лицей № 9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4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хмуд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ми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е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4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ий учебно-воспитательный комплекс "Школа-лицей № 9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28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осл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ий учебно-воспитательный комплекс "Школа-лицей № 9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3" w:hRule="atLeast"/>
        </w:trPr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Никитский учебно-воспитательный комплек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6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ут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ья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средняя школа № 2 "Школа будущего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7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.09.20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У«Школа-гимназия № 39» муниципального образования городской округ г.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3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им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их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средняя школа № 11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9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ова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лин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хи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ОУ"Ялтинская средняя школа № 2 "Школа будущего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Жернова 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ладислава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ександровн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0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6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 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2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манов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льда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идович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</w:rPr>
              <w:t>2</w:t>
            </w:r>
            <w:r>
              <w:rPr>
                <w:rFonts w:cs="Arial" w:ascii="Cambria" w:hAnsi="Cambria"/>
                <w:lang w:val="en-US"/>
              </w:rPr>
              <w:t>-09-</w:t>
            </w:r>
            <w:r>
              <w:rPr>
                <w:rFonts w:cs="Arial" w:ascii="Cambria" w:hAnsi="Cambria"/>
              </w:rPr>
              <w:t>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БОУ РК «Крымская гимназия-интернат для одарённых детей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/>
      </w:pPr>
      <w:r>
        <w:rPr>
          <w:color w:val="000000"/>
          <w:sz w:val="28"/>
          <w:szCs w:val="28"/>
        </w:rPr>
        <w:t>Председатель жюри:  _____________________  А.В. Степан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  <w:tab/>
        <w:t>_____________________</w:t>
        <w:tab/>
        <w:t>С.И. Смирн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276" w:before="0" w:after="200"/>
        <w:rPr/>
      </w:pPr>
      <w:r>
        <w:rPr>
          <w:color w:val="000000"/>
          <w:sz w:val="28"/>
          <w:szCs w:val="28"/>
        </w:rPr>
        <w:tab/>
        <w:t xml:space="preserve">_____________________ </w:t>
        <w:tab/>
        <w:t>С.И. Жидк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_____________________ </w:t>
        <w:tab/>
        <w:t>Г.Ф. Тулуп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Л.И. Сидоренко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Л.В. Галустьян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  Е.Н. Шеин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Е.И. Степан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Р.Н. Рыбак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И.Н. Волчк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/>
      </w:pPr>
      <w:r>
        <w:rPr>
          <w:color w:val="000000"/>
          <w:sz w:val="28"/>
          <w:szCs w:val="28"/>
        </w:rPr>
        <w:tab/>
        <w:t>_____________________</w:t>
        <w:tab/>
        <w:t xml:space="preserve">Н.Н. Дружинец 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58:00Z</dcterms:created>
  <dc:creator>никита</dc:creator>
  <dc:description/>
  <cp:keywords/>
  <dc:language>en-US</dc:language>
  <cp:lastModifiedBy>u6_k13</cp:lastModifiedBy>
  <cp:lastPrinted>2016-02-06T14:47:00Z</cp:lastPrinted>
  <dcterms:modified xsi:type="dcterms:W3CDTF">2016-02-08T10:01:00Z</dcterms:modified>
  <cp:revision>4</cp:revision>
  <dc:subject/>
  <dc:title>Итоговая (рейтинговая) таблица  результатов</dc:title>
</cp:coreProperties>
</file>