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75" w:hRule="atLeast"/>
        </w:trPr>
        <w:tc>
          <w:tcPr>
            <w:tcW w:w="9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 результатов 1 тура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ов  Регионального этапа Всероссийской олимпиады школьников</w:t>
            </w:r>
          </w:p>
        </w:tc>
      </w:tr>
      <w:tr>
        <w:trPr>
          <w:trHeight w:val="1227" w:hRule="atLeast"/>
        </w:trPr>
        <w:tc>
          <w:tcPr>
            <w:tcW w:w="969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9 класс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05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lang w:val="en-US"/>
              </w:rPr>
              <w:t>.02.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1080"/>
        <w:gridCol w:w="900"/>
        <w:gridCol w:w="720"/>
        <w:gridCol w:w="1980"/>
        <w:gridCol w:w="1800"/>
        <w:gridCol w:w="720"/>
        <w:gridCol w:w="720"/>
        <w:gridCol w:w="720"/>
        <w:gridCol w:w="540"/>
        <w:gridCol w:w="1080"/>
      </w:tblGrid>
      <w:tr>
        <w:trPr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рождени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  <w:r>
              <w:rPr>
                <w:color w:val="000000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</w:t>
            </w:r>
          </w:p>
        </w:tc>
      </w:tr>
      <w:tr>
        <w:trPr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lang w:val="en-US"/>
              </w:rPr>
            </w:pPr>
            <w:r>
              <w:rPr>
                <w:rFonts w:cs="Arial" w:ascii="Cambria" w:hAnsi="Cambria"/>
                <w:lang w:val="en-US"/>
              </w:rPr>
              <w:t>1-09-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"Школа № 2" города Алуш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уш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угин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4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"Школа № 2" города Алуш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уш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 "Школа-лицей №1" города Алуш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уш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23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е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«Средняя общеобразовательная школа №4» города Армянска Республики Кры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Армян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05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Гимназия №1 имени К.И.Щелкина" г.Белогорска 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Белогорс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нченко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лан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Гимназия №1 имени К.И.Щелкина"  г.Белогорска 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Белогор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еви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лано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"Школа-лицей №2"  г.Белогорска  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Белогор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режец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они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Васильевская средняя школа" Белогорского района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Белогор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енк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города Джанкоя Республики Крым Лицей "Многоуровневый образовательный комплекс №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Джанко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ур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и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поче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гари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ее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аре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Гимназия №8 города Евпатории  Республики Кры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ар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5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Гимназия №8 города Евпатории  Республики Кры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уе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6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гут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юк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83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сон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Средняя школа №15» город Евпатории Республики Кры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аган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слав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1</w:t>
            </w:r>
            <w:r>
              <w:rPr>
                <w:rFonts w:cs="Arial" w:ascii="Cambria" w:hAnsi="Cambria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Республики Крым "Керченский учебно-воспитательный комплекс-интернат Лицей искусств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9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орода Керчи Республики Крым</w:t>
              <w:br/>
              <w:t>"Школа-гимназия №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ее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5</w:t>
            </w:r>
            <w:r>
              <w:rPr>
                <w:rFonts w:cs="Arial" w:ascii="Cambria" w:hAnsi="Cambri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Республики Крым "Керченский учебно-воспитательный комплекс-интернат Лицей искусст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5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орода Керчи Республики Крым</w:t>
              <w:br/>
              <w:t>"Школа №1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5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Республики Крым "Керченский учебно-воспитательный комплекс-интернат Лицей искусств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лано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1</w:t>
            </w:r>
            <w:r>
              <w:rPr>
                <w:rFonts w:cs="Arial" w:ascii="Cambria" w:hAnsi="Cambri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Республики Крым "Керченский учебно-воспитательный комплекс-интернат Лицей искусст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3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ак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5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орода Керчи Республики Крым</w:t>
              <w:br/>
              <w:t>"Школа №1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17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вск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заро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орода Керчи Республики Крым</w:t>
              <w:br/>
              <w:t>"Специализированная Школа №1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67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сик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"Партизанская общеобразовательная школа" Кировского района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и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к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0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"Первомайская общеобразовательная школа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иров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33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тмемет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д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тмемето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Яркополенская общеобразовательная школа» Киров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иров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2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Кировская общеобразовательная школа № 1» Кировского района Республики Кры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и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16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раимов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ля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лявер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"Октябрьская школа-гимназия" Красногвардейского района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расно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мяник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5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асноперекопс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1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у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1</w:t>
            </w: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5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асноперекоп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енко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"Вишневский 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расноперекоп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гь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ид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иман къыз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"Гришинская школа Первомайского района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Первомай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"Раздольненская школа-лицей №1" Раздольнен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Раздольнен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лавин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тантин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 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Гимназия № 1 им.К.Д.Ушинского» муниципал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горова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1</w:t>
            </w: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Средняя общеобразовательная школа № 30» муниципа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метова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лин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ляверо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Средняя общеобразовательная школа № 40» муниципал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4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     « Школа - лицей№ 17» муниципал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6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пельник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0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Гвардейская школа №1» Симферополь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3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йтенко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</w:t>
            </w:r>
            <w:r>
              <w:rPr>
                <w:rFonts w:cs="Arial" w:ascii="Cambria" w:hAnsi="Cambria"/>
                <w:lang w:val="en-US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Денисовская  школа» Симферополь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пова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ст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адими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Молодёжненская школа №2» Симферополь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32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ыче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Чистенская школа-гимназия» Симферопольского района Республики Кры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7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бет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ьсу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м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шкинская СШ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т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3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ан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и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шреф-огл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4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Дмитровская СШ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т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фь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Школа №17 г.Феодосии Республики Кры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8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гл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Гимназия №5 Феодосии Республики Кры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оненк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1</w:t>
            </w:r>
            <w:r>
              <w:rPr>
                <w:rFonts w:cs="Arial" w:ascii="Cambria" w:hAnsi="Cambria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школа № 17 г Феодосии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97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денё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Гимназия №5 Феодосии Республики Кры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щеряк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за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0</w:t>
            </w:r>
            <w:r>
              <w:rPr>
                <w:rFonts w:cs="Arial" w:ascii="Cambria" w:hAnsi="Cambria"/>
                <w:lang w:val="en-US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"Школа №13 г.Феодосия Республики Крым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4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ая гимназия имени А.П.Чехова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они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1</w:t>
            </w:r>
            <w:r>
              <w:rPr>
                <w:rFonts w:cs="Arial" w:ascii="Cambria" w:hAnsi="Cambria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ий учебно-воспитательный комплекс "Школа-лицей № 9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4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хмуд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и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е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2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ий учебно-воспитательный комплекс "Школа-лицей № 9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28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ев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осла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ий учебно-воспитательный комплекс "Школа-лицей № 9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83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еб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Никитский учебно-воспитательный комплекс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ут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ая средняя школа № 2 "Школа будущего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1</w:t>
            </w:r>
            <w:r>
              <w:rPr>
                <w:rFonts w:cs="Arial" w:ascii="Cambria" w:hAnsi="Cambria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Школа-гимназия № 39» муниципального образования городской округ г.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им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их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4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ая средняя школа № 11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л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хи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ая средняя школа № 2 "Школа будущего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Жирнова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ладислав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ександ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 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2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манов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ьда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шид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lang w:val="en-US"/>
              </w:rPr>
              <w:t>1-09-</w:t>
            </w:r>
            <w:r>
              <w:rPr>
                <w:rFonts w:cs="Arial" w:ascii="Cambria" w:hAnsi="Cambria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РК «Крымская гимназия-интернат для одарённых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/>
      </w:pPr>
      <w:r>
        <w:rPr>
          <w:color w:val="000000"/>
          <w:sz w:val="28"/>
          <w:szCs w:val="28"/>
        </w:rPr>
        <w:t>Председатель жюри:  _____________________  А.В. Степан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  <w:tab/>
        <w:t>_____________________</w:t>
        <w:tab/>
        <w:t>С.И. Смирн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Ф.С. Стонякин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/>
      </w:pPr>
      <w:r>
        <w:rPr>
          <w:color w:val="000000"/>
          <w:sz w:val="28"/>
          <w:szCs w:val="28"/>
        </w:rPr>
        <w:tab/>
        <w:t xml:space="preserve">_____________________ </w:t>
        <w:tab/>
        <w:t>С.И. Жидк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_____________________ </w:t>
        <w:tab/>
        <w:t>Г.Ф. Тулуп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Л.И. Сидоренко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Л.В. Галустьян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  Е.Н. Шеин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Е.И. Степан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Р.Н. Рыбак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И.Н. Волчк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_____________________</w:t>
        <w:tab/>
        <w:t xml:space="preserve">Н.Н. Дружинец 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1:44:00Z</dcterms:created>
  <dc:creator>никита</dc:creator>
  <dc:description/>
  <cp:keywords/>
  <dc:language>en-US</dc:language>
  <cp:lastModifiedBy>u6_k13</cp:lastModifiedBy>
  <dcterms:modified xsi:type="dcterms:W3CDTF">2016-02-08T09:53:00Z</dcterms:modified>
  <cp:revision>8</cp:revision>
  <dc:subject/>
  <dc:title>Итоговая (рейтинговая) таблица  результатов</dc:title>
</cp:coreProperties>
</file>