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Итоговая таблица  результатов участников 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гионального этапа Всероссийской олимпиады школьников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 математике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u w:val="single"/>
        </w:rPr>
        <w:t>11 класс</w:t>
      </w:r>
      <w:r>
        <w:rPr>
          <w:b/>
          <w:bCs/>
          <w:color w:val="000000"/>
          <w:sz w:val="28"/>
        </w:rPr>
        <w:t xml:space="preserve">                                                                                                                    </w:t>
      </w:r>
      <w:r>
        <w:rPr>
          <w:b/>
          <w:bCs/>
          <w:color w:val="000000"/>
          <w:sz w:val="28"/>
          <w:u w:val="single"/>
        </w:rPr>
        <w:t>05 - 06.02.2016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1593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9"/>
        <w:gridCol w:w="1445"/>
        <w:gridCol w:w="1799"/>
        <w:gridCol w:w="1327"/>
        <w:gridCol w:w="900"/>
        <w:gridCol w:w="2785"/>
        <w:gridCol w:w="1984"/>
        <w:gridCol w:w="709"/>
        <w:gridCol w:w="709"/>
        <w:gridCol w:w="700"/>
        <w:gridCol w:w="1426"/>
      </w:tblGrid>
      <w:tr>
        <w:trPr>
          <w:trHeight w:val="1719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</w:p>
        </w:tc>
        <w:tc>
          <w:tcPr>
            <w:tcW w:w="27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баллов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ус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7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чарен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Красноперекоп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ч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города Джанкоя Республики Крым Лицей "Многоуровневый образовательный комплекс №2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Джанк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евич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на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"Новостепновская школа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Джанкой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чен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ручко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Первомайская общеобразовательная школа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ов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ил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Щёлкинская СОШ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мбетова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мовн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1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Раздолненская школа-гимназия №2 им.Л. Рябики" Раздольненского района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ольне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30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раимов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я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тамов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Березовская средняя общеобразовательная школа" Раздольненского района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ольнен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лашк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ника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«Новофедоровская школа-лицей» Сакского района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акс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«Школа-лицей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н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Школа-лицей №17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гаев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жк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химюк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р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рамуков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бекирович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1 им. К.А.Тренёва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ски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19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 им. К.Д.Ушинского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596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ь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 им. К.Д.Ушинского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лин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баненк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19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18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ан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Молодёжненская школа №2» Симферопольского района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ский райо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ратов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стафаевна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 № 40» муниципального образования городской округ Симферополь Республики Кры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61" w:hanging="0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мферопол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ивошапко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199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«Ялтинский учебно-воспитательный комплекс «Школа-лицей  № 9» муниципального образования городской округ Ялта Республики Кр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чёв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19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Школа № 17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Феодосии Республики Крым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еодос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едседатель жюри                                   А.В. Степанов </w:t>
      </w:r>
      <w:r>
        <w:rPr>
          <w:color w:val="000000"/>
          <w:sz w:val="28"/>
          <w:szCs w:val="28"/>
        </w:rPr>
        <w:t>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ойтицкий В.И. 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нерева Г.И. 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ичева И.Ф. 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ель И.П. ___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дкий А.С.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ванов А.В. _______</w:t>
      </w:r>
      <w:r>
        <w:rPr>
          <w:color w:val="000000"/>
          <w:sz w:val="28"/>
          <w:szCs w:val="28"/>
          <w:lang w:val="en-US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85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37:00Z</dcterms:created>
  <dc:creator>никита</dc:creator>
  <dc:description/>
  <cp:keywords/>
  <dc:language>en-US</dc:language>
  <cp:lastModifiedBy>User</cp:lastModifiedBy>
  <dcterms:modified xsi:type="dcterms:W3CDTF">2016-02-08T20:18:00Z</dcterms:modified>
  <cp:revision>15</cp:revision>
  <dc:subject/>
  <dc:title>Итоговая (рейтинговая) таблица  результатов</dc:title>
</cp:coreProperties>
</file>