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95"/>
        <w:gridCol w:w="1320"/>
        <w:gridCol w:w="1760"/>
        <w:gridCol w:w="990"/>
        <w:gridCol w:w="1980"/>
        <w:gridCol w:w="2200"/>
        <w:gridCol w:w="990"/>
        <w:gridCol w:w="858"/>
        <w:gridCol w:w="22"/>
        <w:gridCol w:w="398"/>
        <w:gridCol w:w="592"/>
        <w:gridCol w:w="1210"/>
      </w:tblGrid>
      <w:tr>
        <w:trPr>
          <w:trHeight w:val="1691" w:hRule="atLeast"/>
        </w:trPr>
        <w:tc>
          <w:tcPr>
            <w:tcW w:w="1431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вая (рейтинговая) таблица  результ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частников  Регионального этапа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 математик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 xml:space="preserve">9 клас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05-06.02.2016</w:t>
            </w:r>
          </w:p>
        </w:tc>
      </w:tr>
      <w:tr>
        <w:trPr>
          <w:trHeight w:val="240" w:hRule="atLeast"/>
        </w:trPr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ласс обуч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образование</w:t>
            </w:r>
          </w:p>
        </w:tc>
        <w:tc>
          <w:tcPr>
            <w:tcW w:w="286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баллов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 награды</w:t>
            </w:r>
          </w:p>
        </w:tc>
      </w:tr>
      <w:tr>
        <w:trPr>
          <w:trHeight w:val="840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баллов</w:t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ое учреждение "Школа № 2" города Алуш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Алуш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и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ое учреждение "Школа № 2" города Алуш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Алуш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"Школа-лицей №1" города Алуш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Алуш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7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н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орода Армянска Республики Крым.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янск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"Гимназия №1 имени К.И.Щелкина" г.Белогорска  Республики Кры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108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ченк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лано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"Гимназия №1 имени К.И.Щелкина"  г.Белогорска  Республики Кры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евич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лано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 "Школа-лицей №2"  г.Белогорска   Республики Кры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132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реже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ник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"Васильевская средняя школа" Белогорского района Республики Кры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н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 учреждение города Джанкоя Республики Крым Лицей "Многоуровневый образовательный комплекс №2"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впатор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ил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впатор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8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оче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впатор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е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впатор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е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Гимназия №8 города Евпатории  Республики Крым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впатор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е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Гимназия №8 города Евпатории  Республики Крым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впатор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уе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впатор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гу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впатор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43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ю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и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впатор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со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Средняя школа №15» город Евпатории Республики Крым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Евпатор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ага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о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щеобразовательное учреждение Республики Крым "Керченский учебно-воспитательный комплекс-интернат Лицей искусств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ерч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йни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  <w:br/>
              <w:t xml:space="preserve"> города Керчи Республики Крым</w:t>
              <w:br/>
              <w:t>"Школа-гимназия №2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ерч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е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щеобразовательное учреждение Республики Крым "Керченский учебно-воспитательный комплекс-интернат Лицей искусств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ерч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121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  <w:br/>
              <w:t xml:space="preserve"> города Керчи Республики Крым</w:t>
              <w:br/>
              <w:t>"Школа №12"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ерчь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щеобразовательное учреждение Республики Крым "Керченский учебно-воспитательный комплекс-интернат Лицей искусств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ерч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11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лано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общеобразовательное учреждение Республики Крым "Керченский учебно-воспитательный комплекс-интернат Лицей искусств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ерч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8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а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  <w:br/>
              <w:t xml:space="preserve"> города Керчи Республики Крым</w:t>
              <w:br/>
              <w:t>"Школа №12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ерч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вск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заро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</w:t>
              <w:br/>
              <w:t xml:space="preserve"> города Керчи Республики Крым</w:t>
              <w:br/>
              <w:t>"Специализированная Школа №1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ерч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сик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"Партизанская общеобразовательная школа" Кировского района Республики Крым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к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"Первомайская общеобразовательная школа"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тмем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е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тмемето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Яркополенская общеобразовательная школа» Кировского района Республики Крым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Кировская общеобразовательная школа № 1» Кировского района Республики Крым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ий райо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7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им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я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ляверо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 "Октябрьская школа-гимназия" Красногвардейского района Республики Кры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вардейский райо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яник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ич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№ 5"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расноперекопск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93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у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№ 5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Красноперекопс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"Вишневский   учебно-воспитательный комплекс" муниципального образования Красноперекопский район Республики Кры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ерекопский райо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ь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ид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ман къыз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"Гришинская школа Первомайского района Республики Крым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ий райо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7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е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"Раздольненская школа-лицей №1" Раздольненского района Республики Крым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ольненский райо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132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лавин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антин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Гимназия № 1 им.К.Д.Ушинского» муниципального образования городской округ Симферополь Республики Кры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30» муниципаьного образования городской округ Симферополь Республики Кры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метов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на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ляверо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40» муниципального образования городской округ Симферополь Республики Кры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      « Школа - лицей№ 17» муниципального образования городской округ Симферополь Республики Кры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пельни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Гвардейская школа №1» Симферопольского района Республики Крым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ский райо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8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тенко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Денисовская  школа» Симферопольского района Республики Крым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ский райо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пов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и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Молодёжненская школа №2» Симферопольского района Республики Крым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ский райо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че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«Чистенская школа-гимназия» Симферопольского района Республики Крым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ский райо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бето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су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мо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Пушкинская СШ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ветский райо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шрефо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Дмитровская СШ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оветский райо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6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фье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Школа №17 г.Феодосии Республики Крым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гл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сла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о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Гимназия №5 Феодосии Республики Крым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ненк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школа № 17 г Феодосии Республики Кры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енё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 «Гимназия №5 Феодосии Республики Крым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1215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еряков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"Школа №13 г.Феодосия Республики Крым "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72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"Ялтинская гимназия имени А.П.Чехова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Ял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11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ник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"Ялтинский учебно-воспитательный комплекс "Школа-лицей № 9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Ял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87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му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и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"Ялтинский учебно-воспитательный комплекс "Школа-лицей № 9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Ял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114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"Ялтинский учебно-воспитательный комплекс "Школа-лицей № 9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Ял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84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"Никитский учебно-воспитательный комплекс"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Ялта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115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у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"Ялтинская средняя школа № 2 "Школа будущего"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Ялт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Школа-гимназия № 39» муниципального образования городской округ г. Симферополь Республики Кры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  <w:tr>
        <w:trPr>
          <w:trHeight w:val="2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имо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ихов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"Ялтинская средняя школа № 11"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Ял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ло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ли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хиров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"Ялтинская средняя школа № 2 "Школа будущего"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Ял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ернов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ладислав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24 с углублённым изучением иностранных языков» муниципального образования городской округ Симферополь Республики Кры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ма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ьдар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шидови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К «Крымская гимназия-интернат для одаренных дете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ер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/>
      </w:pPr>
      <w:r>
        <w:rPr>
          <w:color w:val="000000"/>
          <w:sz w:val="28"/>
          <w:szCs w:val="28"/>
        </w:rPr>
        <w:t>Председатель жюри:  _____________________  А.В. Степанов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жюри:</w:t>
        <w:tab/>
        <w:t>_____________________</w:t>
        <w:tab/>
        <w:t>С.И. Смирнова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</w:t>
        <w:tab/>
        <w:t>Ф.С. Стонякин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/>
      </w:pPr>
      <w:r>
        <w:rPr>
          <w:color w:val="000000"/>
          <w:sz w:val="28"/>
          <w:szCs w:val="28"/>
        </w:rPr>
        <w:tab/>
        <w:t xml:space="preserve">_____________________ </w:t>
        <w:tab/>
        <w:t>С.И. Жидков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_____________________ </w:t>
        <w:tab/>
        <w:t>Г.Ф. Тулупов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</w:t>
        <w:tab/>
        <w:t>Л.И. Сидоренко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</w:t>
        <w:tab/>
        <w:t>Л.В. Галустьян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/>
      </w:pPr>
      <w:r>
        <w:rPr>
          <w:color w:val="000000"/>
          <w:sz w:val="28"/>
          <w:szCs w:val="28"/>
        </w:rPr>
        <w:tab/>
        <w:t>_____________________  Е.Н. Шеина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</w:t>
        <w:tab/>
        <w:t>Е.И. Степанова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</w:t>
        <w:tab/>
        <w:t>Р.Н. Рыбакова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_____________________</w:t>
        <w:tab/>
        <w:t>И.Н. Волчкова</w:t>
      </w:r>
    </w:p>
    <w:p>
      <w:pPr>
        <w:pStyle w:val="Normal"/>
        <w:tabs>
          <w:tab w:val="clear" w:pos="708"/>
          <w:tab w:val="left" w:pos="2640" w:leader="none"/>
          <w:tab w:val="left" w:pos="5760" w:leader="none"/>
        </w:tabs>
        <w:spacing w:lineRule="auto" w:line="360" w:before="0" w:after="200"/>
        <w:rPr/>
      </w:pPr>
      <w:r>
        <w:rPr>
          <w:rFonts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_____________________</w:t>
        <w:tab/>
        <w:t xml:space="preserve">Н.Н. Дружинец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58:00Z</dcterms:created>
  <dc:creator>Your User Name</dc:creator>
  <dc:description/>
  <cp:keywords/>
  <dc:language>en-US</dc:language>
  <cp:lastModifiedBy>u6_k13</cp:lastModifiedBy>
  <cp:lastPrinted>2016-02-06T19:20:00Z</cp:lastPrinted>
  <dcterms:modified xsi:type="dcterms:W3CDTF">2016-02-08T10:09:00Z</dcterms:modified>
  <cp:revision>3</cp:revision>
  <dc:subject/>
  <dc:title/>
</cp:coreProperties>
</file>