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75" w:hRule="atLeast"/>
        </w:trPr>
        <w:tc>
          <w:tcPr>
            <w:tcW w:w="96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а  результатов 1 тура</w:t>
            </w:r>
          </w:p>
        </w:tc>
      </w:tr>
      <w:tr>
        <w:trPr>
          <w:trHeight w:val="375" w:hRule="atLeast"/>
        </w:trPr>
        <w:tc>
          <w:tcPr>
            <w:tcW w:w="96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астников  олимпиады школьников по математ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М. ЛЕОНАРДА ЭЙЛЕРА</w:t>
            </w:r>
          </w:p>
        </w:tc>
      </w:tr>
      <w:tr>
        <w:trPr>
          <w:trHeight w:val="375" w:hRule="atLeast"/>
        </w:trPr>
        <w:tc>
          <w:tcPr>
            <w:tcW w:w="96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8 класс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05.02.20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1080"/>
        <w:gridCol w:w="900"/>
        <w:gridCol w:w="720"/>
        <w:gridCol w:w="2160"/>
        <w:gridCol w:w="1789"/>
        <w:gridCol w:w="567"/>
        <w:gridCol w:w="704"/>
        <w:gridCol w:w="720"/>
        <w:gridCol w:w="540"/>
        <w:gridCol w:w="1080"/>
      </w:tblGrid>
      <w:tr>
        <w:trPr>
          <w:trHeight w:val="1719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</w:rPr>
              <w:t>п/п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ифр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рождени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асс обучения </w:t>
            </w:r>
            <w:r>
              <w:rPr>
                <w:color w:val="000000"/>
              </w:rPr>
              <w:t>*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звание общеобразователь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 соответствии с уставом)</w:t>
            </w:r>
          </w:p>
        </w:tc>
        <w:tc>
          <w:tcPr>
            <w:tcW w:w="1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образование</w:t>
            </w:r>
          </w:p>
        </w:tc>
        <w:tc>
          <w:tcPr>
            <w:tcW w:w="253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баллов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аллов</w:t>
            </w:r>
          </w:p>
        </w:tc>
      </w:tr>
      <w:tr>
        <w:trPr>
          <w:trHeight w:val="6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</w:tr>
      <w:tr>
        <w:trPr>
          <w:trHeight w:val="17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ба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Партенитская школа" города Алуш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уш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евск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"Ишунский  учебно-воспитательный комплекс" муниципального образования Красноперекопский район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перекоп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"Новопавловский  учебно-воспитательный комплекс" муниципального образования Красноперекопский район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перекоп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"Первомайская школа №1" Первомайского района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май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куше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катер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3 им.А.С.Макаренко 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ек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ександр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ександр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3 им.А.С.Макаренко 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амилев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йд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йран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3 им.А.С.Макаренко 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д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в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3 им.А.С.Макаренко 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и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рте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колае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 17 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усак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гее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 17 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впак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и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дрее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8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мановска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лис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митрие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Открытый космический лицей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евондян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ар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е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0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зукин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3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ценю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4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Чистенская школа-гимназия» Симферопольского района Республики Крым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заченко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кворцовская  школа»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гоне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"Гвардейская школа-гимназия №2" Симферопольского района Республики Крым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драчева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01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3 им.А.С.Макаренко 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ыль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02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3 им.А.С.Макаренко 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ы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"Черноморская средняя школа №1" муниципального образования Черноморский район  Республики Крым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оморский район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зо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"Ялтинская средняя школа № 6"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л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а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5.04.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имферопольский экономический лицей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ал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"Ялтинский учебно-воспитательный комплекс "Школа-лицей № 9"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л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яки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вол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(участвовал в олимпиаде за 8 клас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18 города Евпатории Республики Крым"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куш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ирил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ндрее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8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имферопол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а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зиз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 им.В.Дубинина» муниципального образования городской округ Керч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ер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вне конкур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уменк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росл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-08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25 » муниципального образования городской округ Керч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р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не конкур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Председатель жюри:  _____________________ </w:t>
      </w:r>
      <w:r>
        <w:rPr>
          <w:sz w:val="32"/>
          <w:szCs w:val="32"/>
        </w:rPr>
        <w:t xml:space="preserve">А.В. Степан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Члены жюри                              ________ Н.М.Шевчук</w:t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________Л.Н.Ярошко               ________О.М.Соловей        ________С.В.Огиенко</w:t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 xml:space="preserve">________Л.В.Данишевская      ________А.В.Царева           ________М.М.Белецкая </w:t>
      </w:r>
    </w:p>
    <w:sectPr>
      <w:type w:val="nextPage"/>
      <w:pgSz w:orient="landscape" w:w="16838" w:h="11906"/>
      <w:pgMar w:left="397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9:21:00Z</dcterms:created>
  <dc:creator>никита</dc:creator>
  <dc:description/>
  <cp:keywords/>
  <dc:language>en-US</dc:language>
  <cp:lastModifiedBy>u6_k13</cp:lastModifiedBy>
  <cp:lastPrinted>2016-02-05T19:14:00Z</cp:lastPrinted>
  <dcterms:modified xsi:type="dcterms:W3CDTF">2016-02-08T09:59:00Z</dcterms:modified>
  <cp:revision>22</cp:revision>
  <dc:subject/>
  <dc:title>Итоговая (рейтинговая) таблица  результатов</dc:title>
</cp:coreProperties>
</file>