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ЕДОМОСТЬ ОЦЕНИВАНИЯ РАБОТ УЧАСТНИКОВ ВСЕРОССИЙСКОЙ ОЛИМПИАДЫ ШКОЛЬНИКОВ ПО ФИЗИК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  <w:t>ТЕОРЕТИЧЕСКИЙ ТУР</w:t>
      </w:r>
      <w:r>
        <w:rPr>
          <w:b/>
          <w:bCs/>
          <w:color w:val="000000"/>
          <w:sz w:val="23"/>
          <w:szCs w:val="23"/>
        </w:rPr>
        <w:t xml:space="preserve"> - 9 класс    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i/>
        </w:rPr>
        <w:t>Для участия в экпериментальном туре приглашаются участники олимпиады, набравшие 1 и более баллов в теоретическом туре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3"/>
          <w:szCs w:val="23"/>
        </w:rPr>
      </w:pPr>
      <w:r>
        <w:rPr>
          <w:b/>
          <w:bCs/>
          <w:i/>
          <w:color w:val="000000"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394"/>
        <w:gridCol w:w="11"/>
        <w:gridCol w:w="1192"/>
        <w:gridCol w:w="1250"/>
        <w:gridCol w:w="2424"/>
        <w:gridCol w:w="1300"/>
        <w:gridCol w:w="781"/>
        <w:gridCol w:w="350"/>
        <w:gridCol w:w="332"/>
        <w:gridCol w:w="411"/>
        <w:gridCol w:w="411"/>
        <w:gridCol w:w="353"/>
        <w:gridCol w:w="743"/>
        <w:gridCol w:w="353"/>
        <w:gridCol w:w="352"/>
        <w:gridCol w:w="749"/>
        <w:gridCol w:w="947"/>
        <w:gridCol w:w="732"/>
      </w:tblGrid>
      <w:tr>
        <w:trPr>
          <w:trHeight w:val="30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чество</w:t>
            </w:r>
          </w:p>
          <w:p>
            <w:pPr>
              <w:pStyle w:val="Default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бное завед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селенный пункт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фр</w:t>
            </w:r>
          </w:p>
        </w:tc>
        <w:tc>
          <w:tcPr>
            <w:tcW w:w="4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баллов за задачи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вый балл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йтинг (место)</w:t>
            </w:r>
          </w:p>
        </w:tc>
      </w:tr>
      <w:tr>
        <w:trPr>
          <w:trHeight w:val="56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теор. тур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эксп. тур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Шалави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Константи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«Гимназия №1 им. К.Д. Ушинского» муниципального образования городской округ Симферополь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имферопо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нченко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лано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 «Гимназия №1 имени К.И. Щелкина» г.Белогорск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.Белогорс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по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ер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  «Гимназия №1 имени К.И. Щелкина» г.Белогорск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.Белогорс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гу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и Республики Крым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впа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Жернов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Владисла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Александро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«Средняя общеобразовательная школа №24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 углубле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имферопо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Данилко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Никол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«Первомайская общеобразовательная школа»</w:t>
            </w:r>
            <w:r>
              <w:rPr>
                <w:rFonts w:cs="Arial" w:ascii="Calibri" w:hAnsi="Calibri"/>
                <w:sz w:val="16"/>
                <w:szCs w:val="16"/>
              </w:rPr>
              <w:t xml:space="preserve"> Кировского района </w:t>
            </w:r>
            <w:r>
              <w:rPr>
                <w:sz w:val="16"/>
                <w:szCs w:val="16"/>
              </w:rPr>
              <w:t>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Кировский райо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енюк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Дмитр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« Школа-лицей» №3 им. А.С. Макаренко муниципального образования городской округ Симферополь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имферопо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Филиповская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Ал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Олего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имферопо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шов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и Республики Крым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впа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Черныше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Яросл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</w:t>
              <w:br/>
              <w:t>«Ялтинский учебно-воспитательный комплекс "Школа-лицей № 9" муниципального образования городской округ Ялт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sz w:val="16"/>
                <w:szCs w:val="16"/>
              </w:rPr>
              <w:t>Ял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3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ьмин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ь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общеобразовательное учреждение</w:t>
            </w:r>
            <w:r>
              <w:rPr>
                <w:color w:val="000000"/>
                <w:sz w:val="16"/>
                <w:szCs w:val="16"/>
              </w:rPr>
              <w:t xml:space="preserve"> «Школа №2» горада Алуш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Алуш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7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лязизо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и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ендеро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и Республики Крым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г. </w:t>
            </w:r>
            <w:r>
              <w:rPr>
                <w:sz w:val="16"/>
                <w:szCs w:val="16"/>
              </w:rPr>
              <w:t>Евпатор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ько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еевич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общеобразовательное учреждение «Средняя общеобразовательная школа №14 города Евпатории Республики Крым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впа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Халилаев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Эмин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Илимдаро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 "Чернышевская средняя общеобразовательная школа"  Раздольненского район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Раздольненск</w:t>
            </w:r>
            <w:r>
              <w:rPr>
                <w:rFonts w:cs="Arial" w:ascii="Calibri" w:hAnsi="Calibri"/>
                <w:sz w:val="16"/>
                <w:szCs w:val="16"/>
              </w:rPr>
              <w:t>ий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 xml:space="preserve"> райо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Ермаков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Верон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Сергее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общеобразовательное учреждение</w:t>
              <w:br/>
              <w:t>«Ялтинский учебно-воспитательный комплекс "Школа-лицей № 9" муниципального образования городской округ Ялт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. Ялт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14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Несин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Анаст</w:t>
            </w:r>
            <w:r>
              <w:rPr>
                <w:rFonts w:cs="Arial" w:ascii="Calibri" w:hAnsi="Calibri"/>
                <w:sz w:val="16"/>
                <w:szCs w:val="16"/>
              </w:rPr>
              <w:t>а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ur;Times New Roman" w:hAnsi="Arial Cur;Times New Roman" w:cs="Arial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Дмитриевн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Муниципальное бюджетное общеобразовательное учреждение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>"Раздольненская школа-гимназия №2 им. Л. Рябики" Раздольненского района Республики Кры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 Cur;Times New Roman" w:hAnsi="Arial Cur;Times New Roman"/>
                <w:sz w:val="16"/>
                <w:szCs w:val="16"/>
              </w:rPr>
              <w:t>Раздольненск</w:t>
            </w:r>
            <w:r>
              <w:rPr>
                <w:rFonts w:cs="Arial" w:ascii="Calibri" w:hAnsi="Calibri"/>
                <w:sz w:val="16"/>
                <w:szCs w:val="16"/>
              </w:rPr>
              <w:t>ий</w:t>
            </w:r>
            <w:r>
              <w:rPr>
                <w:rFonts w:cs="Arial" w:ascii="Arial Cur;Times New Roman" w:hAnsi="Arial Cur;Times New Roman"/>
                <w:sz w:val="16"/>
                <w:szCs w:val="16"/>
              </w:rPr>
              <w:t xml:space="preserve"> райо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-9-0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ur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pacing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pacing w:val="52"/>
      <w:sz w:val="24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1:00Z</dcterms:created>
  <dc:creator>Чукреева</dc:creator>
  <dc:description/>
  <cp:keywords/>
  <dc:language>en-US</dc:language>
  <cp:lastModifiedBy>Чукреева</cp:lastModifiedBy>
  <dcterms:modified xsi:type="dcterms:W3CDTF">2016-01-20T18:18:00Z</dcterms:modified>
  <cp:revision>7</cp:revision>
  <dc:subject/>
  <dc:title/>
</cp:coreProperties>
</file>