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ЕДОМОСТЬ ОЦЕНИВАНИЯ РАБОТ УЧАСТНИКОВ ВСЕРОССИЙСКОЙ ОЛИМПИАДЫ ШКОЛЬНИКОВ ПО ФИЗИ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ОРЕТИЧЕСКИЙ ТУР  - 11 класс</w:t>
      </w:r>
    </w:p>
    <w:p>
      <w:pPr>
        <w:pStyle w:val="Normal"/>
        <w:jc w:val="center"/>
        <w:rPr/>
      </w:pPr>
      <w:r>
        <w:rPr>
          <w:b/>
          <w:bCs/>
          <w:i/>
        </w:rPr>
        <w:t>Для участия в экпериментальном туре приглашаются участники олимпиады, набравшие 6 и более баллов в теоретическом туре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55"/>
        <w:gridCol w:w="1041"/>
        <w:gridCol w:w="1395"/>
        <w:gridCol w:w="2771"/>
        <w:gridCol w:w="1490"/>
        <w:gridCol w:w="1134"/>
        <w:gridCol w:w="316"/>
        <w:gridCol w:w="316"/>
        <w:gridCol w:w="316"/>
        <w:gridCol w:w="396"/>
        <w:gridCol w:w="316"/>
        <w:gridCol w:w="707"/>
        <w:gridCol w:w="316"/>
        <w:gridCol w:w="316"/>
        <w:gridCol w:w="714"/>
        <w:gridCol w:w="1003"/>
        <w:gridCol w:w="784"/>
      </w:tblGrid>
      <w:tr>
        <w:trPr>
          <w:trHeight w:val="30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е заведение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</w:t>
            </w:r>
          </w:p>
        </w:tc>
        <w:tc>
          <w:tcPr>
            <w:tcW w:w="3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баллов за задачи 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балл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(место)</w:t>
            </w:r>
          </w:p>
        </w:tc>
      </w:tr>
      <w:tr>
        <w:trPr>
          <w:trHeight w:val="56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теор. ту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эксп. тур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Открытый космический лицей 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Школа-лицей»  №3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ь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№9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ье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Школа-лицей»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тяки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о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Школа №17 г. Феодосия Республики Крым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Феодо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ь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</w:t>
              <w:br/>
              <w:t xml:space="preserve"> города Керчи Республики Крым</w:t>
              <w:br/>
              <w:t>"Школа №12"</w:t>
              <w:b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р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"Медико-биологический лицей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ьк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</w:t>
              <w:br/>
              <w:t xml:space="preserve"> города Керчи Республики Крым</w:t>
              <w:br/>
              <w:t>"Школа-гимназия №1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химю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№40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зельск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2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янк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редняя школа №11 г. Евпатории Республики Крым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ченк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и Республики Крым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Евп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щеобразовательное учреждение Республики Крым "Крымская гимназия – интернат для одарённых детей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хчисар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 учреждение города Джанкоя Республики Крым Лицей "Многоуровневый образовательный комплекс №2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 Джа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бород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общеобразовательное учреждение </w:t>
              <w:br/>
              <w:t xml:space="preserve"> города Керчи Республики Крым</w:t>
              <w:br/>
              <w:t>"Школа-гимназия №1"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Кер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рамук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бекиро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Гимназия №11 им. К.А. Тренева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 Гимназия №1им. К.Д. Ушинского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каренк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Школа – гимназия №25» муниципального образования городской округ Симферополь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г.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ухи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Нижнегорская школа-гимназия" Нижнегорского района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его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ие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рфанов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Березовская   средняя общеобразовательная школа " Раздольненского района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раимо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я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там къыз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Березовская   средняя общеобразовательная школа" Раздольненского района Республики Кры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ольне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Т-11-0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pacing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pacing w:val="52"/>
      <w:sz w:val="24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20:00Z</dcterms:created>
  <dc:creator>Чукреева</dc:creator>
  <dc:description/>
  <cp:keywords/>
  <dc:language>en-US</dc:language>
  <cp:lastModifiedBy>Чукреева</cp:lastModifiedBy>
  <dcterms:modified xsi:type="dcterms:W3CDTF">2016-01-20T18:18:00Z</dcterms:modified>
  <cp:revision>5</cp:revision>
  <dc:subject/>
  <dc:title/>
</cp:coreProperties>
</file>