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ВЕДОМОСТЬ ОЦЕНИВАНИЯ РАБОТ УЧАСТНИКОВ ВСЕРОССИЙСКОЙ ОЛИМПИАДЫ ШКОЛЬНИКОВ ПО ФИЗИК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ОРЕТИЧЕСКИЙ ТУР  - 10 клас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ля участия в экпериментальном туре приглашаются участники олимпиады, набравшие 3 и более баллов в теоретическом туре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7"/>
        <w:gridCol w:w="1128"/>
        <w:gridCol w:w="1701"/>
        <w:gridCol w:w="2410"/>
        <w:gridCol w:w="1559"/>
        <w:gridCol w:w="992"/>
        <w:gridCol w:w="425"/>
        <w:gridCol w:w="426"/>
        <w:gridCol w:w="425"/>
        <w:gridCol w:w="425"/>
        <w:gridCol w:w="425"/>
        <w:gridCol w:w="709"/>
        <w:gridCol w:w="425"/>
        <w:gridCol w:w="426"/>
        <w:gridCol w:w="708"/>
        <w:gridCol w:w="851"/>
        <w:gridCol w:w="1134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е завед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р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баллов за задачи 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бал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йтинг (место)</w:t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теор. 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эксп. ту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ицы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города Евпатории Республики Кры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Евп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и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8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жански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 учреждение города Джанкоя Республики Крым "Школа-гимназия "№6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 Школа-гимназия №39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сти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имназия № 5 г.Феодосии Республики Кры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еодо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 Республики Крым "Керченский учебно-воспитательный комплекс- интернат Лицей искус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ер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  <w:br/>
              <w:t>«Ялтинская средняя школа № 2 «Школа будущего» муниципального образования городской округ Ялт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Ял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 Гимназия №1 им. К.Д. Ушинского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йруз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и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з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Митяевская средняя школа» Сак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нк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 Гимназия №1 им. К.Д. Ушинского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вак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 Школа-гимназия №39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  <w:br/>
              <w:t>«Ялтинская средняя школа № 2 «Школа будущего» муниципального образования городской округ Ялт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Ял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«Школа-лицей №2» города Армянска Республики Кр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и-Аса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яве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щеобразовательное учреждение Республики Крым "Крымская гимназия - интернат для одаренных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фп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иги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Школа - гимназия № 1» городского округа Суд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ан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школа №11 города Евпатории Республики Кры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рове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Васильевская средняя школа» Белогор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з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Черноморская средняя школа №3" муниципального образования Черноморский район 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е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18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Краснополянская средняя школа " муниципального образования Черноморский район 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чи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 общеобразовательное учреждение "Азовская школа-гимназия" Джанкойского района  </w:t>
            </w:r>
            <w:r>
              <w:rPr>
                <w:sz w:val="20"/>
                <w:szCs w:val="20"/>
              </w:rPr>
              <w:t>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нкойс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бутар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ви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рлен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Ароматновская средняя школа» Белогор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ацевич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Мирновская школа №1" Симферополь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Владиславовская общеобразовательная школа" Киров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Золотополенская общеобразовательная школа» Киров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жали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р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ервомайская общеобразовате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яр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кол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Земляничненская средняя школа» Белогор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чин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Зыбинская средняя школа» Белогор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раил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Гвардейская школа-гимназия №2" Симферополь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ан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е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Литвиненковская средняя школа» Белогор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б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  <w:br/>
              <w:t>«Ялтинский учебно-воспитательный комплекс "Школа-лицей № 9" муниципального образования городской округ Ялт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им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д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"Кольчугинская школа №2 с крымскотатарским языком обучения" Симферопольского район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тенк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</w:t>
              <w:br/>
              <w:t>«Ялтинский учебно-воспитательный комплекс "Школа-лицей № 9" муниципального образования городской округ Ялт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ед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имфер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че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и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 «Гимназия №1 имени К.И. Щелкина» г.Белогорск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л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овко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ст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щеобразовательное учреждение «Школа-лицей № 2» города Белогорска Республики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лого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чев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 Средняя общеобразовательная школа №2» городского округа Суд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уд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-10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spacing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pacing w:val="52"/>
      <w:sz w:val="24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4:00Z</dcterms:created>
  <dc:creator>Чукреева</dc:creator>
  <dc:description/>
  <cp:keywords/>
  <dc:language>en-US</dc:language>
  <cp:lastModifiedBy>Чукреева</cp:lastModifiedBy>
  <dcterms:modified xsi:type="dcterms:W3CDTF">2016-01-20T18:18:00Z</dcterms:modified>
  <cp:revision>6</cp:revision>
  <dc:subject/>
  <dc:title/>
</cp:coreProperties>
</file>