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к Временному порядку проведения</w:t>
      </w:r>
    </w:p>
    <w:p>
      <w:pPr>
        <w:pStyle w:val="Normal"/>
        <w:ind w:left="10631" w:firstLine="1276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</w:t>
      </w:r>
    </w:p>
    <w:p>
      <w:pPr>
        <w:pStyle w:val="Normal"/>
        <w:shd w:fill="FFFFFF" w:val="clear"/>
        <w:ind w:left="10631" w:right="224" w:firstLine="1276"/>
        <w:rPr>
          <w:color w:val="000000"/>
          <w:spacing w:val="-3"/>
          <w:sz w:val="28"/>
          <w:szCs w:val="28"/>
        </w:rPr>
      </w:pPr>
      <w:r>
        <w:rPr>
          <w:sz w:val="22"/>
          <w:szCs w:val="22"/>
        </w:rPr>
        <w:t>в Республике Крым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 27 » </w:t>
      </w:r>
      <w:r>
        <w:rPr>
          <w:color w:val="000000"/>
          <w:spacing w:val="-3"/>
          <w:sz w:val="28"/>
          <w:szCs w:val="28"/>
          <w:u w:val="single"/>
        </w:rPr>
        <w:t xml:space="preserve"> 01   </w:t>
      </w:r>
      <w:r>
        <w:rPr>
          <w:color w:val="000000"/>
          <w:spacing w:val="-3"/>
          <w:sz w:val="28"/>
          <w:szCs w:val="28"/>
        </w:rPr>
        <w:t xml:space="preserve">2015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 2014/2015 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________</w:t>
      </w:r>
      <w:r>
        <w:rPr>
          <w:b/>
          <w:color w:val="000000"/>
          <w:spacing w:val="2"/>
          <w:sz w:val="28"/>
          <w:szCs w:val="28"/>
          <w:u w:val="single"/>
        </w:rPr>
        <w:t>истории</w:t>
      </w:r>
      <w:r>
        <w:rPr>
          <w:b/>
          <w:color w:val="000000"/>
          <w:spacing w:val="2"/>
          <w:sz w:val="28"/>
          <w:szCs w:val="28"/>
        </w:rPr>
        <w:t>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2"/>
        <w:gridCol w:w="2409"/>
        <w:gridCol w:w="5103"/>
        <w:gridCol w:w="742"/>
        <w:gridCol w:w="709"/>
        <w:gridCol w:w="850"/>
        <w:gridCol w:w="708"/>
        <w:gridCol w:w="1702"/>
      </w:tblGrid>
      <w:tr>
        <w:trPr>
          <w:trHeight w:val="8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од, район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ебное заведени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алл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ип награды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ер/участник)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э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э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бщ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епан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Добровский учебно-воспитательный комплекс «общеобразовательная  школа  I-III ступеней - 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йцева Вик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лицей» №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рицаенко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лицей» №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ушков Сав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г.Евпа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ебно-воспитательный комплекс «Интеграл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ьина Алекса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вановская ОШ I-III ступен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ацевич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Мирновская общеобразовательная  школа  I-III ступеней №1 Симферопольской р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валь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впа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ебно-воспитательный комплекс «Гимназия с углубленным изучением английского языка №8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ирьянов Елис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ривцова 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Ялтински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Ялтинская гимназия им.А.П.Чехо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Юнчик Екате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.Ял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Ялтинский учебно-воспитательный комплекс «Школа-лицей №9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ронин Никол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ен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лицей» №1 пгт Ленин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ый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УВК «Школа-лицей» №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раховская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Ялтински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Ялтинский учебно-воспитательный комплекс № 11 «Детский сад-школа-лице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змеева  Саб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ен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гимназия» №2 пгт Ленин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джи-Асан Ак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спублика Кр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РУЗ «Крымская гимназия – интернат для одаренных детей МОН МС АРК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евенко Анд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 Керч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УВК ОШ I ступени гимназия №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лесникова Анаста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имназия № 11 им. К.А.Трене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бинина Оль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лицей» №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Цикало Ант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8"/>
                <w:szCs w:val="28"/>
              </w:rPr>
              <w:t>г.Ял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Ялтинский учебно-воспитательный комплекс «Школа-лицей №9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омашов Алекса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Чистенский учебно-воспитательный комплекс «общеобразовательная  школа  I-III  cтупеней-гимназ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убишина  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расноперекопского городского сов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spacing w:val="2"/>
                <w:sz w:val="24"/>
                <w:szCs w:val="24"/>
              </w:rPr>
              <w:t>ОШ І-ІІІ ступеней № 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екмамбетова Леви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обрушинская ОШ I-III ступен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Ди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ая общеобразовательная  школа  I-III  cтупеней Симферопольской районной государственной администраци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ыченко И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Ялтински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Ялтинская общеобразовательная школ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І-ІІІ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ступеней им.Цесаревича Алек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нохина Рус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Ялтински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Ялтинская 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І-ІІІ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 №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агин Владисл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Симфероп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имназия № 11 им. К.А.Трене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епанов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Джан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жанкойская ОШ    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1 Джанкойского городского совета Республики Кры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епанова Веро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вонновская ОШ I-III ступен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Ярандаев Тим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спублика Кр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РУЗ «Крымская гимназия – интернат для одаренных детей МОН МС АРК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едорчук Серг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ижнегор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Желябовская общеобразовательная школа I-III ступен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>Председатель жюри   Могаричев Ю.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6:00Z</dcterms:created>
  <dc:creator>Guest</dc:creator>
  <dc:description/>
  <cp:keywords/>
  <dc:language>en-US</dc:language>
  <cp:lastModifiedBy>Picovaya</cp:lastModifiedBy>
  <cp:lastPrinted>2010-10-04T10:37:00Z</cp:lastPrinted>
  <dcterms:modified xsi:type="dcterms:W3CDTF">2015-01-28T07:33:00Z</dcterms:modified>
  <cp:revision>12</cp:revision>
  <dc:subject/>
  <dc:title/>
</cp:coreProperties>
</file>